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en-US" w:eastAsia="zh-CN"/>
        </w:rPr>
      </w:pPr>
      <w:r>
        <w:rPr>
          <w:sz w:val="44"/>
          <w:szCs w:val="44"/>
          <w:lang w:val="en-US" w:eastAsia="zh-CN"/>
        </w:rPr>
        <w:t>霞浦团县委开展“红领巾相约中国梦”主题队会评优活动</w:t>
      </w:r>
    </w:p>
    <w:p>
      <w:pPr>
        <w:pStyle w:val="Normal"/>
        <w:ind w:firstLine="42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近日，霞浦团县委在霞浦二小开展“红领巾相约中国梦主题队会”评优活动。来自城关的九所小学参加了此次队会评优活动。此次活动以“中国梦”为主线，各校通过舞蹈，小品，相声等多种形式表达了对于“中国梦”的理解。多样的活动形式，精彩纷呈的表演，引得观摩嘉宾的阵阵掌声。</w:t>
      </w:r>
    </w:p>
    <w:p>
      <w:pPr>
        <w:pStyle w:val="Normal"/>
        <w:ind w:firstLine="42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在活动结束时，全国优秀少先队辅导员毕朝党老师在活动总结中对这次主题队会评优活动致以高度的评价，对学生们在主题队会中表现出的昂扬上的精神面貌表示由衷的欣慰。这次主题队会评优活动通过激烈的角逐共选出五名二等奖，三名一等奖，一名特等奖。县委常委邱开养，团县委书记游美英，县教育局副局长陈锦燕，团省委农工部副科长邬静为获奖队伍颁奖并合影留念。</w:t>
      </w:r>
    </w:p>
    <w:p>
      <w:pPr>
        <w:pStyle w:val="Normal"/>
        <w:ind w:firstLine="42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在</w:t>
      </w:r>
      <w:r>
        <w:rPr>
          <w:rFonts w:eastAsia="仿宋_GB2312" w:cs="仿宋_GB2312" w:ascii="仿宋_GB2312" w:hAnsi="仿宋_GB2312"/>
          <w:sz w:val="32"/>
          <w:szCs w:val="32"/>
          <w:lang w:val="en-US" w:eastAsia="zh-CN"/>
        </w:rPr>
        <w:t>2013</w:t>
      </w:r>
      <w:r>
        <w:rPr>
          <w:rFonts w:ascii="仿宋_GB2312" w:hAnsi="仿宋_GB2312" w:cs="仿宋_GB2312" w:eastAsia="仿宋_GB2312"/>
          <w:sz w:val="32"/>
          <w:szCs w:val="32"/>
          <w:lang w:val="en-US" w:eastAsia="zh-CN"/>
        </w:rPr>
        <w:t>年，霞浦团县委以“中国梦”为核心，以多样化的主题教育活动为形式，通过多做活动，做好活动使广大中小学生更加全面深刻地了解“中国梦”的丰富内涵。在未来的少先队工作中，霞浦团县委将通过多样化的活动拓展活动“宽度”，通过做好活动本身来挖掘活动“深度。通过对“中国梦”内涵的贯彻落实来培养霞浦县青少年朴素的爱国情感，坚定对于社会主义制度的正确认识。</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3-10-12T02:31:35Z</dcterms:modified>
  <cp:revision>0</cp:revision>
  <dc:subject/>
  <dc:title>霞浦团县委开展“红领巾相约中国梦”主题队会评优活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