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普陀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上海信息技术学校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二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124G01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3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班主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徐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2.0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班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许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0.1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曹克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0.0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校管乐特色班，成立至今代表学校参加各级多次演出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月获东方绿舟暑期军训优秀连队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月获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124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级学生东方绿舟素质拓展优秀连队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年第一学期  校文明班级</w:t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年第二学期  校文明班级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期第二学期校广播操  二等奖</w:t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3-2014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年第一学期校广播操  二等奖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ind w:firstLine="6240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市 意 见（章）</w:t>
            </w:r>
          </w:p>
        </w:tc>
      </w:tr>
      <w:tr>
        <w:trPr>
          <w:trHeight w:val="2975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。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124G0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班级事迹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商务系</w:t>
      </w:r>
      <w:r>
        <w:rPr>
          <w:sz w:val="24"/>
        </w:rPr>
        <w:t>124G01</w:t>
      </w:r>
      <w:r>
        <w:rPr>
          <w:sz w:val="24"/>
        </w:rPr>
        <w:t>班是一个拥有</w:t>
      </w:r>
      <w:r>
        <w:rPr>
          <w:sz w:val="24"/>
        </w:rPr>
        <w:t>34</w:t>
      </w:r>
      <w:r>
        <w:rPr>
          <w:sz w:val="24"/>
        </w:rPr>
        <w:t>名成员的班集体，这是一个奋发向上、朝气蓬勃、团结友爱的集体。在这个温馨的大家庭里，每个人都在不断发掘自己的潜能，提高自身素质，为这个集体增光添彩。</w:t>
      </w:r>
    </w:p>
    <w:p>
      <w:pPr>
        <w:pStyle w:val="Normal"/>
        <w:spacing w:lineRule="exac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学生素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班级拥有良好的道德品质，整体思想素质好。班级同学不断提高政治思想素质与专业素质，积极向团组织靠拢，团员比例达到</w:t>
      </w:r>
      <w:r>
        <w:rPr>
          <w:sz w:val="24"/>
        </w:rPr>
        <w:t>70%</w:t>
      </w:r>
      <w:r>
        <w:rPr>
          <w:sz w:val="24"/>
        </w:rPr>
        <w:t>，也为争创优秀团支部做不懈的努力。特别表现在</w:t>
      </w:r>
      <w:r>
        <w:rPr>
          <w:sz w:val="24"/>
        </w:rPr>
        <w:t>124</w:t>
      </w:r>
      <w:r>
        <w:rPr>
          <w:sz w:val="24"/>
        </w:rPr>
        <w:t>级学生素质拓展中，军训是磨练人的意志力、强化纪律性的良好武器，班级在军训中表现优秀，同学们严于律己，谨记教官教诲，取得了值得肯定的成绩。通过军训，学习了部队严明的作风、纪律和吃苦耐劳的精神，培养了严谨的学习作风。在活动中同学们团结合作，互相帮助，荣获“优秀连队”称号。</w:t>
      </w:r>
    </w:p>
    <w:p>
      <w:pPr>
        <w:pStyle w:val="Normal"/>
        <w:spacing w:lineRule="exac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班风学风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良好的班风对于集体的成长是非常重要的。如果说一个班级是一个鲜活的生命，那么，班风就是这个生命的灵魂，班风是班级建设的核心，班风是引领我们前进的旗帜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24Go1</w:t>
      </w:r>
      <w:r>
        <w:rPr>
          <w:sz w:val="24"/>
        </w:rPr>
        <w:t>班班委定期召开班委会议，研究针对一周内班级情况以及出现的问题，也部署班级活动的开展。本着建立更好班风的宗旨，在班级班委的带动下，引领了班级积极的学习状态，同学们主动学习相关知识、技能，并在学校活动中表现出色。同时，班委会的召开也锻炼了各个班委，从表达能力到执行能力都达到了不同程度的提高。从一学期来看，班级文明学生保持着高比例，违纪情况逐渐减少，所有的这些都是班级班风稳定的体现。</w:t>
      </w:r>
    </w:p>
    <w:p>
      <w:pPr>
        <w:pStyle w:val="Normal"/>
        <w:spacing w:lineRule="exac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班级凝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一个优秀的班级，一定会有良好的班级凝聚力，学期中班级开展了丰富多彩的活动。班级团组织号召大家，定期开展活动，例如：走进音乐学院观赏优秀考级选手的演出；圣诞夜团员共同策划游戏与布置，爱心接力、背对背、画图猜词、圣诞知识猜、情景表演等，都让同学们在欢乐的气氛中，共同谱写了一个令人难忘的下午。正是这些精心设计的活动，使班级的凝聚力有了更大的提升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班级的团结，更体现在校运动会上。在运动会的活动中，班级同学踊跃报名参加，本着重在参与的心态也收获不少。特别是在长绳比赛，同学们都是利用体育课与体锻课的时间勤练，从一开始生疏到最后的配合默契，每位同学都彼此付出了努力，在比赛中，也是因为有了这样一个团结的队伍，取得了不俗的成绩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在过去三个学期的全校广播操比赛中，</w:t>
      </w:r>
      <w:r>
        <w:rPr>
          <w:sz w:val="24"/>
        </w:rPr>
        <w:t>124G01</w:t>
      </w:r>
      <w:r>
        <w:rPr>
          <w:sz w:val="24"/>
        </w:rPr>
        <w:t>班同学利用双休日、课余时间自发组织训练，最终在全校</w:t>
      </w:r>
      <w:r>
        <w:rPr>
          <w:sz w:val="24"/>
        </w:rPr>
        <w:t>66</w:t>
      </w:r>
      <w:r>
        <w:rPr>
          <w:sz w:val="24"/>
        </w:rPr>
        <w:t>个班级中，脱颖而出，荣获了全校二等奖。广播操从初赛到复赛到决赛的锻炼，使同学对广播操的积极性有了提升，广播操的动作也规范了不少，同时也增强了班级同学们的集体荣誉感和凝聚力。虽然这些活动都已过去，但班级这样的团结精神一直延续了下来，成为了班级的一种特色。</w:t>
      </w:r>
    </w:p>
    <w:p>
      <w:pPr>
        <w:pStyle w:val="Normal"/>
        <w:spacing w:lineRule="exact" w:line="440"/>
        <w:ind w:firstLine="540"/>
        <w:rPr>
          <w:sz w:val="24"/>
        </w:rPr>
      </w:pPr>
      <w:r>
        <w:rPr>
          <w:sz w:val="24"/>
        </w:rPr>
        <w:t>124G01</w:t>
      </w:r>
      <w:r>
        <w:rPr>
          <w:sz w:val="24"/>
        </w:rPr>
        <w:t>班的</w:t>
      </w:r>
      <w:r>
        <w:rPr>
          <w:sz w:val="24"/>
        </w:rPr>
        <w:t>34</w:t>
      </w:r>
      <w:r>
        <w:rPr>
          <w:sz w:val="24"/>
        </w:rPr>
        <w:t>位学生还是上海信息技术学校学生铜管乐团的成员，除学习任务之外，还要参加每周一、每周四乐团的排练、演出，非常辛苦。在</w:t>
      </w:r>
      <w:r>
        <w:rPr>
          <w:sz w:val="24"/>
        </w:rPr>
        <w:t>2013</w:t>
      </w:r>
      <w:r>
        <w:rPr>
          <w:sz w:val="24"/>
        </w:rPr>
        <w:t>届商务系毕业典礼上，同学们为当时即将毕业的学长学姐们带来了三首全新的曲目《</w:t>
      </w:r>
      <w:r>
        <w:rPr>
          <w:sz w:val="24"/>
        </w:rPr>
        <w:t>My heart will go on</w:t>
      </w:r>
      <w:r>
        <w:rPr>
          <w:sz w:val="24"/>
        </w:rPr>
        <w:t>》《关键时刻》《牛仔狂想曲》。管乐表演的圆满成功离不开每位同学的刻苦勤奋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易班建设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是班级的主人，班主任是班级的核心。班级的发展就是学生的发展。良好的班级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境，必须有良好文化底蕴和团结向上的心态。对于班级如何进行良好的交流，如何更加是同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学们互相团结，易班无疑是一个很好的平台。在上学期的易班实际操作过程中，班级每月评为</w:t>
      </w:r>
      <w:r>
        <w:rPr>
          <w:sz w:val="24"/>
        </w:rPr>
        <w:t>A</w:t>
      </w:r>
      <w:r>
        <w:rPr>
          <w:sz w:val="24"/>
        </w:rPr>
        <w:t>级，可喜可贺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易班建设的出色最重要的就是全班同学的积极参与，充分利用易班资源。定期上传团日活动、管乐训练的照片至相册；所有作业以及团课笔记、各种行为规章制度等资料都会上传至网盘，以及设计各种投票，比如团日活动的意见征询；班主任每次的</w:t>
      </w:r>
      <w:r>
        <w:rPr>
          <w:sz w:val="24"/>
        </w:rPr>
        <w:t>topic</w:t>
      </w:r>
      <w:r>
        <w:rPr>
          <w:sz w:val="24"/>
        </w:rPr>
        <w:t>话题都会让全班同学激烈讨论等等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回顾上一学年，</w:t>
      </w:r>
      <w:r>
        <w:rPr>
          <w:sz w:val="24"/>
        </w:rPr>
        <w:t>124G01</w:t>
      </w:r>
      <w:r>
        <w:rPr>
          <w:sz w:val="24"/>
        </w:rPr>
        <w:t>班的各项表现都非常优异，学生思想健康、积极上进、性格健康开朗、团结友爱、和谐相处；班级里班风正、学风浓；在学习上，大家你追我赶、协作学习，建立了温馨教室的良好氛围。</w:t>
      </w:r>
    </w:p>
    <w:p>
      <w:pPr>
        <w:pStyle w:val="TextBody"/>
        <w:rPr>
          <w:spacing w:val="-4"/>
          <w:sz w:val="24"/>
        </w:rPr>
      </w:pPr>
      <w:r>
        <w:rPr>
          <w:spacing w:val="-4"/>
          <w:sz w:val="24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23:00Z</dcterms:created>
  <dc:creator>vip</dc:creator>
  <dc:description/>
  <cp:keywords/>
  <dc:language>en-US</dc:language>
  <cp:lastModifiedBy>USER-</cp:lastModifiedBy>
  <cp:lastPrinted>2014-03-05T10:32:00Z</cp:lastPrinted>
  <dcterms:modified xsi:type="dcterms:W3CDTF">2014-03-05T02:34:00Z</dcterms:modified>
  <cp:revision>13</cp:revision>
  <dc:subject/>
  <dc:title>文 件</dc:title>
</cp:coreProperties>
</file>