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4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83"/>
        <w:gridCol w:w="238"/>
        <w:gridCol w:w="889"/>
        <w:gridCol w:w="130"/>
        <w:gridCol w:w="38"/>
        <w:gridCol w:w="585"/>
        <w:gridCol w:w="87"/>
        <w:gridCol w:w="105"/>
        <w:gridCol w:w="729"/>
        <w:gridCol w:w="270"/>
        <w:gridCol w:w="908"/>
        <w:gridCol w:w="62"/>
        <w:gridCol w:w="432"/>
        <w:gridCol w:w="200"/>
        <w:gridCol w:w="391"/>
        <w:gridCol w:w="491"/>
        <w:gridCol w:w="293"/>
        <w:gridCol w:w="1876"/>
      </w:tblGrid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邱笑萌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女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3.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预备党员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地址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上海市松江区广富林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45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号楼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8817317616</w:t>
            </w:r>
          </w:p>
        </w:tc>
      </w:tr>
      <w:tr>
        <w:trPr>
          <w:trHeight w:val="737" w:hRule="atLeast"/>
        </w:trPr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6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华东政法大学法律学院 民商法专业</w:t>
            </w:r>
          </w:p>
        </w:tc>
      </w:tr>
      <w:tr>
        <w:trPr/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律学院团委副书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级团总支书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10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班长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单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潘洪涛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21-67790208  13817695100</w:t>
            </w:r>
          </w:p>
        </w:tc>
      </w:tr>
      <w:tr>
        <w:trPr>
          <w:trHeight w:val="1427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4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爱好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写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旅游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阅读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特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笔较好，组织策划能力较强，擅长与人沟通交往以及人员安排，适应能力强，善于处理突发事情</w:t>
            </w:r>
          </w:p>
        </w:tc>
      </w:tr>
      <w:tr>
        <w:trPr>
          <w:trHeight w:val="11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实践调研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曾于大连市开发区基层人民法院实习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加“追寻团史”浙江嘉兴暑期社会实践，为校级重点队伍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加“沿海水域污染与养殖户的损害赔偿问题”暑期社会实践，为校级重点队伍，担任队伍负责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课题：《网络环境下共青团如何引导青年树立确金钱观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获奖情况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曾获得“我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”作文比赛国家一等奖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曾获“大连市十佳少先队员、大连市三好学生、大连市先导区优秀团员”等荣誉称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大学期间，获“华东政法大学优秀团员、华东政法大学三好学生、华东政法大学法律学院优秀团干”等荣誉称号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华东政法大学综合三等奖学金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、其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参加过“青马项目部”工程，现已毕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本人是上海市“选苗育苗工程”培养对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获得上海市计算机一级证书，英语四级通过</w:t>
            </w:r>
          </w:p>
        </w:tc>
      </w:tr>
      <w:tr>
        <w:trPr>
          <w:trHeight w:val="217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0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1:00Z</dcterms:created>
  <dc:creator>zhaojing</dc:creator>
  <dc:description/>
  <cp:keywords/>
  <dc:language>en-US</dc:language>
  <cp:lastModifiedBy>User</cp:lastModifiedBy>
  <dcterms:modified xsi:type="dcterms:W3CDTF">2013-07-05T02:11:00Z</dcterms:modified>
  <cp:revision>7</cp:revision>
  <dc:subject/>
  <dc:title>2012年上海市优秀大学生暑期社会实践推荐考核表</dc:title>
</cp:coreProperties>
</file>