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pPr>
      <w:r>
        <w:rPr>
          <w:rFonts w:ascii="宋体;SimSun" w:hAnsi="宋体;SimSun" w:cs="宋体;SimSun"/>
          <w:b/>
          <w:sz w:val="32"/>
          <w:szCs w:val="32"/>
        </w:rPr>
        <w:t>个人事迹</w:t>
      </w:r>
    </w:p>
    <w:p>
      <w:pPr>
        <w:pStyle w:val="Normal"/>
        <w:spacing w:before="312" w:after="0"/>
        <w:ind w:firstLine="420"/>
        <w:rPr/>
      </w:pP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份，我出生在安徽省阜阳市的一个普通农民家庭中，我的哥哥姐姐们因为又多了我这个小妹妹而欢呼跳跃。</w:t>
      </w:r>
      <w:r>
        <w:rPr>
          <w:rFonts w:cs="宋体;SimSun" w:ascii="宋体;SimSun" w:hAnsi="宋体;SimSun"/>
          <w:szCs w:val="21"/>
        </w:rPr>
        <w:br/>
      </w:r>
      <w:r>
        <w:rPr>
          <w:rFonts w:ascii="宋体;SimSun" w:hAnsi="宋体;SimSun" w:cs="宋体;SimSun"/>
          <w:szCs w:val="21"/>
        </w:rPr>
        <w:t>我的童年简单而又快乐，哥哥姐姐们都很疼爱我，谦让是他们给我的调皮捣蛋最好的利器。作为家里最小的孩子，我的父母尽他们最大的可能让我成长的更好。因为家里的孩子多，爸妈也都只是普通的农民，物质方面可能会比较缺乏，但是我的爸妈对我们这些孩子的教育一点都不含糊。爸爸妈妈淳朴、正直、踏实的本性对我们的影响也很深远。我诚实、踏实、热心、正直的性格正是爸妈言传身教的结果。我的童年，记得最多的除了校园的快乐回忆，就是在农忙的时候，我和哥哥姐姐跟着爸妈一起在田地里劳作。除草，杀虫，收大豆，割小麦，掰玉米…在清晨的朦胧时分，在酷热的夏日里，在无限迷人的晚霞下，这是属于我们一家人简单难忘的幸福。</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岁的时候，我跟着一起玩耍的小伙伴步入了学校，开启了我人生道路上的第一堂教育成长课程。初次进入的校园的新奇感，直到现在我还记忆犹新。从小学开始，我就开始表现出自己乐于助人，乐于奉献的一面。这些优点得到了老师和同学们一致认同，从小组长开始，到作为各科的课代表，到班长，我的长处不断在展现，我的能力也不断在得到提升。小学的知识总是那么吸引人，每节课都觉得过得是那么快，家庭作业也总完成的很顺利，我的成绩在班级里名列前茅，自信、活泼成就了我的性格。我一直都记得，我第一次拿三好学生奖状回家时，爸妈那欣慰的表情。从第一次开始直到小学毕业时，我家的墙壁上慢慢地贴满了我的奖状。</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很快中学的生活开始了，我热情，乐于奉献和积极的性格也得到了同学们和老师们的肯定和认可。</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在中学期间，我从家乡学校转到了县城学校，接触到更多的同学，视野也更加开阔，和小伙伴们也建立起了深厚的情谊。我初中的母校靖波中学是一所文化课和体育学校相结合的学校，学习除了重视我们的学习以外，也很重视我们的体育锻炼。班级经常组织一起去晨跑锻炼，课间半小时休息的时候，我们也会在操场上练习体操。我还记得，学校有次组织的全校体操比赛活动，我被体育老师选做我们班的体操代领学生。我组织、带领同学们在放学后进行练习，热情高涨和必拿前三名信念的我们都在练习中异常认真。比赛那天我们班级表现优异，整齐划一，得到学校领导的一直好评，那时我好激动，积极性也得到了更高一层的提升，那次体操活动后，我们的班级也更加团结了。</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高中时期，大家开始收起自己爱玩爱闹的小脾气，投入更多的时间和精力到学习之中。高中时，我的性格方面就基本定型了，我的兴趣也逐渐增加，平时的闲暇时间，我喜爱读书，看杂志，喜欢听和历史有关的东西，喜欢记录自己的一些生活事件和感悟，整体的兴趣爱好偏向文科类。所以，在文理分科的时候，我选择了自己更加感兴趣的文科。高二分班后，我遇到了和我有更多话题和兴趣爱好的人，我也交到了好几个好朋友。生活中我们一起淘气打闹，一起骑着自行车去我们想去的地方，做想做的事，一起笑过哭过，一起走过；学习时互相竞争，互帮互助，互相督促、互相提高，高中的生活真的很让人怀念。在班级活动方面，我一如既往的乐于奉献，积极认真，作为“资深”的班干部，我深知班干部在老师和同学之间重要的桥梁和纽带作用，也一直提醒自己要做的更好。</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很快的，我的大学生涯开始了。大学宽松的生活、学习氛围让我的各方面能力得到进一步的锻炼和提升。大一开始，我就热心于学校组织的活动，积极参与院团学的活动，并有幸被院团学挑选为小干事，活跃于学校的各项活动。在作为小干事的活动中，我记忆深刻地是组织我们学院</w:t>
      </w:r>
      <w:r>
        <w:rPr>
          <w:rFonts w:cs="宋体;SimSun" w:ascii="宋体;SimSun" w:hAnsi="宋体;SimSun"/>
          <w:szCs w:val="21"/>
        </w:rPr>
        <w:t>61</w:t>
      </w:r>
      <w:r>
        <w:rPr>
          <w:rFonts w:ascii="宋体;SimSun" w:hAnsi="宋体;SimSun" w:cs="宋体;SimSun"/>
          <w:szCs w:val="21"/>
        </w:rPr>
        <w:t>周年的校庆活动，学校方面很重视，因为要确保校庆的每个活动都要顺利无瑕疵的进行，所以领导人对我们的工作要求严格。在紧张的校庆彩排的时候，我身为院信息技术部的干事，掌控着校庆举办中心即青年会堂的音效控制，不仅每天要在学校其他部门的干事们来之前赶到，先进行音效机器的调试工作，还要在彩排过程中，对于参演的同学和老师不时地修改音效方面的东西一个个地记录下来，确保在他们再表演时，音效方面是他们要得效果。这个过程很繁琐也很细微。就这样两个多星期的彩排过程中，我在音效方面做了很多的调整，不停地调试和修改。每天晚上，我们要等所有的彩排活动都结束了，负责灯控和音控的同学才能离开。好多次都是匆匆吃了饭甚至来不及吃饭就要在岗位在等待着了。这个过程的辛苦不亲身体验是不能切身体会的。终于在校庆顺利完美落幕时，我觉得所有的辛苦都得到了回报。我们的工作得到学校领导人的赞扬，他们说同学们辛苦了的时候，我觉得所有的辛苦真的就没有那么辛苦了。在这次的活动中，我们信息技术部的成员团结一致，甘心劳苦，表现出色。我觉得自己在他们的身上也学习到很多的东西，坚持、合作、配合、服从安排，而同时这些也是我人生道路上的宝贵经验。在校外，我也积极参加公益组织活动，曾参加过虹口区青少年活动中心的志愿者活动、参加了绿梧桐公益活动中心的口述家史活动，采访上海市那些对社会有突出贡献的老年人，感受他们的人格魅力，诚恳接纳他们对我的教诲；参加过快乐三点半为小朋友辅导功课的活动，我耐心有爱的态度，得到了活动中心老师们的肯定；我还积极参加上海地铁</w:t>
      </w:r>
      <w:r>
        <w:rPr>
          <w:rFonts w:cs="宋体;SimSun" w:ascii="宋体;SimSun" w:hAnsi="宋体;SimSun"/>
          <w:szCs w:val="21"/>
        </w:rPr>
        <w:t>3</w:t>
      </w:r>
      <w:r>
        <w:rPr>
          <w:rFonts w:ascii="宋体;SimSun" w:hAnsi="宋体;SimSun" w:cs="宋体;SimSun"/>
          <w:szCs w:val="21"/>
        </w:rPr>
        <w:t>号线虹口足球场的志愿者活动，并有幸的被评选为十佳志愿者。在校外的志愿者活动中，我记忆很深刻的有两个，一个就是做口述家史的志愿者活动，在与活动中心的工作人员协调方面，在与老年人的相处与沟通方面，我的能力得到了进一步的提高，感谢他们对我志愿者服务过程的宝贵建议和肯定；还有一个就是做地铁</w:t>
      </w:r>
      <w:r>
        <w:rPr>
          <w:rFonts w:cs="宋体;SimSun" w:ascii="宋体;SimSun" w:hAnsi="宋体;SimSun"/>
          <w:szCs w:val="21"/>
        </w:rPr>
        <w:t>3</w:t>
      </w:r>
      <w:r>
        <w:rPr>
          <w:rFonts w:ascii="宋体;SimSun" w:hAnsi="宋体;SimSun" w:cs="宋体;SimSun"/>
          <w:szCs w:val="21"/>
        </w:rPr>
        <w:t>号线志愿者为人们指路，帮助行动不方便的人，帮助那些行李很多的人拿行李，看着他们的温暖的笑容和真挚的谢意，尽管寒风阵阵，我也觉得温暖和快乐。我记得有个人说过，如果你想快乐，那就去帮助别人吧！帮助他人真的是可以快乐自己的事。我是一个社会工作专业的学生，深知助人自助的道理，并且也尽自己的能力去践行这一理论，使它变为现实。现在是大二的上学期，这学期我被老师挑选为办公室助理，我觉得这是一件很荣幸也很锻炼人的事情。我的家人告诉我一定要认真做好助理工作，协助老师的工作，不辜负老师对我的信任。工作的第一天，我的勤快和认真就得到了老师们的高度赞扬，这让我更加有信心，更加认真地去做好这份助理工作。和老师们相处，发现生活中的老师们和上课中的老师的不同方面，更加觉得老师们亲切，可爱。对于这份工作，我相信自己会做得越来越好，也会把自己的能力得到锻炼和加强，不断提高自己各方面的素质。</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在学习方面，我也一如既往的保持着认真端正的态度。在大学的一年半的生活里，我学习态度端正认真，不迟到不早退，上课注意听讲，及时记录老师讲课的重点知识，课后认真完成作业；尊重老师，团结友爱同学，开朗的性格也使得我在班级和学校有个好人缘；积极报考普通话考试，计算机考试和英语四级考试，现在在准备英语六级的考试。在学校评选专业成绩奖学金的时候，我也有幸拿到了学校的奖学金。</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为了减轻父母的压力，我主动申请到了学校的家庭困难认定补助，并且在学校勤工俭学。我相信，只要心向着太阳，哪里都会有阳光！我会继续努力完善自我，提高自己的能力，尽自己的一份力去做一个对社会有用的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3-12-03T08:50:00Z</dcterms:modified>
  <cp:revision>2</cp:revision>
  <dc:subject/>
  <dc:title>1993年10月份，我出生在安徽省阜阳市的一个普通农民家庭中，我的哥哥姐姐们因为又多了我这个小妹妹而欢呼跳跃。_x000b_我的童年简单而又快乐，哥哥姐姐们都很疼爱我，谦让是他们给我的调皮捣蛋最好的利器。作为家里最小的孩子，我的父母尽他们最大的可能让我成长的更好。因为家里的孩子多，爸妈也都只是普通的农民，物质方面可能会比较缺乏，但是我的爸妈对我们这些孩子的教育一点都不含糊。爸爸妈妈淳朴、正直、踏实的本性对我们的影响也很深远。我诚实、踏实、热心、正直的性格正是爸妈言传身教的结果。我的童年，记得最多的除了校园的快乐回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