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left="0" w:right="0" w:hanging="0"/>
        <w:rPr>
          <w:rFonts w:ascii="方正小标宋简体" w:hAnsi="方正小标宋简体" w:eastAsia="方正小标宋简体"/>
          <w:bCs w:val="false"/>
        </w:rPr>
      </w:pPr>
      <w:r>
        <w:rPr>
          <w:rFonts w:eastAsia="方正小标宋简体" w:ascii="方正小标宋简体" w:hAnsi="方正小标宋简体"/>
          <w:bCs w:val="false"/>
        </w:rPr>
        <w:t>2014</w:t>
      </w:r>
      <w:r>
        <w:rPr>
          <w:rFonts w:ascii="方正小标宋简体" w:hAnsi="方正小标宋简体" w:eastAsia="方正小标宋简体"/>
          <w:bCs w:val="false"/>
        </w:rPr>
        <w:t>年重庆三峡医药高等专科学校</w:t>
      </w:r>
    </w:p>
    <w:p>
      <w:pPr>
        <w:pStyle w:val="Heading1"/>
        <w:spacing w:lineRule="exact" w:line="560"/>
        <w:ind w:left="0" w:right="0" w:hanging="0"/>
        <w:rPr>
          <w:rFonts w:ascii="方正小标宋简体" w:hAnsi="方正小标宋简体" w:eastAsia="方正小标宋简体"/>
          <w:bCs w:val="false"/>
        </w:rPr>
      </w:pPr>
      <w:r>
        <w:rPr>
          <w:rFonts w:ascii="方正小标宋简体" w:hAnsi="方正小标宋简体" w:eastAsia="方正小标宋简体"/>
          <w:bCs w:val="false"/>
        </w:rPr>
        <w:t>临床医学系大学生暑期“三下乡”星空点点医疗服务队活动方案</w:t>
      </w:r>
    </w:p>
    <w:p>
      <w:pPr>
        <w:pStyle w:val="HTM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贯彻团中央、团市委文件精神，为了加强大学生思想道德修养，培养大学生创新精神和实践能力，拓展素质，充分发挥青年学生科技文化优势，传播科学技术和文明新风，为农村经济和社会发展作出积极贡献，全面贯彻落实科学发展观，我系本着大学生“受教育、长才干、做贡献”的原则，拟于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暑期组织我系师生开展以“科学促发展，实践助成长”为主题的大学生三下乡活动。引导学生了解社会、了解国情、坚定建设有中国特色社会主义道路的信念，并充分发挥学生的知识和专业优势，使他们在丰富的实践活动中增长才干，提高素质和实践操作能力。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一、活动主题：</w:t>
      </w:r>
      <w:r>
        <w:rPr>
          <w:rFonts w:ascii="仿宋_GB2312" w:hAnsi="仿宋_GB2312" w:cs="仿宋_GB2312" w:eastAsia="仿宋_GB2312"/>
          <w:sz w:val="28"/>
          <w:szCs w:val="28"/>
        </w:rPr>
        <w:t>科学促发展，实践助成长</w:t>
      </w:r>
    </w:p>
    <w:p>
      <w:pPr>
        <w:pStyle w:val="Normal"/>
        <w:spacing w:lineRule="exact" w:line="560"/>
        <w:ind w:firstLine="562"/>
        <w:jc w:val="left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团队名称：</w:t>
      </w:r>
      <w:r>
        <w:rPr>
          <w:rFonts w:ascii="仿宋_GB2312" w:hAnsi="仿宋_GB2312" w:cs="仿宋_GB2312" w:eastAsia="仿宋_GB2312"/>
          <w:sz w:val="28"/>
          <w:szCs w:val="28"/>
        </w:rPr>
        <w:t>星空点点医疗服务队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活动时间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7</w:t>
      </w:r>
      <w:r>
        <w:rPr>
          <w:rFonts w:ascii="仿宋_GB2312" w:hAnsi="仿宋_GB2312" w:cs="仿宋_GB2312" w:eastAsia="仿宋_GB2312"/>
          <w:sz w:val="28"/>
          <w:szCs w:val="28"/>
        </w:rPr>
        <w:t>日—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（共计五天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活动地点及联系人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重庆市万州区长坪乡长坪村 郑明族（乡长）</w:t>
      </w:r>
      <w:r>
        <w:rPr>
          <w:rFonts w:eastAsia="仿宋_GB2312" w:cs="仿宋_GB2312" w:ascii="仿宋_GB2312" w:hAnsi="仿宋_GB2312"/>
          <w:bCs/>
          <w:sz w:val="28"/>
          <w:szCs w:val="28"/>
        </w:rPr>
        <w:t>13996590909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刘主任（长坪村委会主任）</w:t>
      </w:r>
      <w:r>
        <w:rPr>
          <w:rFonts w:eastAsia="仿宋_GB2312" w:cs="仿宋_GB2312" w:ascii="仿宋_GB2312" w:hAnsi="仿宋_GB2312"/>
          <w:bCs/>
          <w:sz w:val="28"/>
          <w:szCs w:val="28"/>
        </w:rPr>
        <w:t>13635375023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参加人员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临床医学系指导教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名：向燕卿（负责人）、余浩（队长）、肖名利（专业指导教师）、张馨尹（安全指导教师）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临床医学系学生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 xml:space="preserve">名（系队）：陈欢 何庆胜 盛大芳 莫昊锟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杜靖 童小康 李雪 谭冰峰 梅鹏 肖兰 唐康凌 郑柏寒 孔银梅 李晓慧 周明华 李莉莉 贾利 向瑶燕 钟生浩 李小妮 白秋森 廖玲凡 冯枭 唐露 李兴鸿 张惠 周益 张媛媛 李松原 白秋喻 侯秀芬 姜学进</w:t>
      </w:r>
    </w:p>
    <w:p>
      <w:pPr>
        <w:pStyle w:val="HTM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五、活动内容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、政策宣讲会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此次活动将组织大学生深入基层社区、贫困乡镇等地对党的方针政策及“三下乡”的目的进行宣讲宣传，让更多的村民群众了解党的政策、方针，积极拥护党的领导，促进和谐社会的建设，可采取摆“龙门阵”或到田间、院坝等地点与群众交流、谈心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、义诊以及健康知识宣讲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活动中，指导老师和大学生将开展义诊活动，为群众进行健康知识宣传，让有多年临床经验的专业医师现场为村民解答疾病难题，免费发放常见病、多发病的治疗药品，通过对健康知识宣传，让他们知晓什么是健康、怎样才能健康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、环境整治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此次活动在每个地点将开展环境整治活动，对乱倒生活垃圾、杂物乱堆、水沟杂乱脏等问题进行清理，讲解可回收废品和不可回收废品的区别，设立温馨提示牌，让当地群众树立清洁、环保靠大家的意识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、慰问孤寡老人，关爱留守儿童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三下乡活动中，大学生和老师将在每个活动地点看望孤寡老人和留守儿童。与孤寡老人悉心交谈，了解他们的生活，为他们义诊、宣传健康知识和发放药物，与留守儿童细心交流，辅导暑假作业，做一些娱乐游戏，了解他们的内心世界，为他们发放必要的学习用品，给他们送去关爱，让他们感受到大家庭的温暖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、帮扶结对活动</w:t>
      </w:r>
      <w:r>
        <w:rPr>
          <w:rFonts w:eastAsia="仿宋_GB2312" w:cs="仿宋_GB2312" w:ascii="仿宋_GB2312" w:hAnsi="仿宋_GB2312"/>
          <w:b/>
          <w:sz w:val="28"/>
          <w:szCs w:val="28"/>
        </w:rPr>
        <w:tab/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活动中，大学生与农户搭建帮扶关系，用他们所学的知识，让农户在健康和生活方面了解更多，帮助农户排忧解难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、问卷调查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三下乡活动中，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实地观察了解调查各领域变迁发展的历史和现实，感受改革开放的发展成果，把握和理解国家深化改革的政策举措。开展社会调查研究，形成调研报告，为基层改革发展建言献策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、文艺汇演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三下乡期间，我们将为大家带去多场精彩的文艺汇演，通过喜闻乐见的文娱活动，加深我们与群众之间的友谊，也让他们感受文娱活动的魅力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仿宋_GB2312" w:eastAsia="仿宋_GB2312"/>
          <w:b/>
          <w:sz w:val="28"/>
          <w:szCs w:val="28"/>
        </w:rPr>
        <w:t>、科技支农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sz w:val="28"/>
          <w:szCs w:val="28"/>
        </w:rPr>
        <w:t>考察当地</w:t>
      </w:r>
      <w:r>
        <w:rPr>
          <w:rFonts w:eastAsia="仿宋_GB2312" w:cs="仿宋_GB2312" w:ascii="仿宋_GB2312" w:hAnsi="仿宋_GB2312"/>
          <w:sz w:val="28"/>
          <w:szCs w:val="28"/>
        </w:rPr>
        <w:t>1000</w:t>
      </w:r>
      <w:r>
        <w:rPr>
          <w:rFonts w:ascii="仿宋_GB2312" w:hAnsi="仿宋_GB2312" w:cs="仿宋_GB2312" w:eastAsia="仿宋_GB2312"/>
          <w:sz w:val="28"/>
          <w:szCs w:val="28"/>
        </w:rPr>
        <w:t>余亩桃林基地，结合当地对林下经济的需求，邀请中药研究所中药种植专家，开展中药种植技术咨询与服务，为农户提供进行田间管理：施肥、浇水、除草、松土、喷洒农药等指导，发放宣传资料，解决技术难关，并帮助缺少劳力家庭开展田间帮扶工作。</w:t>
      </w:r>
    </w:p>
    <w:p>
      <w:pPr>
        <w:pStyle w:val="HTM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六、管理制度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队员必须服从统一的组织管理，服从集体的决定，不得擅自行动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队员必须统一着装活动，配带工作证，按作息时间工作与休息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队员必须注意维护学校形象，不做与身份不相符的事情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队员做事要善始善终，要做就做到底，不找借口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注意言行保持中立，不介入村民纠纷，不轻易许诺，但有诺必行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队员要有良好的团队精神，互相帮助，团结协作，亲密配合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队员要有全心全意为人民服务的精神，尊重农民，尊重当地的风俗习惯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今日事今日必毕，每天晚上必须进行交流和讨论，对队员进行评论，安排第二天工作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公众捐赠的钱款、物资必须保证到位，队员不得扣留或挪用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七、活动准备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一）前期策划准备工作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对参加活动的学生进行活动前的集中培训，使参加人员具备相应的知识和能力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深入相关基层社区、乡镇农村等地考察走访，了解当地基本状况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确保同学们的安全，禁止单独外出，如果有必要事情应结伴而行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了解此次进基层服务的路线与行程，就有关的各类事项达成共识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完成此次活动的经费预算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准备摄影工具，对活动进行相关的影音记录。</w:t>
      </w:r>
    </w:p>
    <w:p>
      <w:pPr>
        <w:pStyle w:val="Normal"/>
        <w:spacing w:lineRule="auto" w:line="48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准备好此次活动所需的物资，如：工作服、血压计、宣传单、药品及儿童所需学习用具等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二）活动安排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此次活动为六天，每天晚上召开会议，总结当天的工作，布置第二天的任务。 </w:t>
      </w:r>
    </w:p>
    <w:p>
      <w:pPr>
        <w:pStyle w:val="HTML"/>
        <w:spacing w:lineRule="exact" w:line="560"/>
        <w:jc w:val="both"/>
        <w:rPr/>
      </w:pPr>
      <w:r>
        <w:rPr/>
        <w:t>活动日程安排表</w:t>
      </w:r>
    </w:p>
    <w:tbl>
      <w:tblPr>
        <w:tblW w:w="928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65"/>
        <w:gridCol w:w="7470"/>
      </w:tblGrid>
      <w:tr>
        <w:trPr>
          <w:trHeight w:val="467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年暑期“三下乡”社会实践活动日程安排（拟定）</w:t>
            </w:r>
          </w:p>
        </w:tc>
      </w:tr>
      <w:tr>
        <w:trPr>
          <w:trHeight w:val="377" w:hRule="atLeast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时  间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活动内容</w:t>
            </w:r>
          </w:p>
        </w:tc>
      </w:tr>
      <w:tr>
        <w:trPr>
          <w:trHeight w:val="392" w:hRule="atLeast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服务队成员</w:t>
            </w:r>
          </w:p>
        </w:tc>
      </w:tr>
      <w:tr>
        <w:trPr>
          <w:trHeight w:val="1370" w:hRule="atLeast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 xml:space="preserve">陈欢 何庆胜 盛大芳 莫昊锟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杜靖 梁贞丽 李雪 谭冰峰 梅鹏 肖兰 唐康凌 郑柏寒 孔银梅 李晓慧 周明华 李莉莉 贾利 向瑶燕 钟生浩 李小妮 白秋森 廖玲凡 冯枭 唐露 李兴鸿 张惠 周益 张媛媛 李松原 白秋喻 侯秀芬 姜学进（共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）</w:t>
            </w:r>
          </w:p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  <w:szCs w:val="21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27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上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乘车到达长平镇，整理收拾住所，深入基层农户，与农民“同吃、同住、同劳动”，在过程中宣传党的政策方针，促进党的领导及和谐社会的建设。</w:t>
            </w:r>
          </w:p>
        </w:tc>
      </w:tr>
      <w:tr>
        <w:trPr>
          <w:trHeight w:val="131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下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村领导、部分村民与服务队学生们开展座谈会。就长坪镇长坪村的历史沿革、经济发展、医疗设施等情况进行交流。调研考察当地乡镇卫生院规模、病源、经济效益等，与当地乡镇卫生院、医疗卫生所进行座谈会，了解运营状况，及了解新农合医疗保险项目开展情况。</w:t>
            </w:r>
          </w:p>
        </w:tc>
      </w:tr>
      <w:tr>
        <w:trPr>
          <w:trHeight w:val="69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上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邀请中药研究所中药种植专家，考察当地</w:t>
            </w:r>
            <w:r>
              <w:rPr>
                <w:rFonts w:eastAsia="仿宋_GB2312" w:cs="仿宋;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仿宋;仿宋_GB2312" w:eastAsia="仿宋_GB2312"/>
                <w:szCs w:val="21"/>
              </w:rPr>
              <w:t>余亩桃林基地，结合当地对林下经济的需求，开展中药种植技术咨询与服务，为农户提供进行田间管理：施肥、浇水、除草、松土、喷洒农药等指导，发放宣传资料，解决技术难关，并帮助缺少劳力家庭开展田间帮扶工作。</w:t>
            </w:r>
          </w:p>
        </w:tc>
      </w:tr>
      <w:tr>
        <w:trPr>
          <w:trHeight w:val="68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下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前往当地孤老社区，为老人提供文艺表演、义诊、推拿按摩、清洗衣物、打扫卫生、安全用药及科普知识宣传志愿服务，提高学生关爱弱势群体、爱老敬老意识。</w:t>
            </w:r>
          </w:p>
        </w:tc>
      </w:tr>
      <w:tr>
        <w:trPr>
          <w:trHeight w:val="68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29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日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上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邀请三峡医专附属医院医师，开展义诊活动，为村民按摩、测血压，专业医师为村民解答疾病难题，并且免费发放常见病、多发病的药品，宣传基本健康知识。</w:t>
            </w:r>
          </w:p>
        </w:tc>
      </w:tr>
      <w:tr>
        <w:trPr>
          <w:trHeight w:val="4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与长坪镇政府举行座谈会，了解长平镇镇情，经济发展，医疗卫生等情况。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下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在当地开展“实践激扬青春志，奋斗成就中国梦”主题文艺演出，以舞蹈、演唱、小品等形式加深与群众间沟通联谊，感受文娱活动的魅力及大学生的青春激情。</w:t>
            </w:r>
          </w:p>
        </w:tc>
      </w:tr>
      <w:tr>
        <w:trPr>
          <w:trHeight w:val="90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上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志愿者们感恩农户，开展环保宣传，举办环保讲座，义务帮助村民清理街道、河道，以实际行动践行无私奉献、倡议环保的精神。</w:t>
            </w:r>
          </w:p>
        </w:tc>
      </w:tr>
      <w:tr>
        <w:trPr>
          <w:trHeight w:val="6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下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关爱孤寡残障 ，感悟人间冷暖真情。我们将结合当地政府的意见，有选择的选择地点去看望孤寡老人以及留守儿童，带去慰问品。</w:t>
            </w:r>
          </w:p>
        </w:tc>
      </w:tr>
      <w:tr>
        <w:trPr>
          <w:trHeight w:val="1056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上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深入基层，开展访谈、发放调查问卷，调查基层相关现状，收集相关资料，为调查报告撰写积累资料。为当地农民进行知识讲座，开展安全用药、健康生活、及中药知识宣传。</w:t>
            </w:r>
          </w:p>
        </w:tc>
      </w:tr>
      <w:tr>
        <w:trPr>
          <w:trHeight w:val="6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下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仿宋_GB2312" w:eastAsia="仿宋_GB2312"/>
                <w:szCs w:val="21"/>
                <w:lang w:val="zh-CN"/>
              </w:rPr>
              <w:t>教育关爱服务。以关爱留守儿童为重点，组织大学生开展课业辅导、素质拓展、亲情陪伴等活动，并</w:t>
            </w:r>
            <w:r>
              <w:rPr>
                <w:rFonts w:ascii="仿宋_GB2312" w:hAnsi="仿宋_GB2312" w:cs="仿宋;仿宋_GB2312" w:eastAsia="仿宋_GB2312"/>
                <w:szCs w:val="21"/>
              </w:rPr>
              <w:t>发放学习用品，如铅笔、笔记本等。</w:t>
            </w:r>
          </w:p>
        </w:tc>
      </w:tr>
      <w:tr>
        <w:trPr>
          <w:trHeight w:val="6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上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开展签约挂牌仪式，结合当地政府意见，预计与长坪乡卫生院共同完成大学生社会实践基地挂牌仪式，并持续开展各种医疗宣传、学术交流活动。</w:t>
            </w:r>
          </w:p>
        </w:tc>
      </w:tr>
      <w:tr>
        <w:trPr>
          <w:trHeight w:val="46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下午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Cs w:val="21"/>
              </w:rPr>
            </w:pPr>
            <w:r>
              <w:rPr>
                <w:rFonts w:ascii="仿宋_GB2312" w:hAnsi="仿宋_GB2312" w:cs="仿宋;仿宋_GB2312" w:eastAsia="仿宋_GB2312"/>
                <w:szCs w:val="21"/>
              </w:rPr>
              <w:t>召开总结大会，整理收集个人日记、心得及汇总资料，撰写调查报告。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三）活动后期工作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清点各自带的物品，清点人数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了解当地的农民和领导对我们开展活动的满意程度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写一份“三下乡”的工作报告，呈交给学校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收集队员社会实践活动日记，以及个人活动总结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向班级和同学分享此次活动中的收获和感想。</w:t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重庆三峡医药高等专科学校临床医学系</w:t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exact" w:line="600"/>
      <w:ind w:left="-420" w:right="-296" w:hanging="0"/>
      <w:jc w:val="center"/>
      <w:outlineLvl w:val="0"/>
    </w:pPr>
    <w:rPr>
      <w:rFonts w:ascii="方正大标宋简体;宋体" w:hAnsi="方正大标宋简体;宋体" w:eastAsia="方正大标宋简体;宋体" w:cs="宋体;SimSun"/>
      <w:bCs/>
      <w:color w:val="auto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4-06-20T03:17:00Z</dcterms:modified>
  <cp:revision>4</cp:revision>
  <dc:subject/>
  <dc:title>重庆三峡医药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