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主要事迹</w:t>
      </w:r>
    </w:p>
    <w:p>
      <w:pPr>
        <w:pStyle w:val="Normal"/>
        <w:ind w:firstLine="420"/>
        <w:jc w:val="left"/>
        <w:rPr/>
      </w:pPr>
      <w:r>
        <w:rPr/>
        <w:t>该同学钟璐，在思想、学习、工作、生活方面严格要求自己：</w:t>
      </w:r>
    </w:p>
    <w:p>
      <w:pPr>
        <w:pStyle w:val="Normal"/>
        <w:ind w:firstLine="420"/>
        <w:jc w:val="left"/>
        <w:rPr/>
      </w:pPr>
      <w:r>
        <w:rPr/>
        <w:t>在思想上，自从递交入党申请书以来，她就一直以一名未来党员的标准来严格要求自己。思想上努力向党组织靠拢，树立了良好的人生观和道德观；永远保持与时俱进，认真学习党的工作路线，正确贯彻党的方针政策，时刻关注着党和国家的发展形势，以及国内外的局势变化。另外，她热爱学校，热爱班集体，遵守校规，尊敬师长，团结同学，乐于助人，对自己的思想道德规范严格要求，积极践行社会主义核心价值观，坚持做一个思想道德合格的大学生。</w:t>
      </w:r>
    </w:p>
    <w:p>
      <w:pPr>
        <w:pStyle w:val="Normal"/>
        <w:ind w:firstLine="420"/>
        <w:jc w:val="left"/>
        <w:rPr/>
      </w:pPr>
      <w:r>
        <w:rPr/>
        <w:t>在学习上，她努力学习，刻苦钻研，认真配合老师的教学工作。在学习过程中，积极投入到课程方面的学习，有明确的学习目标和端正的学习态度，严格地完成每科考试，各门功课都取得了较好的成绩，每学期都获得校学习优秀奖学金及专项奖学金。学习之余，她还积极拓展课外文化知识，诵读诗经宋词等经典文化著作，以不断提升自身的文化底蕴。</w:t>
      </w:r>
    </w:p>
    <w:p>
      <w:pPr>
        <w:pStyle w:val="Normal"/>
        <w:ind w:firstLine="420"/>
        <w:jc w:val="left"/>
        <w:rPr/>
      </w:pPr>
      <w:r>
        <w:rPr/>
        <w:t>在工作上，她对待工作一丝不苟，勇于创新。作为班上的团支部书记，她积极组织班级开展主题团日活动，以“我为核心价值观代言”主题团日为例，她组织开展了生动有趣的素质拓展和实地寻访活动，倡导同学们在实践中感悟核心价值观的真谛，努力创新形式，创新内容，争取以实际行动践行社会主义核心价值观。</w:t>
      </w:r>
    </w:p>
    <w:p>
      <w:pPr>
        <w:pStyle w:val="Normal"/>
        <w:ind w:firstLine="420"/>
        <w:jc w:val="left"/>
        <w:rPr/>
      </w:pPr>
      <w:r>
        <w:rPr/>
        <w:t>在生活中，她爱好阅读，致力于弘扬经典文化，传承时代精神，在老师的指导下，组织同学开展了“经典颂享荟”校园文化活动，借助朗诵艺术的魅力，通过朗诵和分享的形式，定期开展朗诵、分享交流、参观学习等形式的活动，结合相应老师的自身专业特长，对象化、接地气地教授给学生朗诵技巧，以朗诵的艺术力量传承中国优秀传统文化和红色经典文化，弘扬社会主旋律，传递青春正能量，为当代大学生打造一个大学精神家园。</w:t>
      </w:r>
    </w:p>
    <w:p>
      <w:pPr>
        <w:pStyle w:val="Normal"/>
        <w:ind w:firstLine="420"/>
        <w:jc w:val="left"/>
        <w:rPr/>
      </w:pPr>
      <w:r>
        <w:rPr/>
        <w:t>除此之外，她热心于社会公益，积极参与志愿服务活动。秉承“奉献、友爱、互助、进步”的志愿者精神，以切身行动积极参与上海科技馆、虹桥火车站、“</w:t>
      </w:r>
      <w:r>
        <w:rPr/>
        <w:t>2014</w:t>
      </w:r>
      <w:r>
        <w:rPr/>
        <w:t>年上海市小学生爱心暑托班”、上海</w:t>
      </w:r>
      <w:r>
        <w:rPr/>
        <w:t>ATP</w:t>
      </w:r>
      <w:r>
        <w:rPr/>
        <w:t>网球大师赛各项志愿服务活动，并组织志愿者开展“大学生志愿服务西部计划”、“亚信峰会”、“全国学生运动会”、上海市大学生社区志愿服务专员志愿服务活动等各类大型志愿服务项目，进一步推进了校园的精神文明建设，树立了团员青年的良好形象。在上海科技馆志愿服务期间，她耐心地为游客讲解知识，细心地照看小朋友，坚持用微笑服务他人。在虹桥火车站，她坚守在咨询台的岗位上，为游客做引导工作。而在</w:t>
      </w:r>
      <w:r>
        <w:rPr/>
        <w:t>2014</w:t>
      </w:r>
      <w:r>
        <w:rPr/>
        <w:t>年上海市小学生爱心暑托班志愿服务活动中，她亲身前往崇明，在堡镇第二小学做爱心暑托班志愿者，既作为授课志愿者，为暑托班的孩子们讲授课程，又承担看护志愿者的职责，做好课间看护工作。历时</w:t>
      </w:r>
      <w:r>
        <w:rPr/>
        <w:t>6</w:t>
      </w:r>
      <w:r>
        <w:rPr/>
        <w:t>周，她的坚守付出得到了崇明县堡镇政府及校方的高度赞赏。在志愿服务的过程中，她先后获得了</w:t>
      </w:r>
      <w:r>
        <w:rPr/>
        <w:t>2012</w:t>
      </w:r>
      <w:r>
        <w:rPr/>
        <w:t>年上海理工大学“优秀志愿者”、</w:t>
      </w:r>
      <w:r>
        <w:rPr/>
        <w:t>2014</w:t>
      </w:r>
      <w:r>
        <w:rPr/>
        <w:t>年亚信峰会“志愿工作先进个人”、</w:t>
      </w:r>
      <w:r>
        <w:rPr/>
        <w:t>2014</w:t>
      </w:r>
      <w:r>
        <w:rPr/>
        <w:t>年上海市小学生爱心暑托班“优秀志愿者”以及“</w:t>
      </w:r>
      <w:r>
        <w:rPr/>
        <w:t>2013-2014</w:t>
      </w:r>
      <w:r>
        <w:rPr/>
        <w:t>上海市优秀青年志愿者”荣誉称号。</w:t>
      </w:r>
      <w:bookmarkStart w:id="0" w:name="_GoBack"/>
      <w:bookmarkEnd w:id="0"/>
    </w:p>
    <w:p>
      <w:pPr>
        <w:pStyle w:val="Normal"/>
        <w:jc w:val="center"/>
        <w:rPr>
          <w:b/>
          <w:b/>
          <w:sz w:val="24"/>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a51663"/>
    <w:rPr>
      <w:sz w:val="18"/>
      <w:szCs w:val="18"/>
    </w:rPr>
  </w:style>
  <w:style w:type="character" w:styleId="Char1" w:customStyle="1">
    <w:name w:val="页脚 Char"/>
    <w:basedOn w:val="DefaultParagraphFont"/>
    <w:link w:val="Footer"/>
    <w:uiPriority w:val="99"/>
    <w:qFormat/>
    <w:rsid w:val="00a5166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a5166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a51663"/>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1</Pages>
  <Words>184</Words>
  <Characters>1052</Characters>
  <CharactersWithSpaces>1234</CharactersWithSpaces>
  <Paragraphs>2</Paragraphs>
  <Company>US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29:00Z</dcterms:created>
  <dc:creator>USST</dc:creator>
  <dc:description/>
  <dc:language>en-US</dc:language>
  <cp:lastModifiedBy>USST</cp:lastModifiedBy>
  <dcterms:modified xsi:type="dcterms:W3CDTF">2015-01-04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