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20" w:before="0" w:after="28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ascii="黑体;SimHei" w:hAnsi="黑体;SimHei" w:cs="Times New Roman" w:eastAsia="黑体;SimHei"/>
          <w:sz w:val="28"/>
          <w:szCs w:val="28"/>
        </w:rPr>
        <w:t>与人生对话——我的中国梦”主题团日活动推荐表</w:t>
      </w:r>
    </w:p>
    <w:tbl>
      <w:tblPr>
        <w:tblW w:w="83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366"/>
        <w:gridCol w:w="1559"/>
        <w:gridCol w:w="2977"/>
      </w:tblGrid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区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嘉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嘉定区第一中学</w:t>
            </w:r>
          </w:p>
        </w:tc>
      </w:tr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团委书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戴素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8916560043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所在支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支部书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7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王轶珺</w:t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名称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嘉定一中“校园墨客”书法比赛活动</w:t>
            </w:r>
          </w:p>
        </w:tc>
      </w:tr>
      <w:tr>
        <w:trPr>
          <w:trHeight w:val="4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0" w:after="2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内容</w:t>
            </w:r>
          </w:p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为纪念建团九十一周年暨“五四”运动九十四，也为了提高学生的书法创作与鉴赏能力，校团委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中午在图书馆二楼阅览室举办了嘉定一中“校园墨客”书法比赛。</w:t>
            </w:r>
          </w:p>
          <w:p>
            <w:pPr>
              <w:pStyle w:val="P0"/>
              <w:spacing w:before="0" w:after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赛选手是均为寒假上交的优秀书法作品的作者，还有部分高一、高二的学生受邀观摩了此次比赛。此次比赛采取现场创作的形式，工作人员为此做了充足的准备，他们为参加硬笔书法比赛的同学准备了两组书写材料，分别是：习近平书记关于中国梦的讲稿和《国际歌》歌词；他们还为软笔书法比赛同学提供了宣纸、毛毡和墨汁。</w:t>
            </w:r>
          </w:p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成效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次比赛氛围融洽，比赛现场墨海飘香，选手们都非常的积极认真，干脆利落的写下一撇一捺，挥斥方遒般地创作自己的书法作品。通过这次比赛，我们发掘出了我校一大批书法新秀，活跃了校园文化氛围。</w:t>
            </w:r>
          </w:p>
          <w:p>
            <w:pPr>
              <w:pStyle w:val="P0"/>
              <w:spacing w:before="0" w:after="0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书法是我国国粹，举行书法比赛对于弘扬中华传统文化，陶冶性情都是大有裨益的。相信每一位参赛者都有所收获，相信本次书法比赛的顺利开展也是活动组织方的一份宝贵经验。</w:t>
            </w:r>
          </w:p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Web"/>
        <w:spacing w:lineRule="exact" w:line="520" w:before="0" w:after="0"/>
        <w:ind w:firstLine="28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Times New Roman" w:eastAsia="楷体_GB2312"/>
          <w:sz w:val="28"/>
          <w:szCs w:val="28"/>
        </w:rPr>
        <w:t>注：请附活动通讯稿和图片于</w:t>
      </w:r>
      <w:r>
        <w:rPr>
          <w:rFonts w:eastAsia="楷体_GB2312" w:cs="Times New Roman" w:ascii="楷体_GB2312" w:hAnsi="楷体_GB2312"/>
          <w:sz w:val="28"/>
          <w:szCs w:val="28"/>
        </w:rPr>
        <w:t>5</w:t>
      </w:r>
      <w:r>
        <w:rPr>
          <w:rFonts w:ascii="楷体_GB2312" w:hAnsi="楷体_GB2312" w:cs="Times New Roman" w:eastAsia="楷体_GB2312"/>
          <w:sz w:val="28"/>
          <w:szCs w:val="28"/>
        </w:rPr>
        <w:t>月</w:t>
      </w:r>
      <w:r>
        <w:rPr>
          <w:rFonts w:eastAsia="楷体_GB2312" w:cs="Times New Roman" w:ascii="楷体_GB2312" w:hAnsi="楷体_GB2312"/>
          <w:sz w:val="28"/>
          <w:szCs w:val="28"/>
        </w:rPr>
        <w:t>8</w:t>
      </w:r>
      <w:r>
        <w:rPr>
          <w:rFonts w:ascii="楷体_GB2312" w:hAnsi="楷体_GB2312" w:cs="Times New Roman" w:eastAsia="楷体_GB2312"/>
          <w:sz w:val="28"/>
          <w:szCs w:val="28"/>
        </w:rPr>
        <w:t>日前一起报送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715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qFormat/>
    <w:rPr>
      <w:sz w:val="18"/>
      <w:szCs w:val="18"/>
      <w:lang w:bidi="ar-SA"/>
    </w:rPr>
  </w:style>
  <w:style w:type="character" w:styleId="CharChar4">
    <w:name w:val=" Char Char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1:41:00Z</dcterms:created>
  <dc:creator>SHEN</dc:creator>
  <dc:description/>
  <cp:keywords/>
  <dc:language>en-US</dc:language>
  <cp:lastModifiedBy>SHEN</cp:lastModifiedBy>
  <dcterms:modified xsi:type="dcterms:W3CDTF">2013-05-10T01:52:00Z</dcterms:modified>
  <cp:revision>1</cp:revision>
  <dc:subject/>
  <dc:title>“与人生对话——我的中国梦”主题团日活动推荐表</dc:title>
</cp:coreProperties>
</file>