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20" w:before="0" w:after="280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“</w:t>
      </w:r>
      <w:r>
        <w:rPr>
          <w:rFonts w:ascii="黑体;SimHei" w:hAnsi="黑体;SimHei" w:cs="Times New Roman" w:eastAsia="黑体;SimHei"/>
          <w:sz w:val="28"/>
          <w:szCs w:val="28"/>
        </w:rPr>
        <w:t>与人生对话——我的中国梦”主题团日活动推荐表</w:t>
      </w:r>
    </w:p>
    <w:tbl>
      <w:tblPr>
        <w:tblW w:w="83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366"/>
        <w:gridCol w:w="1559"/>
        <w:gridCol w:w="2977"/>
      </w:tblGrid>
      <w:tr>
        <w:trPr>
          <w:trHeight w:val="6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区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嘉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学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安亭高级中学</w:t>
            </w:r>
          </w:p>
        </w:tc>
      </w:tr>
      <w:tr>
        <w:trPr>
          <w:trHeight w:val="6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团委书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常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8930865329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所在支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高二（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支部书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520" w:before="280" w:after="0"/>
              <w:ind w:firstLine="7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张晗晔</w:t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名称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0" w:after="300"/>
              <w:ind w:left="750" w:right="750" w:hanging="0"/>
              <w:jc w:val="center"/>
              <w:rPr/>
            </w:pPr>
            <w:r>
              <w:rPr>
                <w:sz w:val="28"/>
                <w:szCs w:val="28"/>
              </w:rPr>
              <w:t>走进公民警校，增强</w:t>
            </w:r>
            <w:r>
              <w:rPr>
                <w:sz w:val="28"/>
                <w:szCs w:val="28"/>
              </w:rPr>
              <w:t>社会责任</w:t>
            </w:r>
          </w:p>
        </w:tc>
      </w:tr>
      <w:tr>
        <w:trPr>
          <w:trHeight w:val="4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0" w:after="28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内容</w:t>
            </w:r>
          </w:p>
          <w:p>
            <w:pPr>
              <w:pStyle w:val="NormalWeb"/>
              <w:spacing w:lineRule="exact" w:line="520" w:before="280" w:after="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before="0" w:after="280"/>
              <w:ind w:firstLine="52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为进一步增强中学生的法制观念，了解派出所干警工作过程，协助民警做力所能及的一些工作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，安亭高级中学高二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的同学们，在义工指导老师的带领下，来到“公民警校”安亭派出所校外义工基地进行义工活动，度过了一个有趣和充实的下午。</w:t>
            </w:r>
          </w:p>
          <w:p>
            <w:pPr>
              <w:pStyle w:val="P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刚进入派出所，接待同学们的龚警官就介绍了活动的流程， 首先，由龚警官给我们介绍了他们执行公务的时候要用的五件套。有警棍、手电筒、防割手套、急救包和我们最感兴趣的手铐。在介绍手铐的时候，同学们还亲身经历操作了一下，感受警察在执法时候的状态。</w:t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然后，龚警官和他的民警同事，带领同学们观看了两起扒窃事件的视频。其中，一起是一个小朋友在手机店里面，趁店员不注意，偷了手机，还有一起是在网吧里面的犯罪团伙三个人和起来作案。这增强了同学们的自我人身安全和财产安全保护意识，在公众场合里面，要多注意保护自己。在自己的能力范围之内，也要帮助别人，在大家的共同努力下社会才会更加地和谐与安定。</w:t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观看完案件视频之后，龚警官带学生参观了派出所的办公地点。第一站到了讯问室，在讯问室里面，布置的和普通房间不同，墙壁是有毛的，防止犯人自残，椅子也是特定的。还有两个特定的讯问室里面有毒品检测的试纸。随后，同学们又去了综合治理监控室，在监控室里面，有好几个女警察正在忙碌地工作，她们的电话不停，不停地在解决各种问题。当同学们进去以后，她还特地调出了安亭高级中学的大门监控视频。大家的都不禁赞叹民警工作范围的宽广和内容的细致。听说，她们的工作是两班倒，从来都没有双休日，非常地辛苦。这让学生们感受到了公职人员的不易。权利有多大，责任就有多大。公职人员不辞劳苦，尽职的保卫一方的平安，是非常值得我们敬佩的，我们应该多理解和支持他们的工作。</w:t>
            </w:r>
          </w:p>
          <w:p>
            <w:pPr>
              <w:pStyle w:val="P0"/>
              <w:spacing w:before="280" w:after="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/>
              <w:t>最后，留给同学们的一项义工工作是发放和回收《居民群众调查问卷》，问卷上的问题是其实是对他们平时工作的一种反馈，在给居民成功回收问卷以后，还附赠一份小礼品表示感谢，圆满的完成了任务，这也体现了民警们工作的辛苦和用心。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活动成效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 w:before="0" w:after="28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们每个公民都有一份义务，为了创建更美好和谐的社会生活环境而贡献出自己的一份绵薄之力，一个人虽然渺小地如同沧海一粟，但是滴水也能汇聚成海，社会的明天正需要我们青少年去完善。我们心怀一颗责任心去面对生活面对一切！</w:t>
            </w:r>
          </w:p>
          <w:p>
            <w:pPr>
              <w:pStyle w:val="NormalWeb"/>
              <w:spacing w:lineRule="exact" w:line="520" w:before="280" w:after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Web"/>
        <w:spacing w:lineRule="exact" w:line="520" w:before="0" w:after="0"/>
        <w:ind w:firstLine="280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ascii="楷体_GB2312" w:hAnsi="楷体_GB2312" w:cs="Times New Roman" w:eastAsia="楷体_GB2312"/>
          <w:sz w:val="28"/>
          <w:szCs w:val="28"/>
        </w:rPr>
        <w:t>注：请附活动通讯稿和图片于</w:t>
      </w:r>
      <w:r>
        <w:rPr>
          <w:rFonts w:eastAsia="楷体_GB2312" w:cs="Times New Roman" w:ascii="楷体_GB2312" w:hAnsi="楷体_GB2312"/>
          <w:sz w:val="28"/>
          <w:szCs w:val="28"/>
        </w:rPr>
        <w:t>5</w:t>
      </w:r>
      <w:r>
        <w:rPr>
          <w:rFonts w:ascii="楷体_GB2312" w:hAnsi="楷体_GB2312" w:cs="Times New Roman" w:eastAsia="楷体_GB2312"/>
          <w:sz w:val="28"/>
          <w:szCs w:val="28"/>
        </w:rPr>
        <w:t>月</w:t>
      </w:r>
      <w:r>
        <w:rPr>
          <w:rFonts w:eastAsia="楷体_GB2312" w:cs="Times New Roman" w:ascii="楷体_GB2312" w:hAnsi="楷体_GB2312"/>
          <w:sz w:val="28"/>
          <w:szCs w:val="28"/>
        </w:rPr>
        <w:t>8</w:t>
      </w:r>
      <w:r>
        <w:rPr>
          <w:rFonts w:ascii="楷体_GB2312" w:hAnsi="楷体_GB2312" w:cs="Times New Roman" w:eastAsia="楷体_GB2312"/>
          <w:sz w:val="28"/>
          <w:szCs w:val="28"/>
        </w:rPr>
        <w:t>日前一起报送。</w:t>
      </w:r>
    </w:p>
    <w:p>
      <w:pPr>
        <w:pStyle w:val="Normal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eastAsia="楷体_GB2312" w:cs="Times New Roman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98720" cy="375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14265" cy="368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29810" cy="362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589915</wp:posOffset>
            </wp:positionV>
            <wp:extent cx="4648200" cy="3488055"/>
            <wp:effectExtent l="0" t="0" r="0" b="0"/>
            <wp:wrapNone/>
            <wp:docPr id="4" name="201341214258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3412142588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08:00Z</dcterms:created>
  <dc:creator>SHEN</dc:creator>
  <dc:description/>
  <cp:keywords/>
  <dc:language>en-US</dc:language>
  <cp:lastModifiedBy>SHEN</cp:lastModifiedBy>
  <dcterms:modified xsi:type="dcterms:W3CDTF">2013-05-10T02:11:00Z</dcterms:modified>
  <cp:revision>1</cp:revision>
  <dc:subject/>
  <dc:title>“与人生对话——我的中国梦”主题团日活动推荐表</dc:title>
</cp:coreProperties>
</file>