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Arial Unicode MS"/>
          <w:color w:val="000000"/>
          <w:sz w:val="32"/>
          <w:szCs w:val="32"/>
          <w:lang w:val="zh-TW"/>
        </w:rPr>
      </w:pPr>
      <w:r>
        <w:rPr>
          <w:rFonts w:ascii="黑体;SimHei" w:hAnsi="黑体;SimHei" w:cs="Arial Unicode MS" w:eastAsia="黑体;SimHei"/>
          <w:color w:val="000000"/>
          <w:sz w:val="32"/>
          <w:szCs w:val="32"/>
          <w:lang w:val="zh-TW"/>
        </w:rPr>
        <w:t>附件</w:t>
      </w:r>
      <w:r>
        <w:rPr>
          <w:rFonts w:eastAsia="黑体;SimHei" w:cs="Arial Unicode MS" w:ascii="黑体;SimHei" w:hAnsi="黑体;SimHei"/>
          <w:color w:val="000000"/>
          <w:sz w:val="32"/>
          <w:szCs w:val="32"/>
          <w:lang w:val="zh-TW"/>
        </w:rPr>
        <w:t>1</w:t>
      </w:r>
    </w:p>
    <w:p>
      <w:pPr>
        <w:pStyle w:val="Normal"/>
        <w:tabs>
          <w:tab w:val="clear" w:pos="420"/>
          <w:tab w:val="left" w:pos="1080" w:leader="none"/>
        </w:tabs>
        <w:ind w:right="44"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梦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·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城美”推荐典型事迹材料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1440"/>
        <w:gridCol w:w="25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类    别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邻里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   名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忻俊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出生日期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83.6.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性   别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单   位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行健职业学院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政治面貌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群众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职 务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办公电话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6771104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电子邮箱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  <w:szCs w:val="24"/>
                </w:rPr>
                <w:t>zhb_jr@shtvu.edu.cn</w:t>
              </w:r>
            </w:hyperlink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手   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818547770</w:t>
            </w:r>
          </w:p>
        </w:tc>
      </w:tr>
      <w:tr>
        <w:trPr>
          <w:trHeight w:val="4940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，有详细材料请另附）</w:t>
            </w:r>
          </w:p>
        </w:tc>
        <w:tc>
          <w:tcPr>
            <w:tcW w:w="6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昕俊同志在开大部教务处工作，工作内容非常繁琐，但他忙而不乱，工作有条理，能有条不紊地完成各项工作；而且对每个老师和同学都非常热情和有耐心。有几位老教师，电脑不大会用，有数据资料需要录入等事情时，总是找他，他从来不推脱，总是热心做好分外之事。所以，在同事关系上非常和谐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而且，他也是一位非常主动和热心的同志，碰到什么问题，他总是乐意去帮助别人，有事情找到他的人，他也从不推脱，总是很快的解决或答复。他是一名用实际行动来证明自己的人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该同志在工作中如此受欢迎，在生活中也毫不逊色，在家孝敬父母、关心亲人，在社区总是尽自己所能帮扶邻里，是一位优秀的青年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064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荐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见</w:t>
            </w:r>
          </w:p>
        </w:tc>
        <w:tc>
          <w:tcPr>
            <w:tcW w:w="6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PageNumber">
    <w:name w:val="Page Number"/>
    <w:basedOn w:val="Style14"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Char11">
    <w:name w:val="Char1"/>
    <w:basedOn w:val="Normal"/>
    <w:qFormat/>
    <w:pPr/>
    <w:rPr>
      <w:rFonts w:ascii="Times New Roman" w:hAnsi="Times New Roman" w:eastAsia="仿宋_GB2312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b_jr@shtv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3:00Z</dcterms:created>
  <dc:creator>Windows</dc:creator>
  <dc:description/>
  <cp:keywords/>
  <dc:language>en-US</dc:language>
  <cp:lastModifiedBy>dell</cp:lastModifiedBy>
  <cp:lastPrinted>2014-04-08T13:09:00Z</cp:lastPrinted>
  <dcterms:modified xsi:type="dcterms:W3CDTF">2014-04-13T05:27:00Z</dcterms:modified>
  <cp:revision>4</cp:revision>
  <dc:subject/>
  <dc:title>各系团总支、教工团支部：</dc:title>
</cp:coreProperties>
</file>