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right="44" w:hanging="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中国梦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·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申城美”推荐典型事迹材料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1440"/>
        <w:gridCol w:w="252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TW"/>
              </w:rPr>
              <w:t>公益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任颖龙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出生日期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1984.0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位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华东政法大学商学院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政治面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中共党员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务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商学院团委书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办公电话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67790132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电子邮箱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289444230@qq.co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13621817185</w:t>
            </w:r>
          </w:p>
        </w:tc>
      </w:tr>
      <w:tr>
        <w:trPr>
          <w:trHeight w:val="4940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以内，有详细材料请另附）</w:t>
            </w:r>
          </w:p>
        </w:tc>
        <w:tc>
          <w:tcPr>
            <w:tcW w:w="6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作为华东政法大学商学院团委书记，一直发挥和引导青年团员在思想和社会实践方面的先锋模范作用，尤其是在志愿服务方面。从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开始，带领学生与长宁团区委、长宁区青年志愿者协会合作，开展对长宁区来沪青少年的志愿服务工作，主题为“牵手爱心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——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经典伴读”志愿服务项目。自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开始，在我和同事的积极努力之下，商学院团委陆续与长宁区北新泾第三小学、适存小学、星光中学等农民工子弟学校相继开展了经典伴读、绿色安全出行等为主题的系列志愿活动，在保证每月两次活动的前提下（一般为周六进行），不断为广大农民工子弟丰富课余生活。尤其是在长宁区青志协理事长徐月英老师的帮助和指导之下，我院团委与各服务小学对接需求，优化大学生志愿者的结构和配备需求，不断满足被服务对象的各类需要，从而大大丰富了农民工子弟学校孩子们的求知欲，从一起阅读名著到带领小学生们参观大学校园，从课外游戏到画布作画，手工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DIY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，都赢得了小学师生们的一致好评。因此，我个人也荣获了长宁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度颁发的优秀志愿者光荣称号。</w:t>
            </w:r>
          </w:p>
        </w:tc>
      </w:tr>
      <w:tr>
        <w:trPr>
          <w:trHeight w:val="3064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见</w:t>
            </w:r>
          </w:p>
        </w:tc>
        <w:tc>
          <w:tcPr>
            <w:tcW w:w="6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先进群体请在上端填写带头人资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</w:t>
      </w:r>
      <w:r>
        <w:rPr>
          <w:rFonts w:eastAsia="仿宋_GB2312;仿宋" w:cs="Times New Roman" w:ascii="仿宋_GB2312;仿宋" w:hAnsi="仿宋_GB2312;仿宋"/>
          <w:sz w:val="24"/>
          <w:szCs w:val="24"/>
        </w:rPr>
        <w:tab/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类别：请在“申城先锋”、“劳动美”、“邻里美”、“校园美”、“公益美”五大系列中选填。</w:t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5:00Z</dcterms:created>
  <dc:creator>User</dc:creator>
  <dc:description/>
  <cp:keywords/>
  <dc:language>en-US</dc:language>
  <cp:lastModifiedBy>User</cp:lastModifiedBy>
  <dcterms:modified xsi:type="dcterms:W3CDTF">2014-04-11T08:46:00Z</dcterms:modified>
  <cp:revision>2</cp:revision>
  <dc:subject/>
  <dc:title/>
</cp:coreProperties>
</file>