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创业个人事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林启桐，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进入福建中医药大学就读，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学校成立了大学生创业孵化基地，根据市场调查，能力分析等评估，成立了创业团队，申请了“至善图文工作室”的创业项目，该项目主要从事</w:t>
      </w:r>
      <w:r>
        <w:rPr>
          <w:rFonts w:ascii="宋体;SimSun" w:hAnsi="宋体;SimSun" w:cs="宋体;SimSun"/>
          <w:kern w:val="0"/>
          <w:sz w:val="28"/>
          <w:szCs w:val="28"/>
        </w:rPr>
        <w:t>广告设计，横幅、拱门制作、班级纪念册个性礼品定制</w:t>
      </w:r>
      <w:r>
        <w:rPr>
          <w:rFonts w:ascii="宋体;SimSun" w:hAnsi="宋体;SimSun" w:cs="Arial"/>
          <w:sz w:val="28"/>
          <w:szCs w:val="28"/>
        </w:rPr>
        <w:t>印刷、平面设计制作、写真喷绘、</w:t>
      </w:r>
      <w:r>
        <w:rPr>
          <w:rFonts w:cs="Arial" w:ascii="宋体;SimSun" w:hAnsi="宋体;SimSun"/>
          <w:sz w:val="28"/>
          <w:szCs w:val="28"/>
        </w:rPr>
        <w:t>CAD</w:t>
      </w:r>
      <w:r>
        <w:rPr>
          <w:rFonts w:ascii="宋体;SimSun" w:hAnsi="宋体;SimSun" w:cs="Arial"/>
          <w:sz w:val="28"/>
          <w:szCs w:val="28"/>
        </w:rPr>
        <w:t>出图、展板展架、彩色名片、等业务经营，在校各部门，团委学生会的支持下，开办半年来，经营状况良好，营业额</w:t>
      </w:r>
      <w:r>
        <w:rPr>
          <w:rFonts w:cs="Arial" w:ascii="宋体;SimSun" w:hAnsi="宋体;SimSun"/>
          <w:sz w:val="28"/>
          <w:szCs w:val="28"/>
        </w:rPr>
        <w:t>6</w:t>
      </w:r>
      <w:r>
        <w:rPr>
          <w:rFonts w:ascii="宋体;SimSun" w:hAnsi="宋体;SimSun" w:cs="Arial"/>
          <w:sz w:val="28"/>
          <w:szCs w:val="28"/>
        </w:rPr>
        <w:t>万余元，盈利</w:t>
      </w: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>万余元。申请了个体工商营业执照，税务登记证，每月按时纳税。</w:t>
      </w:r>
      <w:r>
        <w:rPr>
          <w:rFonts w:ascii="宋体;SimSun" w:hAnsi="宋体;SimSun" w:cs="宋体;SimSun"/>
          <w:sz w:val="28"/>
          <w:szCs w:val="28"/>
        </w:rPr>
        <w:t>获得“</w:t>
      </w:r>
      <w:r>
        <w:rPr>
          <w:rFonts w:cs="宋体;SimSun" w:ascii="宋体;SimSun" w:hAnsi="宋体;SimSun"/>
          <w:sz w:val="28"/>
          <w:szCs w:val="28"/>
        </w:rPr>
        <w:t>YBC</w:t>
      </w:r>
      <w:r>
        <w:rPr>
          <w:rFonts w:ascii="宋体;SimSun" w:hAnsi="宋体;SimSun" w:cs="宋体;SimSun"/>
          <w:sz w:val="28"/>
          <w:szCs w:val="28"/>
        </w:rPr>
        <w:t>创业基金”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元资助。</w:t>
      </w:r>
      <w:r>
        <w:rPr>
          <w:rFonts w:ascii="宋体;SimSun" w:hAnsi="宋体;SimSun" w:cs="Arial"/>
          <w:sz w:val="28"/>
          <w:szCs w:val="28"/>
        </w:rPr>
        <w:t>通过总结经营上的经验，降低成本，提高效率，希望能将工作室运营的更加良好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Arial"/>
          <w:sz w:val="28"/>
          <w:szCs w:val="28"/>
        </w:rPr>
        <w:t>项目申报之初我们进行了详细的市场调查，</w:t>
      </w:r>
      <w:r>
        <w:rPr>
          <w:rFonts w:ascii="宋体;SimSun" w:hAnsi="宋体;SimSun" w:cs="宋体;SimSun"/>
          <w:bCs/>
          <w:kern w:val="0"/>
          <w:sz w:val="28"/>
          <w:szCs w:val="28"/>
        </w:rPr>
        <w:t>经调查，大学城周边对图文设计有较大需求，我校各部门及各院学生会每年在这方面都有不小的支出，周边各高校对这方面的支出则更高，图文设计在大学城周边有很好的发展前景。目前，大学城周边的图文店，主要从事打印，复印，仅停留在初级制作上，设计水平不高，不能满足学校精品活动的要求，广告宣传效果不佳。学生中对个性礼品需求量也较大，生日，纪念日都会互赠一些礼品，个性定制的礼品则更有纪念意义。学院班级每年都会定制院服，班服，都需要有很好的设计才能突出学院和班级特色。社会对图文设计也有很大的市场，如广告业，工程，娱乐业等许多行业都离不开图文设计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分析了项目的发展潜力，</w:t>
      </w:r>
      <w:r>
        <w:rPr>
          <w:rFonts w:ascii="宋体;SimSun" w:hAnsi="宋体;SimSun" w:cs="宋体;SimSun"/>
          <w:bCs/>
          <w:kern w:val="0"/>
          <w:sz w:val="28"/>
          <w:szCs w:val="28"/>
        </w:rPr>
        <w:t>我们可以发挥设计优势抢占市场，团队中的成员都有很好的学生活动经验，经历了很多校级大型活动，对学校想要达到的活动效果有很好的了解。各大高校活动水平不断提高，对于宣传也需要提高要求，所以对图文设计，广告宣传的投入会越来越大。并且可以运用外联期间建立的关系网，与周边高校的学生会，公司企业联系，接洽一些业务。随着学生对个性的追求，个性礼品也成为一种流行。个性定制的礼品则更有纪念意义。社会各个行业对于广告宣传的投入也是逐年递增，综合所述，图文广告设计市场前景广阔。</w:t>
      </w:r>
    </w:p>
    <w:p>
      <w:pPr>
        <w:pStyle w:val="Normal"/>
        <w:ind w:firstLine="574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创业来自经验的积累，从刚刚踏进校门就对参加学生活动充满了兴趣，加入了校外联实践部，大一经历了校庆晚会，了解了学校晚会的流程，和赞助商交流的一些技巧，在运动会的时候和百事可乐公司联系，获得运动会帐篷和饮用水的赞助。大一期间还参与了创办红十字博爱超市，积累了进货，经营的一些经验。大二期间，任校外联实践部副部长</w:t>
      </w:r>
      <w:r>
        <w:rPr>
          <w:rFonts w:ascii="宋体;SimSun" w:hAnsi="宋体;SimSun" w:cs="宋体;SimSun"/>
          <w:sz w:val="28"/>
          <w:szCs w:val="28"/>
        </w:rPr>
        <w:t>策划组织第一届中医药文化创意大赛，获得“衣匠”班服赞助。与百事可乐联系，赞助了我校更名活动期间的阳伞帐篷，部分饮用水，策划执行了“百团游园庆更名”的活动，并且创办校园文化小屋，主要经营，中医类医疗器械，针灸针，火罐，刮痧板，艾条，各类治疗仪，血压计，血糖仪，生物陶瓷等，我校特色纪念品，植物盆栽，中医养身药茶，蜂蜜等。文化小屋白手起家，一年经营后，在我校，甚至周围高校有一定影响。文化小屋创办的过程对我的能力有很大的锻炼，由于创办之初，资金的紧缺，必须和供货商洽谈，货款需要货品售出后才能结算，这就必须取得供货商的信任。店内的布置，宣传活动等也必须节省开支。运营期间要做好财务管理，货品结算等。大三任校学生会副主席，与“统一鲜橙多”合作，篮球嘉年华活动。组织我校篮球校队与医科大学篮球校队交流赛。参与第一届校园十佳歌手赛举办，负责赞助与舞台灯光音响联系。组织开展了“党在我心中，纪念建党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周年”学生合唱比赛。“青春辉映党旗红，纪念建党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周年”文艺晚会。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暑假参加“</w:t>
      </w:r>
      <w:r>
        <w:rPr>
          <w:rFonts w:cs="宋体;SimSun" w:ascii="宋体;SimSun" w:hAnsi="宋体;SimSun"/>
          <w:color w:val="00000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年海峡两岸青年联欢节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中医药传统文化研习营</w:t>
      </w:r>
      <w:r>
        <w:rPr>
          <w:rFonts w:ascii="宋体;SimSun" w:hAnsi="宋体;SimSun" w:cs="宋体;SimSun"/>
          <w:color w:val="000000"/>
          <w:sz w:val="28"/>
          <w:szCs w:val="28"/>
        </w:rPr>
        <w:t>”，担任学生领队。</w:t>
      </w:r>
    </w:p>
    <w:p>
      <w:pPr>
        <w:pStyle w:val="Normal"/>
        <w:ind w:firstLine="574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一系列的学生会活动，还有模拟经营的平台，为我的创业打下了良好的基础，与人交流，管理能力有了很大的提升，学生活动的经验让我知道了图文广告设计在学校的需求性，所以这个项目在大学城有很好的发展前景，所以就组织了有这方面设计才能的同学成立了“至善图文工作室”，希望能把它建设好。创业期间也感谢团省委，校团委，</w:t>
      </w:r>
      <w:r>
        <w:rPr>
          <w:rFonts w:cs="宋体;SimSun" w:ascii="宋体;SimSun" w:hAnsi="宋体;SimSun"/>
          <w:color w:val="000000"/>
          <w:sz w:val="28"/>
          <w:szCs w:val="28"/>
        </w:rPr>
        <w:t>YBC</w:t>
      </w:r>
      <w:r>
        <w:rPr>
          <w:rFonts w:ascii="宋体;SimSun" w:hAnsi="宋体;SimSun" w:cs="宋体;SimSun"/>
          <w:color w:val="000000"/>
          <w:sz w:val="28"/>
          <w:szCs w:val="28"/>
        </w:rPr>
        <w:t>，等部门的大力支持，在创业流程上进行了指导，答疑解惑，让我们少走了不少弯路。创业项目任重道远，我们团队将以饱满的热情在这条道路上继续走下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26:00Z</dcterms:created>
  <dc:creator>微软用户</dc:creator>
  <dc:description/>
  <cp:keywords/>
  <dc:language>en-US</dc:language>
  <cp:lastModifiedBy>方楠</cp:lastModifiedBy>
  <dcterms:modified xsi:type="dcterms:W3CDTF">2012-02-15T08:15:00Z</dcterms:modified>
  <cp:revision>5</cp:revision>
  <dc:subject/>
  <dc:title/>
</cp:coreProperties>
</file>