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二：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0"/>
        </w:rPr>
        <w:t>　</w:t>
      </w:r>
      <w:r>
        <w:rPr>
          <w:rFonts w:ascii="仿宋_GB2312" w:hAnsi="仿宋_GB2312" w:eastAsia="仿宋_GB2312"/>
          <w:b/>
        </w:rPr>
        <w:t>身份证号码：</w:t>
      </w:r>
      <w:r>
        <w:rPr>
          <w:rFonts w:eastAsia="仿宋_GB2312" w:ascii="仿宋_GB2312" w:hAnsi="仿宋_GB2312"/>
          <w:b/>
        </w:rPr>
        <w:t>370305199112186536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12"/>
        <w:gridCol w:w="810"/>
        <w:gridCol w:w="885"/>
        <w:gridCol w:w="897"/>
        <w:gridCol w:w="858"/>
        <w:gridCol w:w="1048"/>
        <w:gridCol w:w="1100"/>
      </w:tblGrid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名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翟传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男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日　期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991.12.1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政治面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团员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籍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贯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济南历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民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汉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生源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上海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党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团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08.09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　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制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攻　读学　位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士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学专业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生物工程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地　址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山东省淄博市临淄区雪宫北生活区</w:t>
            </w:r>
            <w:r>
              <w:rPr>
                <w:rFonts w:eastAsia="仿宋_GB2312" w:ascii="仿宋_GB2312" w:hAnsi="仿宋_GB2312"/>
                <w:b/>
              </w:rPr>
              <w:t>32</w:t>
            </w:r>
            <w:r>
              <w:rPr>
                <w:rFonts w:ascii="仿宋_GB2312" w:hAnsi="仿宋_GB2312" w:eastAsia="仿宋_GB2312"/>
                <w:b/>
              </w:rPr>
              <w:t>号楼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单元</w:t>
            </w:r>
            <w:r>
              <w:rPr>
                <w:rFonts w:eastAsia="仿宋_GB2312" w:ascii="仿宋_GB2312" w:hAnsi="仿宋_GB2312"/>
                <w:b/>
              </w:rPr>
              <w:t>2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邮　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55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电　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5801759768</w:t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历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05" w:right="78" w:hanging="0"/>
              <w:jc w:val="left"/>
              <w:outlineLvl w:val="0"/>
              <w:rPr/>
            </w:pPr>
            <w:r>
              <w:rPr/>
              <w:t>2010.0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 xml:space="preserve">2011.09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05" w:right="78" w:hanging="0"/>
              <w:jc w:val="left"/>
              <w:outlineLvl w:val="0"/>
              <w:rPr/>
            </w:pPr>
            <w:r>
              <w:rPr/>
              <w:t>上海大学蒲公英同伴教育干事、班长、院学生会体育部干事、校红十字会干事、</w:t>
            </w:r>
            <w:r>
              <w:rPr/>
              <w:t>APPA</w:t>
            </w:r>
            <w:r>
              <w:rPr/>
              <w:t>亚太地区蛋白质科学联合会</w:t>
            </w:r>
            <w:r>
              <w:rPr/>
              <w:t>志愿者成员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890" w:right="78" w:hanging="1785"/>
              <w:jc w:val="left"/>
              <w:outlineLvl w:val="0"/>
              <w:rPr/>
            </w:pPr>
            <w:r>
              <w:rPr/>
              <w:t>2011.0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01" w:right="78" w:firstLine="4"/>
              <w:jc w:val="left"/>
              <w:outlineLvl w:val="0"/>
              <w:rPr/>
            </w:pPr>
            <w:r>
              <w:rPr/>
              <w:t>上海大学蒲公英同伴教育志愿者团队负责人兼艺术总监、班长、院体育部部长、院“骐骥”理事会人力资源部副部长、校红十字会干事，生命科学学院校友会筹委会美编，中国青年网络成员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</w:rPr>
              <w:t>获奖情况</w:t>
            </w:r>
            <w:r>
              <w:rPr>
                <w:b/>
              </w:rPr>
              <w:t xml:space="preserve">*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05" w:right="78" w:hanging="0"/>
              <w:jc w:val="left"/>
              <w:outlineLvl w:val="0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1</w:t>
            </w:r>
            <w:r>
              <w:rPr/>
              <w:t>月上海大学生命科学学院“优秀团员”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05" w:right="78" w:hanging="0"/>
              <w:jc w:val="left"/>
              <w:outlineLvl w:val="0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2</w:t>
            </w:r>
            <w:r>
              <w:rPr/>
              <w:t>月上海大学生命科学学院生命之鸽“优秀志愿者”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05" w:right="78" w:hanging="0"/>
              <w:jc w:val="left"/>
              <w:outlineLvl w:val="0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6</w:t>
            </w:r>
            <w:r>
              <w:rPr/>
              <w:t>月上海大学</w:t>
            </w:r>
            <w:r>
              <w:rPr/>
              <w:t>2010</w:t>
            </w:r>
            <w:r>
              <w:rPr/>
              <w:t>级学生军训优秀学员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05" w:right="78" w:hanging="0"/>
              <w:jc w:val="left"/>
              <w:outlineLvl w:val="0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9</w:t>
            </w:r>
            <w:r>
              <w:rPr/>
              <w:t>月上海大学生命科学学院“志愿者之星”称号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05" w:right="78" w:hanging="0"/>
              <w:jc w:val="left"/>
              <w:outlineLvl w:val="0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10</w:t>
            </w:r>
            <w:r>
              <w:rPr/>
              <w:t>月上海市大学生红十字知识游园会比赛二等奖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260" w:leader="none"/>
                <w:tab w:val="left" w:pos="9720" w:leader="none"/>
              </w:tabs>
              <w:ind w:left="105" w:right="78" w:hanging="0"/>
              <w:jc w:val="left"/>
              <w:outlineLvl w:val="0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12</w:t>
            </w:r>
            <w:r>
              <w:rPr/>
              <w:t>月“蒲公英”同伴教育志愿者服务项目“优秀组织者”；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“蒲公英”同伴教育志愿者服务项目“优秀组织者”。</w:t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表现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曾参与学校及学院出版编排过各类宣传文教类产品，如宣传册海报以及纪念册，网站等美术编辑，内容形式多样，编排合理丰富受到了广泛好评。</w:t>
            </w:r>
          </w:p>
          <w:p>
            <w:pPr>
              <w:pStyle w:val="Normal"/>
              <w:spacing w:lineRule="atLeast" w:line="240"/>
              <w:ind w:firstLine="315"/>
              <w:rPr/>
            </w:pPr>
            <w:r>
              <w:rPr/>
              <w:t>在校期间积极参加各类活动以及志愿者服务，协助领导志愿者社团“蒲公英”参加了各类志愿者服务活动，直接受益人群在</w:t>
            </w:r>
            <w:r>
              <w:rPr/>
              <w:t>1000</w:t>
            </w:r>
            <w:r>
              <w:rPr/>
              <w:t>人以上</w:t>
            </w:r>
            <w:r>
              <w:rPr/>
              <w:t>,</w:t>
            </w:r>
            <w:r>
              <w:rPr/>
              <w:t>并且在市级评比中获得好评。</w:t>
            </w:r>
          </w:p>
          <w:p>
            <w:pPr>
              <w:pStyle w:val="Normal"/>
              <w:spacing w:lineRule="atLeast" w:line="240"/>
              <w:ind w:firstLine="315"/>
              <w:rPr>
                <w:rFonts w:ascii="仿宋_GB2312" w:hAnsi="仿宋_GB2312" w:eastAsia="仿宋_GB2312"/>
                <w:b/>
                <w:b/>
              </w:rPr>
            </w:pPr>
            <w:r>
              <w:rPr/>
              <w:t>在任院学生会体育部长期间，认真带领学员师生参加校级各项体育赛事，并主持领导了第一届生命科学学院体育周活动，活动新颖丰富，提高了学院师生时间的凝聚力，为学习生活平添一抹青春的色彩。在任期间同时策划了中欧学员与生科的结对签约仪式，深化了两学院之间的合作与交流，得到了双方的一致肯定。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在学院（系）党组织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团委或学工部（研工部）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b/>
              </w:rPr>
              <w:t>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党委组织部门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firstLine="5346"/>
              <w:rPr/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　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lineRule="exact" w:line="520"/>
        <w:ind w:firstLine="180"/>
        <w:rPr/>
      </w:pPr>
      <w:r>
        <w:rPr>
          <w:rFonts w:eastAsia="仿宋_GB2312" w:cs="仿宋_GB2312" w:ascii="仿宋_GB2312" w:hAnsi="仿宋_GB2312"/>
          <w:b/>
        </w:rPr>
        <w:t xml:space="preserve">  </w:t>
      </w:r>
      <w:r>
        <w:rPr>
          <w:rFonts w:ascii="仿宋_GB2312" w:hAnsi="仿宋_GB2312" w:eastAsia="仿宋_GB2312"/>
          <w:b/>
        </w:rPr>
        <w:t>注：此表一式二份，一份留存校党委组织部，一份报市教卫党委组织干部处。</w:t>
      </w:r>
    </w:p>
    <w:sectPr>
      <w:footerReference w:type="default" r:id="rId2"/>
      <w:type w:val="nextPage"/>
      <w:pgSz w:w="11906" w:h="16838"/>
      <w:pgMar w:left="1797" w:right="1797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CharChar">
    <w:name w:val=" Char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6:00Z</dcterms:created>
  <dc:creator>Jay</dc:creator>
  <dc:description/>
  <cp:keywords/>
  <dc:language>en-US</dc:language>
  <cp:lastModifiedBy>shu</cp:lastModifiedBy>
  <cp:lastPrinted>2013-05-10T14:45:00Z</cp:lastPrinted>
  <dcterms:modified xsi:type="dcterms:W3CDTF">2013-05-14T13:14:00Z</dcterms:modified>
  <cp:revision>3</cp:revision>
  <dc:subject/>
  <dc:title>关于举办2006年上海市“选苗育苗”工程</dc:title>
</cp:coreProperties>
</file>