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上海市“选苗育苗工程”强化培养对象登记表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　</w:t>
      </w:r>
      <w:r>
        <w:rPr>
          <w:rFonts w:ascii="仿宋_GB2312;仿宋" w:hAnsi="仿宋_GB2312;仿宋" w:cs="仿宋_GB2312;仿宋" w:eastAsia="仿宋_GB2312;仿宋"/>
          <w:b/>
          <w:bCs/>
        </w:rPr>
        <w:t>身份证号码：</w:t>
      </w:r>
      <w:r>
        <w:rPr>
          <w:rFonts w:eastAsia="仿宋_GB2312;仿宋" w:cs="仿宋_GB2312;仿宋" w:ascii="仿宋_GB2312;仿宋" w:hAnsi="仿宋_GB2312;仿宋"/>
          <w:b/>
          <w:bCs/>
        </w:rPr>
        <w:t>220724198811203810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812"/>
        <w:gridCol w:w="810"/>
        <w:gridCol w:w="885"/>
        <w:gridCol w:w="897"/>
        <w:gridCol w:w="858"/>
        <w:gridCol w:w="1048"/>
        <w:gridCol w:w="1100"/>
      </w:tblGrid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姓　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名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张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性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男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出　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日　期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88.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政治面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中共党员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籍　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贯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吉林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民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汉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1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生源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吉林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入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团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21" w:firstLine="322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008.11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入　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　月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011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9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月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学制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.5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攻　读学　位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硕士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所学专业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产业经济学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地　址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山东省济宁市嘉祥县建设路建设银行家属院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邮　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724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联　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电　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18817394849</w:t>
            </w:r>
          </w:p>
        </w:tc>
      </w:tr>
      <w:tr>
        <w:trPr>
          <w:trHeight w:val="1905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简历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003.09-2006.07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吉林省扶余县第三中学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006.09.2010.07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吉林省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长春大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校学生会副主席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010.09-2011.08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吉林省长春市朝阳区永春镇长春堡村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大学生村官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2011.09-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今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上海市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上海大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研究生联合会主席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表现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本科在校期间，每学年获得奖学金，多次被评为优秀学生干部。曾担任长春大学校学生会副主席，并多次组织举办学生活动，作为代表参加吉林省学联第八次代表大会，多次代表学校参加省、市青年学生活动。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研究生在读期间，获得上海大学光华奖学金，被评为优秀学生干部、研究生优秀党务工作者等。现担任上海大学经济学院研究生党总支副书记，上海大学研究生联合会主席。多次组织校园学生活动，引领校园文化，丰富校园生活，代表学校参加其它沪上兄弟高校校园学生活动。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所在学院（系）党组织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tLeast" w:line="240"/>
              <w:ind w:left="5285" w:hanging="5285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)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日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校团委或学工部（研工部）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日</w:t>
            </w:r>
          </w:p>
        </w:tc>
      </w:tr>
      <w:tr>
        <w:trPr>
          <w:trHeight w:val="957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校党委组织部门意见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8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5346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　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备注</w:t>
            </w:r>
          </w:p>
        </w:tc>
        <w:tc>
          <w:tcPr>
            <w:tcW w:w="6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97" w:right="1797" w:gutter="0" w:header="0" w:top="1134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eChar">
    <w:name w:val="Date Char"/>
    <w:qFormat/>
    <w:rPr>
      <w:sz w:val="21"/>
    </w:rPr>
  </w:style>
  <w:style w:type="character" w:styleId="FooterChar">
    <w:name w:val="Footer Char"/>
    <w:qFormat/>
    <w:rPr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qFormat/>
    <w:rPr>
      <w:kern w:val="2"/>
      <w:sz w:val="18"/>
    </w:rPr>
  </w:style>
  <w:style w:type="character" w:styleId="HeaderChar">
    <w:name w:val="Heade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55:00Z</dcterms:created>
  <dc:creator>Jay</dc:creator>
  <dc:description/>
  <cp:keywords/>
  <dc:language>en-US</dc:language>
  <cp:lastModifiedBy>shu</cp:lastModifiedBy>
  <cp:lastPrinted>2013-05-14T15:42:00Z</cp:lastPrinted>
  <dcterms:modified xsi:type="dcterms:W3CDTF">2013-05-15T00:55:00Z</dcterms:modified>
  <cp:revision>2</cp:revision>
  <dc:subject/>
  <dc:title>关于举办2006年上海市“选苗育苗”工程</dc:title>
</cp:coreProperties>
</file>