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新魏" w:hAnsi="华文新魏" w:eastAsia="华文新魏" w:cs="方正舒体"/>
          <w:b/>
          <w:b/>
          <w:bCs/>
          <w:sz w:val="48"/>
          <w:szCs w:val="48"/>
        </w:rPr>
      </w:pPr>
      <w:r>
        <w:rPr>
          <w:rFonts w:ascii="华文新魏" w:hAnsi="华文新魏" w:cs="方正舒体" w:eastAsia="华文新魏"/>
          <w:b/>
          <w:bCs/>
          <w:sz w:val="48"/>
          <w:szCs w:val="48"/>
        </w:rPr>
        <w:t>积极参与 收获成功</w:t>
      </w:r>
    </w:p>
    <w:p>
      <w:pPr>
        <w:pStyle w:val="Normal"/>
        <w:spacing w:lineRule="exact" w:line="500"/>
        <w:ind w:left="4714" w:right="482" w:hanging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——</w:t>
      </w:r>
      <w:r>
        <w:rPr>
          <w:rFonts w:cs="宋体;SimSun" w:ascii="宋体;SimSun" w:hAnsi="宋体;SimSun"/>
          <w:sz w:val="24"/>
        </w:rPr>
        <w:t>13022</w:t>
      </w:r>
      <w:r>
        <w:rPr>
          <w:sz w:val="24"/>
        </w:rPr>
        <w:t>郑博文</w:t>
      </w:r>
      <w:r>
        <w:rPr>
          <w:rFonts w:ascii="宋体;SimSun" w:hAnsi="宋体;SimSun" w:cs="宋体;SimSun"/>
          <w:sz w:val="24"/>
        </w:rPr>
        <w:t>先进事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郑博文同学，上海市工业技术学校</w:t>
      </w:r>
      <w:r>
        <w:rPr>
          <w:sz w:val="24"/>
        </w:rPr>
        <w:t>13022</w:t>
      </w:r>
      <w:r>
        <w:rPr>
          <w:sz w:val="24"/>
        </w:rPr>
        <w:t>班学生，共青团员。积极参与第七届、第八届“文明风采”竞赛活动，取得了优异成绩。在班中和学校中担任职务，工作认真负责。在过去的几个学期里，在老师的帮助和自己的努力下，他顺利从入校时对各种工作的一无所知，到现在可以顺利完成日常事务，并拥有较强的学习能力和工作能力，获得老师和同学的一致认可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十分重视专业学习，成绩优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郑博文同学学习十分认真，虽然参加了很多活动，但是学习从来没有放松过。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，因为郑博文在各方面表现突出，被选拔参加第四届“星光计划”闭幕式的演出，期间排练频繁，而当时他正好在考证实习。为了不耽误实习，郑博文同学每次排练完了之后，哪怕离实习结束只有半个小时，他也要赶到学校参加实训，课后自己会找老师或者同学补习所缺内容。由于他如此重视学习，虽然参加了很多活动，但是学习成绩还是十分优秀，在</w:t>
      </w:r>
      <w:r>
        <w:rPr>
          <w:sz w:val="24"/>
        </w:rPr>
        <w:t>2009</w:t>
      </w:r>
      <w:r>
        <w:rPr>
          <w:sz w:val="24"/>
        </w:rPr>
        <w:t>学年第一学期和第二学期中先后获得“三等奖学金”，“二等奖学金”；在</w:t>
      </w:r>
      <w:r>
        <w:rPr>
          <w:sz w:val="24"/>
        </w:rPr>
        <w:t>2010</w:t>
      </w:r>
      <w:r>
        <w:rPr>
          <w:sz w:val="24"/>
        </w:rPr>
        <w:t>学年第一学期获得了“二等奖学金”，“优秀学生干部奖”和“星光计划”优秀学生奖学金；在</w:t>
      </w:r>
      <w:r>
        <w:rPr>
          <w:sz w:val="24"/>
        </w:rPr>
        <w:t>2011</w:t>
      </w:r>
      <w:r>
        <w:rPr>
          <w:sz w:val="24"/>
        </w:rPr>
        <w:t>学年第一学期又获得了“上海市一等奖学金”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积极参加各类竞赛，硕果累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“文明风采”竞赛活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郑博文同学参加了第七届、第八届全国文明风采竞赛项目，表现非常突出，在老师的指导下获得了多项荣誉。具体如下：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860"/>
        <w:gridCol w:w="1800"/>
      </w:tblGrid>
      <w:tr>
        <w:trPr>
          <w:trHeight w:val="3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</w:p>
        </w:tc>
      </w:tr>
      <w:tr>
        <w:trPr>
          <w:trHeight w:val="3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七届全国文明风采“心绣未来”演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国一等奖</w:t>
            </w:r>
          </w:p>
        </w:tc>
      </w:tr>
      <w:tr>
        <w:trPr>
          <w:trHeight w:val="3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七届上海文明风采职业生涯规划设计比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海市一等奖</w:t>
            </w:r>
          </w:p>
        </w:tc>
      </w:tr>
      <w:tr>
        <w:trPr>
          <w:trHeight w:val="3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八届全国文明风采“心绣未来”演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国一等奖</w:t>
            </w:r>
          </w:p>
        </w:tc>
      </w:tr>
      <w:tr>
        <w:trPr>
          <w:trHeight w:val="3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八届全国文明风采“创业之星”征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国一等奖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郑博文同学对竞赛十分积极，有耐心，而且精益求情。在拍摄“心绣未来”演讲视频时，虽然会有字幕提示，但是他还是会自己把整篇稿子背下来，虚心跟老师请教字词的发音，在拍摄之前，自己会多次练习，力争做到最好。在第一次拍摄心绣未来演讲参赛作品时，由于没有经验，重复拍摄了好多次，一直排到晚上很晚，但是他还是服从老师的安排，认真听取老师的建议，不断修正自己的不足，所以能够取得优异成绩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其他竞赛类活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郑博文同学不仅在“文明风采”竞赛活动中取得优异成绩，而且十分注重全面发展自己，积极参加各级各类竞赛，在上海市中等职业学生普通话比赛中获得第三名；在学校的“工技杯”文化技能大赛中也获得演讲比赛第一名、征文比赛第三名的好成绩，成为学校名副其实的“明星学生”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3</w:t>
      </w:r>
      <w:r>
        <w:rPr>
          <w:b/>
          <w:sz w:val="24"/>
        </w:rPr>
        <w:t>、学校社团活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郑博文同学积极参加学校社团活动，在老师的指导下，发挥自己演讲方面的特长，组建了演讲与口才社团，并担任社长。由于郑博文同学在社团活动等各方面都表现突出，于是在学校社团成立大会上被推选为学校“社团联合部”的代理部长，协助老师负责学校</w:t>
      </w:r>
      <w:r>
        <w:rPr>
          <w:sz w:val="24"/>
        </w:rPr>
        <w:t>20</w:t>
      </w:r>
      <w:r>
        <w:rPr>
          <w:sz w:val="24"/>
        </w:rPr>
        <w:t>多个社团的组织和管理工作，在社团日的表演中担任主持人，并表演节目，为丰富学校的校园文化做出了贡献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担任学生干部工作，热情投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郑博文同学还在班级和学校团委担任职务，为班级和学校学生管理工作做出了自己的贡献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班中，郑博文同学担任团支部书记一职，不仅学习成绩优秀，在班中起到带头作用，而且工作负责，十分注重班级志愿者队伍的建设。在上海世博期间，他组织班级同学到南站与世博志愿者一起帮助旅客，志愿者服务活动有条不紊，得到服务单位的好评。现在班中已经形成了一支较固定的志愿者服务队伍，班级的志愿者服务活动得到了学校团委的肯定，他自己也获得了“优秀团员”称号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学校团委，郑博文同学先后担任团委干事和团委委员，工作积极，负责学校文明岗的工作和团员信息的统计工作，还负责给入团积极分子上团课、讲解团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综上所述，郑博文同学学习成绩优异，积极参加活动，获得突出成绩，在同学中树立了榜样，更难得的是，郑博文同学十分注重全面发展，在多个领域都取得优异成绩，是一位品学兼优、能力突出的学生。</w:t>
      </w:r>
    </w:p>
    <w:p>
      <w:pPr>
        <w:pStyle w:val="Normal"/>
        <w:spacing w:lineRule="exact" w:line="460"/>
        <w:ind w:firstLine="480"/>
        <w:rPr/>
      </w:pPr>
      <w:r>
        <w:rPr>
          <w:sz w:val="24"/>
        </w:rPr>
        <w:t>鉴于郑博文的突出表现，学校推荐他为</w:t>
      </w:r>
      <w:r>
        <w:rPr>
          <w:rFonts w:ascii="宋体;SimSun" w:hAnsi="宋体;SimSun" w:cs="宋体;SimSun"/>
          <w:sz w:val="24"/>
        </w:rPr>
        <w:t>上海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三好”学生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ab/>
      </w:r>
      <w:r>
        <w:rPr>
          <w:sz w:val="24"/>
        </w:rPr>
        <w:t xml:space="preserve">                                        </w:t>
      </w:r>
      <w:r>
        <w:rPr>
          <w:sz w:val="24"/>
        </w:rPr>
        <w:t>上海市工业技术学校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郑博文同学的先进事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1:37:00Z</dcterms:created>
  <dc:creator>pc</dc:creator>
  <dc:description/>
  <cp:keywords/>
  <dc:language>en-US</dc:language>
  <cp:lastModifiedBy>joker</cp:lastModifiedBy>
  <cp:lastPrinted>2011-12-26T08:26:00Z</cp:lastPrinted>
  <dcterms:modified xsi:type="dcterms:W3CDTF">2012-03-03T07:54:00Z</dcterms:modified>
  <cp:revision>5</cp:revision>
  <dc:subject/>
  <dc:title>舞动的笔  勾勒精彩的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