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自强之星——艺术与设计学院</w:t>
      </w:r>
      <w:r>
        <w:rPr>
          <w:rFonts w:eastAsia="Times New Roman"/>
        </w:rPr>
        <w:t xml:space="preserve"> </w:t>
      </w:r>
      <w:r>
        <w:rPr/>
        <w:t>张炫</w:t>
      </w:r>
    </w:p>
    <w:p>
      <w:pPr>
        <w:pStyle w:val="Normal"/>
        <w:rPr/>
      </w:pPr>
      <w:r>
        <w:rPr/>
      </w:r>
    </w:p>
    <w:p>
      <w:pPr>
        <w:pStyle w:val="Normal"/>
        <w:ind w:firstLine="735"/>
        <w:rPr/>
      </w:pPr>
      <w:r>
        <w:rPr/>
        <w:t>发布时间：</w:t>
      </w:r>
      <w:r>
        <w:rPr/>
        <w:t>2012</w:t>
      </w:r>
      <w:r>
        <w:rPr/>
        <w:t>年</w:t>
      </w:r>
      <w:r>
        <w:rPr/>
        <w:t>03</w:t>
      </w:r>
      <w:r>
        <w:rPr/>
        <w:t>月</w:t>
      </w:r>
      <w:r>
        <w:rPr/>
        <w:t>22</w:t>
      </w:r>
      <w:r>
        <w:rPr/>
        <w:t>日</w:t>
      </w:r>
      <w:r>
        <w:rPr>
          <w:rFonts w:eastAsia="Times New Roman"/>
        </w:rPr>
        <w:t xml:space="preserve"> </w:t>
      </w:r>
      <w:r>
        <w:rPr/>
        <w:t xml:space="preserve">20:04  | </w:t>
      </w:r>
      <w:r>
        <w:rPr/>
        <w:t>发布部门：团委</w:t>
      </w:r>
      <w:r>
        <w:rPr>
          <w:rFonts w:eastAsia="Times New Roman"/>
        </w:rPr>
        <w:t xml:space="preserve">  </w:t>
      </w:r>
      <w:r>
        <w:rPr/>
        <w:t xml:space="preserve">| </w:t>
      </w:r>
      <w:r>
        <w:rPr/>
        <w:t>阅读人数：</w:t>
      </w:r>
      <w:r>
        <w:rPr/>
        <w:t xml:space="preserve">103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张炫，艺术与设计学院学生，他出生在一个无声的世界，听不到美妙的声音。父母都是聋人，父亲下岗，在外打工。母亲在某所学校上班，每月工资加上奖金勉强维持生活。小时候，他的理想是成为有用之才。无论现实多么残酷，生性乐观的他并没有因为自身的缺陷而放弃理想。张炫自幼就有一股不认输的倔劲儿，经过几年的刻苦学习，在入小学之前，他已经学会写好词好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09</w:t>
      </w:r>
      <w:r>
        <w:rPr/>
        <w:t>年以来，他所带领的班级先后被评为校“优秀团支部”和“先进集体”。他本人也连续两年被评为校级“优秀团干部”和“优秀学生”，并获得综合奖学金一等奖、二等奖等各类奖学金。此外，他还荣获第十一届校运动会集体跳长绳比赛二等奖，并在上海市聋人达人秀比赛中获得团体优胜奖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思想方面，他谨遵学校的规章制度，严格要求自己，于</w:t>
      </w:r>
      <w:r>
        <w:rPr/>
        <w:t>2011</w:t>
      </w:r>
      <w:r>
        <w:rPr/>
        <w:t>年</w:t>
      </w:r>
      <w:r>
        <w:rPr/>
        <w:t>12</w:t>
      </w:r>
      <w:r>
        <w:rPr/>
        <w:t>月光荣地加入了中国共产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了体现自己的人生价值，张炫于</w:t>
      </w:r>
      <w:r>
        <w:rPr/>
        <w:t>2010</w:t>
      </w:r>
      <w:r>
        <w:rPr/>
        <w:t>年</w:t>
      </w:r>
      <w:r>
        <w:rPr/>
        <w:t>2</w:t>
      </w:r>
      <w:r>
        <w:rPr/>
        <w:t>月参加上海新东方国际手语学校手语培训课并获得了结业证书。同时，张炫多次担任一帮一的手语翻译，在活动中将手语内容同步教授给现场的每一位同学。作为特教班的带头人，他还不停奔走、组织和开展了多项公益活动。同年</w:t>
      </w:r>
      <w:r>
        <w:rPr/>
        <w:t>10</w:t>
      </w:r>
      <w:r>
        <w:rPr/>
        <w:t>月校庆十周年，他每天坚持排练，最终站在舞台上表演手语歌，取得了佳绩，赢得了全校师生的好评；在学校开展的教委学生处与特教班的手拉手活动中，他作为班级代表积极交流，投身于实际行动中；在学风建设、行为规范等方面他起到了先锋模范作用，带领同学积极参与学校建设，在学风建设上取得了突出成绩，为学校发展贡献出自己的一份力量。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，他发起了援助几位西藏聋哑学生的“奉献爱心，与爱同行”结对活动，反响热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近期，在负责发展心桥社团中，他起到了残障人士与社会之间的桥梁作用。在学校举办的文艺晚会，以及艺术学院代表徐汇校区参加的上海旅游节中，每一场演出的背后，他和社长一起配合指导老师，组织成员练习，为心桥社团成员做出了榜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张炫用自己的一腔热血来搏起更多颗火热的心，在人生新时代的大舞台上体现出自身价值。他虽然没有做出惊天动地之举，却在点点滴滴的小事中发挥了自己的作用。张炫用自己的实际行动告诉人们：“我想用我的双手去帮助更多人，让更多人知道，残疾人也是有能力去帮助别人的。”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他立志要做一个对社会有贡献的人，作为特教班带头人以自强的品格，撑起一片属于自己的蓝天；自强，是人生的一种修养，拥有这种品质，就会奉献自己，体现价值，张炫就是这样，自强修身，热爱工作，乐意为一样身有残疾的同胞姐妹兄弟们做一些事。无论在校园内外，他都用优秀学生干部的标准来要求自己，做符合大学生行为的事，做一名在思想上、学习上、工作中全面健康发展的人，努力发扬明德、明学、明事的优良校风，营造良好的校园氛围。人的一生应该是一个不断拼搏、不断进取的过程，前方的挑战还有很多很多，他愿意为此继续努力、奋斗，为社会和学校做贡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上海应用技术学院数字化校园信息门户</w:t>
      </w:r>
    </w:p>
    <w:p>
      <w:pPr>
        <w:pStyle w:val="Normal"/>
        <w:jc w:val="center"/>
        <w:rPr/>
      </w:pPr>
      <w:r>
        <w:rPr/>
        <w:t>2009.9</w:t>
      </w:r>
      <w:r>
        <w:rPr/>
        <w:t>版权所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14:00Z</dcterms:created>
  <dc:creator>MC SYSTEM</dc:creator>
  <dc:description/>
  <cp:keywords/>
  <dc:language>en-US</dc:language>
  <cp:lastModifiedBy>MC SYSTEM</cp:lastModifiedBy>
  <dcterms:modified xsi:type="dcterms:W3CDTF">2012-04-09T13:15:00Z</dcterms:modified>
  <cp:revision>1</cp:revision>
  <dc:subject/>
  <dc:title>自强之星——艺术与设计学院 张炫</dc:title>
</cp:coreProperties>
</file>