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ascii="Times New Roman" w:hAnsi="Times New Roman" w:cs="Times New Roman" w:eastAsia="黑体;SimHei"/>
          <w:sz w:val="36"/>
          <w:szCs w:val="24"/>
        </w:rPr>
        <w:t>牵手行动辅导</w:t>
      </w:r>
      <w:r>
        <w:rPr>
          <w:rFonts w:eastAsia="黑体;SimHei"/>
          <w:sz w:val="36"/>
        </w:rPr>
        <w:t>课程教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99"/>
        <w:gridCol w:w="1520"/>
        <w:gridCol w:w="859"/>
        <w:gridCol w:w="932"/>
        <w:gridCol w:w="745"/>
      </w:tblGrid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院校名称</w:t>
            </w:r>
          </w:p>
        </w:tc>
        <w:tc>
          <w:tcPr>
            <w:tcW w:w="6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上海海事大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艺体发展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徐汝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联系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15216770161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结对小学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办智源小学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课程描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由相关特长学生进行体育、音乐、美术的教导</w:t>
            </w:r>
          </w:p>
        </w:tc>
      </w:tr>
      <w:tr>
        <w:trPr>
          <w:trHeight w:val="48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szCs w:val="21"/>
              </w:rPr>
              <w:t>理论课</w:t>
            </w:r>
            <w:r>
              <w:rPr>
                <w:rFonts w:ascii="宋体;SimSun" w:hAnsi="宋体;SimSun" w:cs="宋体;SimSun"/>
                <w:szCs w:val="21"/>
              </w:rPr>
              <w:t xml:space="preserve">□ 讨论课□ 实践课□ 习题课□ </w:t>
            </w:r>
            <w:r>
              <w:rPr>
                <w:rFonts w:ascii="宋体;SimSun" w:hAnsi="宋体;SimSun" w:cs="宋体;SimSun"/>
                <w:b/>
                <w:szCs w:val="21"/>
              </w:rPr>
              <w:t>活动课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楷体_GB2312;Arial Unicode MS" w:hAnsi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4</w:t>
            </w:r>
          </w:p>
        </w:tc>
      </w:tr>
      <w:tr>
        <w:trPr>
          <w:trHeight w:val="771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授课题目（教学章、节或主题）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/>
                <w:sz w:val="24"/>
              </w:rPr>
              <w:t>相关特长学生进行体育、音乐、美术的教导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25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情感、态度、价值观目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  <w:t>培养学生相关方面的兴趣，鼓励他们的兴趣发展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力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的培训，掌握相关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知识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一定的知识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教学重点及难点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重点：培养学生兴趣，领略艺术与体育的魅力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难点：基础培训，从零开始，耐心</w:t>
            </w:r>
          </w:p>
        </w:tc>
      </w:tr>
      <w:tr>
        <w:trPr>
          <w:trHeight w:val="108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课前准备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书画用品、音乐相关谱曲、功放设备。</w:t>
            </w:r>
          </w:p>
        </w:tc>
      </w:tr>
      <w:tr>
        <w:trPr>
          <w:trHeight w:val="480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方法及手段</w:t>
            </w:r>
          </w:p>
        </w:tc>
      </w:tr>
      <w:tr>
        <w:trPr>
          <w:trHeight w:val="2117" w:hRule="atLeast"/>
          <w:cantSplit w:val="true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课，本志愿者队有艺术设计专业和工业设计的同学，专业所学可以对结对班级进行美术方面的指导。给大家讲一些美术家的奇闻异事，用投影设备（志愿者队自己提供书，进行传阅）展示画家的作品。志愿者队的同学，在黑板上作画，让学生们试着自己作画。并且对于薄弱的同学进行一对一指导。（画的内容以漫画为主，趣味性强，适合小学生）挑选出画的相对较好的作品，进行教室布置。也是对学生美术功底的培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音乐课，志愿者队有这方面特长的学生进行教学前期，介绍一些写儿童歌曲的音乐家。放同学们耳熟能详的歌曲。让同学尽快融入课堂。可以让唱的不错的同学领唱。接着，发放歌谱。教学生们学歌。歌曲选择较易学习的合唱歌曲。让学生们分成不同的声部。在教学结束之后，全班合作，以大合唱的形式做一个小表演。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0" w:after="0"/>
              <w:rPr>
                <w:rFonts w:eastAsia="楷体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体育课，准备一些适合热身的小游戏，让同学们的体育课有一个欢乐的开始。主要教大家一些需要合作的体育项目，比如跳马、跳大神、羽毛球、乒乓球等，增加同学间和师生间的互动。方便志愿者队同学融入学生中间。而且多人合作，提高同学们参与活动的兴趣。上课最后，组织一次体育比赛，评选出优秀学员，进行奖励。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</w:rPr>
            </w:pPr>
            <w:r>
              <w:rPr>
                <w:sz w:val="24"/>
              </w:rPr>
              <w:t>作业、讨论题、思考题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书画作业、音乐赏析</w:t>
            </w:r>
          </w:p>
        </w:tc>
      </w:tr>
      <w:tr>
        <w:trPr>
          <w:trHeight w:val="1471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课后小结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sz w:val="24"/>
              </w:rPr>
              <w:t>一切都是从零开始，同学们都对相关活动有着极大的兴趣，却又得不到良好的发展，我们做的绵薄之力，希望能给相关特长同学有一个启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6:00Z</dcterms:created>
  <dc:creator>谢仔</dc:creator>
  <dc:description/>
  <dc:language>en-US</dc:language>
  <cp:lastModifiedBy>谢仔</cp:lastModifiedBy>
  <dcterms:modified xsi:type="dcterms:W3CDTF">2011-08-10T10:16:00Z</dcterms:modified>
  <cp:revision>2</cp:revision>
  <dc:subject/>
  <dc:title/>
</cp:coreProperties>
</file>