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共青团上海海关学院委员会</w:t>
      </w:r>
    </w:p>
    <w:p>
      <w:pPr>
        <w:pStyle w:val="Normal"/>
        <w:ind w:firstLine="3349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简  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E93517"/>
          <w:sz w:val="30"/>
          <w:szCs w:val="30"/>
          <w:u w:val="single"/>
        </w:rPr>
      </w:pPr>
      <w:r>
        <w:rPr>
          <w:rFonts w:eastAsia="Calibri" w:cs="Calibri"/>
        </w:rPr>
        <w:t xml:space="preserve">                                                  </w:t>
      </w:r>
      <w:r>
        <w:rPr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年第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11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期                       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年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4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月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17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日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提案创新 携手并进 再创辉煌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  <w:t>——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上海海关学院第二十九次学代会成功召开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262890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971800</wp:posOffset>
            </wp:positionV>
            <wp:extent cx="2514600" cy="1927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下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点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30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分，上海海关学院第二十九次学生代表大会在国际报告厅隆重召开。副院长丁海蒙出席并讲话，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0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名代表参加了本次学代会，听取并审议了大会工作报告和提案工作报告，选举产生了新一届学生会委员。团委书记朱晶老师，团委古宇薇老师、王佳佳老师、余越老师及四系学生会主席应邀参加此次大会。会议由学生会副主席邹一鸣主持。</w:t>
      </w:r>
    </w:p>
    <w:p>
      <w:pPr>
        <w:pStyle w:val="Normal"/>
        <w:ind w:firstLine="80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学代会在庄重的国歌声中拉开帷幕。朱晶老师致开幕词。第二十八届学生会主席刑统宇向大会作题为《立足服务锐意创新 ——全面推进校园文化建设 共创海关学院辉煌明天》工作报告，详细介绍了学生会围绕学校育人目标所开展的自我教育、自我管理、自我服务的各项工作，并畅谈了对学生会未来建设发展的思考。秘书处主任韩晓洁向大会作了提案工作报告，本次代表大会首次实行提案制度，经过全校广泛征集，收到提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59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份，立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份，涉及内容包括</w:t>
      </w:r>
      <w:r>
        <w:rPr>
          <w:rFonts w:eastAsia="方正仿宋_GBK;微软雅黑"/>
          <w:sz w:val="32"/>
          <w:szCs w:val="32"/>
        </w:rPr>
        <w:t>学校发展、教学管理、生活服务、校园文化等方面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会上，经过竞选演说、现场无记名投票，选举出第二十九届学生会委员</w:t>
      </w:r>
      <w:r>
        <w:rPr>
          <w:rFonts w:eastAsia="方正仿宋_GBK;微软雅黑"/>
          <w:sz w:val="32"/>
          <w:szCs w:val="32"/>
        </w:rPr>
        <w:t>（按姓氏笔画）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：林定邦、涂雨帆、王阿润、</w:t>
      </w:r>
      <w:r>
        <w:rPr>
          <w:rFonts w:eastAsia="方正仿宋_GBK;微软雅黑"/>
          <w:sz w:val="32"/>
          <w:szCs w:val="32"/>
        </w:rPr>
        <w:t>武玥、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习菁、夏振邦、</w:t>
      </w:r>
      <w:r>
        <w:rPr>
          <w:rFonts w:eastAsia="方正仿宋_GBK;微软雅黑"/>
          <w:sz w:val="32"/>
          <w:szCs w:val="32"/>
        </w:rPr>
        <w:t>杨玉峰、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张帅、祝鼎坤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最后，副院长丁海蒙作重要讲话。讲话中，他向大会的召开表示热烈祝贺，</w:t>
      </w:r>
      <w:r>
        <w:rPr>
          <w:rFonts w:eastAsia="方正仿宋_GBK;微软雅黑"/>
          <w:sz w:val="32"/>
          <w:szCs w:val="32"/>
        </w:rPr>
        <w:t>充分肯定了学生会在过去</w:t>
      </w:r>
      <w:r>
        <w:rPr>
          <w:rFonts w:eastAsia="方正仿宋_GBK;微软雅黑"/>
          <w:sz w:val="32"/>
          <w:szCs w:val="32"/>
        </w:rPr>
        <w:t>三</w:t>
      </w:r>
      <w:r>
        <w:rPr>
          <w:rFonts w:eastAsia="方正仿宋_GBK;微软雅黑"/>
          <w:sz w:val="32"/>
          <w:szCs w:val="32"/>
        </w:rPr>
        <w:t>年里取得的成绩</w:t>
      </w:r>
      <w:r>
        <w:rPr>
          <w:rFonts w:eastAsia="方正仿宋_GBK;微软雅黑"/>
          <w:sz w:val="32"/>
          <w:szCs w:val="32"/>
        </w:rPr>
        <w:t>，并对学生会提出了新的目标要求，</w:t>
      </w:r>
      <w:r>
        <w:rPr>
          <w:rFonts w:eastAsia="方正仿宋_GBK;微软雅黑"/>
          <w:sz w:val="32"/>
          <w:szCs w:val="32"/>
        </w:rPr>
        <w:t>希望新一届的学生会能够继承和发扬学生会的光荣传统</w:t>
      </w:r>
      <w:r>
        <w:rPr>
          <w:rFonts w:eastAsia="方正仿宋_GBK;微软雅黑"/>
          <w:sz w:val="32"/>
          <w:szCs w:val="32"/>
        </w:rPr>
        <w:t>，“存高远之志、行务实之风、成报国之才”。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方正仿宋_GBK;微软雅黑"/>
          <w:sz w:val="32"/>
          <w:szCs w:val="32"/>
        </w:rPr>
        <w:t>本次学代会对提案制度进行了改革创新，是学生参与学院工作、行使民主权利的体现。学生会将以此为契机，继续本着“全心全意为同学服务”的宗旨和“自我管理、自我教育、自我服务”的工作方针，围绕上海海关学院建设发展定位与目标，团结带领广大同学，奋发学习，开拓创新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22:00Z</dcterms:created>
  <dc:creator>shenli</dc:creator>
  <dc:description/>
  <cp:keywords/>
  <dc:language>en-US</dc:language>
  <cp:lastModifiedBy>Shawn</cp:lastModifiedBy>
  <dcterms:modified xsi:type="dcterms:W3CDTF">2013-04-17T06:45:00Z</dcterms:modified>
  <cp:revision>9</cp:revision>
  <dc:subject/>
  <dc:title>共青团上海海关学院委员会</dc:title>
</cp:coreProperties>
</file>