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jc w:val="center"/>
        <w:rPr>
          <w:rFonts w:ascii="仿宋;宋体" w:hAnsi="仿宋;宋体" w:eastAsia="仿宋;宋体" w:cs="仿宋;宋体"/>
          <w:b/>
          <w:b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上海市青年五四奖章（集体）申报材料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jc w:val="right"/>
        <w:rPr>
          <w:rFonts w:ascii="仿宋;宋体" w:hAnsi="仿宋;宋体" w:eastAsia="仿宋;宋体" w:cs="仿宋;宋体"/>
          <w:b/>
          <w:b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b/>
          <w:color w:val="000000"/>
          <w:sz w:val="28"/>
          <w:szCs w:val="28"/>
        </w:rPr>
        <w:t>——</w:t>
      </w:r>
      <w:r>
        <w:rPr>
          <w:rFonts w:ascii="仿宋;宋体" w:hAnsi="仿宋;宋体" w:cs="仿宋;宋体" w:eastAsia="仿宋;宋体"/>
          <w:b/>
          <w:color w:val="000000"/>
          <w:sz w:val="28"/>
          <w:szCs w:val="28"/>
        </w:rPr>
        <w:t>《视觉》报社青年团队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..ì." w:hAnsi="宋体;..ì." w:cs="宋体;..ì."/>
          <w:kern w:val="0"/>
          <w:sz w:val="24"/>
          <w:szCs w:val="24"/>
        </w:rPr>
        <w:t>《视觉》报社</w:t>
      </w:r>
      <w:r>
        <w:rPr>
          <w:rFonts w:ascii="宋体;..ì." w:hAnsi="宋体;..ì." w:cs="宋体;..ì."/>
          <w:kern w:val="0"/>
          <w:sz w:val="24"/>
          <w:szCs w:val="24"/>
        </w:rPr>
        <w:t>青年团队</w:t>
      </w:r>
      <w:r>
        <w:rPr>
          <w:rFonts w:ascii="宋体;..ì." w:hAnsi="宋体;..ì." w:cs="宋体;..ì."/>
          <w:kern w:val="0"/>
          <w:sz w:val="24"/>
          <w:szCs w:val="24"/>
        </w:rPr>
        <w:t>自</w:t>
      </w:r>
      <w:r>
        <w:rPr>
          <w:rFonts w:cs="宋体;..ì." w:ascii="宋体;..ì." w:hAnsi="宋体;..ì."/>
          <w:kern w:val="0"/>
          <w:sz w:val="24"/>
          <w:szCs w:val="24"/>
        </w:rPr>
        <w:t>2005</w:t>
      </w:r>
      <w:r>
        <w:rPr>
          <w:rFonts w:ascii="宋体;..ì." w:hAnsi="宋体;..ì." w:cs="宋体;..ì."/>
          <w:kern w:val="0"/>
          <w:sz w:val="24"/>
          <w:szCs w:val="24"/>
        </w:rPr>
        <w:t>年建校成立以来，主要担任校园媒体的职责，在加强精神文明建设和校园文化建设等方面发挥重要作用。</w:t>
      </w:r>
      <w:r>
        <w:rPr>
          <w:rFonts w:ascii="宋体;..ì." w:hAnsi="宋体;..ì." w:cs="宋体;..ì."/>
          <w:kern w:val="0"/>
          <w:sz w:val="24"/>
          <w:szCs w:val="24"/>
        </w:rPr>
        <w:t>《视觉》</w:t>
      </w:r>
      <w:r>
        <w:rPr>
          <w:rFonts w:ascii="宋体;..ì." w:hAnsi="宋体;..ì." w:cs="宋体;..ì."/>
          <w:kern w:val="0"/>
          <w:sz w:val="24"/>
          <w:szCs w:val="24"/>
        </w:rPr>
        <w:t>立足校园生活，</w:t>
      </w:r>
      <w:r>
        <w:rPr>
          <w:rFonts w:ascii="宋体;..ì." w:hAnsi="宋体;..ì." w:cs="宋体;..ì."/>
          <w:kern w:val="0"/>
          <w:sz w:val="24"/>
          <w:szCs w:val="24"/>
        </w:rPr>
        <w:t>关注学生成长，每期报纸都紧随时代步伐，不断完善创新，逐渐成长为同学和老师都爱看的校园纸媒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..ì." w:hAnsi="宋体;..ì." w:cs="宋体;..ì."/>
          <w:kern w:val="0"/>
          <w:sz w:val="24"/>
          <w:szCs w:val="24"/>
        </w:rPr>
      </w:pPr>
      <w:r>
        <w:rPr>
          <w:rFonts w:ascii="宋体;..ì." w:hAnsi="宋体;..ì." w:cs="宋体;..ì."/>
          <w:kern w:val="0"/>
          <w:sz w:val="24"/>
          <w:szCs w:val="24"/>
        </w:rPr>
        <w:t>《视觉》创刊至今已经发行了</w:t>
      </w:r>
      <w:r>
        <w:rPr>
          <w:rFonts w:cs="宋体;..ì." w:ascii="宋体;..ì." w:hAnsi="宋体;..ì."/>
          <w:kern w:val="0"/>
          <w:sz w:val="24"/>
          <w:szCs w:val="24"/>
        </w:rPr>
        <w:t>65</w:t>
      </w:r>
      <w:r>
        <w:rPr>
          <w:rFonts w:ascii="宋体;..ì." w:hAnsi="宋体;..ì." w:cs="宋体;..ì."/>
          <w:kern w:val="0"/>
          <w:sz w:val="24"/>
          <w:szCs w:val="24"/>
        </w:rPr>
        <w:t>期，</w:t>
      </w:r>
      <w:r>
        <w:rPr>
          <w:sz w:val="24"/>
          <w:szCs w:val="24"/>
        </w:rPr>
        <w:t>无论内容还是版式《视觉》报社青年团队都在不断创新改进，力求符合当下学生的阅读需求和习惯，成为学校大小事的记录者和学生心声的感知者。报纸内容从新闻采编到排版设计均由学生们自主完成，《视觉》报社青年团队实现了学生服务于学生的运作方式，以校园为阵地报道新闻，引导舆论，传播正能量，是每个《视觉》新闻人的责任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《视觉》创办至今板块经过不断调整形成了最符合学生需求的模式。一版以学校大事为主，记录学校大小事，为同学和老师们送上最全面的校内资讯；二版主要以校园活动为主，关注学生视角，丰富同学们的校园生活。三版则以人文观察为主，通过人文讲座与人文访谈感知同学心声，传播青春正能量；四版以文艺赏析为主，每期刊登同学们自己写的散文、美文，用文艺的视角感知同学们不一样的世界。这四个版面相辅相成缺一不可，成为《视觉》记录历史，传递新闻，指引思想的最佳方式。不同版面分配给不同专业的同学，使同学们可以将自己的优势和课堂所学进行实践，也让期刊内容的质量得到提升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学校有特色的活动时，《视觉》便会推出专刊报道。例如军训特刊，毕业特刊以及大学生电视节专刊。特刊针对不同事件，在传达学校重要政策，帮助学生学业发展，宣传校园活动等方面起到了不可或缺的作用。特刊的深度和时效性是对《视觉》团队的挑战，特刊的顺利发行是团队努力的成果和智慧的结晶。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随着数字媒体时代的到来，同学们对于纸质报纸的关注度与影响力逐渐减落，科技的不断发展也使新媒体阅读在同学们之间越来越受到关注。新媒体阅读步伐不断前进，蓬勃发展，在校园中的影响力也越来越大。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《视觉》报社青年团队主动转型，拓展了微信新媒体平台《意術点儿》。在传统纸媒的基础上，顺应媒体发展步伐，以更贴近青年学生的语言，为社会主义核心价值观发声。向新媒体领域勇敢的迈出第一步，勇于抓住机遇，迎接挑战。同时，紧紧围绕学校发展目标，融合传统媒体与新媒体的优势，为校园文化发展贡献青年的力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意術点儿》站立在新媒体的平台上，带给同学们不一样的艺术校园生活。为师生提供最新的校园资讯，最文艺的校园资讯。在“视觉”，“视角”，“视言”，“视团”，“视展”五个大板块下，充分展示</w:t>
      </w:r>
      <w:r>
        <w:rPr>
          <w:sz w:val="24"/>
          <w:szCs w:val="24"/>
        </w:rPr>
        <w:t>SIVA</w:t>
      </w:r>
      <w:r>
        <w:rPr>
          <w:sz w:val="24"/>
          <w:szCs w:val="24"/>
        </w:rPr>
        <w:t>校园、</w:t>
      </w:r>
      <w:r>
        <w:rPr>
          <w:sz w:val="24"/>
          <w:szCs w:val="24"/>
        </w:rPr>
        <w:t>SIVA</w:t>
      </w:r>
      <w:r>
        <w:rPr>
          <w:sz w:val="24"/>
          <w:szCs w:val="24"/>
        </w:rPr>
        <w:t>学子的青春风采。同时，结合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学校周末计划的实施工作，在校团委的指导下，依托学生自我管理的“意術点儿”微信平台实现发布信息、报名抢票、在线公布、信息反馈等系列服务功能，改变传统的组织动员方式，利用新媒体平台探索学生参与校园文化建设新路径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从纸媒到新媒体平台的探索路上，《视觉》报社青年团队也曾遇到许多问题与挫折，但一届又一届的团队成员始终没有放弃，努力坚持，只希望为同学们打造更精彩媒体平台。</w:t>
      </w:r>
    </w:p>
    <w:p>
      <w:pPr>
        <w:pStyle w:val="Normal"/>
        <w:spacing w:lineRule="auto" w:line="360"/>
        <w:ind w:firstLine="435"/>
        <w:rPr/>
      </w:pPr>
      <w:r>
        <w:rPr>
          <w:sz w:val="24"/>
          <w:szCs w:val="24"/>
        </w:rPr>
        <w:t>《视觉》校报青年团队即将走入第十年，这十年间不仅是青年团队的成长，更是见证了</w:t>
      </w:r>
      <w:r>
        <w:rPr>
          <w:sz w:val="24"/>
          <w:szCs w:val="24"/>
        </w:rPr>
        <w:t>SIVA</w:t>
      </w:r>
      <w:r>
        <w:rPr>
          <w:sz w:val="24"/>
          <w:szCs w:val="24"/>
        </w:rPr>
        <w:t>的成长。每一条新闻纪录的不仅是某一件事情，纪录下的更是同学们成长锻炼的轨迹。这一路上有太多奔波劳累，有太多质疑与不理解，但青年团队的成员们勇敢坚持，不为任何金钱利益，默默付出，只因为他们热爱的</w:t>
      </w:r>
      <w:r>
        <w:rPr>
          <w:sz w:val="24"/>
          <w:szCs w:val="24"/>
        </w:rPr>
        <w:t>SIVA</w:t>
      </w:r>
      <w:r>
        <w:rPr>
          <w:sz w:val="24"/>
          <w:szCs w:val="24"/>
        </w:rPr>
        <w:t>，热爱的《视觉》，更是因为她们热爱作为</w:t>
      </w:r>
      <w:r>
        <w:rPr>
          <w:sz w:val="24"/>
          <w:szCs w:val="24"/>
        </w:rPr>
        <w:t>SIVA</w:t>
      </w:r>
      <w:r>
        <w:rPr>
          <w:sz w:val="24"/>
          <w:szCs w:val="24"/>
        </w:rPr>
        <w:t>的新闻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宋体">
    <w:altName w:val="..ì.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..ì.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8:21:00Z</dcterms:created>
  <dc:creator>Administrator</dc:creator>
  <dc:description/>
  <cp:keywords/>
  <dc:language>en-US</dc:language>
  <cp:lastModifiedBy>微软用户</cp:lastModifiedBy>
  <dcterms:modified xsi:type="dcterms:W3CDTF">2014-12-30T02:33:00Z</dcterms:modified>
  <cp:revision>10</cp:revision>
  <dc:subject/>
  <dc:title>报社人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