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彩云之南，南之云彩</w:t>
      </w:r>
    </w:p>
    <w:p>
      <w:pPr>
        <w:pStyle w:val="Normal"/>
        <w:rPr/>
      </w:pPr>
      <w:r>
        <w:rPr>
          <w:rFonts w:eastAsia="Times New Roman"/>
        </w:rPr>
        <w:t xml:space="preserve">                                      </w:t>
      </w:r>
      <w:r>
        <w:rPr>
          <w:rFonts w:cs="宋体;SimSun" w:ascii="宋体;SimSun" w:hAnsi="宋体;SimSun"/>
        </w:rPr>
        <w:t>——</w:t>
      </w:r>
      <w:r>
        <w:rPr/>
        <w:t>记上海财经大学信息学院</w:t>
      </w:r>
      <w:r>
        <w:rPr/>
        <w:t>2011</w:t>
      </w:r>
      <w:r>
        <w:rPr/>
        <w:t>级周云江</w:t>
      </w:r>
    </w:p>
    <w:p>
      <w:pPr>
        <w:pStyle w:val="Normal"/>
        <w:rPr/>
      </w:pPr>
      <w:r>
        <w:rPr/>
      </w:r>
    </w:p>
    <w:p>
      <w:pPr>
        <w:pStyle w:val="Normal"/>
        <w:jc w:val="center"/>
        <w:rPr>
          <w:b/>
          <w:b/>
        </w:rPr>
      </w:pPr>
      <w:r>
        <w:rPr>
          <w:b/>
        </w:rPr>
        <w:t>云深不知处</w:t>
      </w:r>
    </w:p>
    <w:p>
      <w:pPr>
        <w:pStyle w:val="Normal"/>
        <w:ind w:firstLine="420"/>
        <w:rPr/>
      </w:pPr>
      <w:r>
        <w:rPr/>
        <w:t>从魔都上海出发，在火车上待两个晚上，再坐</w:t>
      </w:r>
      <w:r>
        <w:rPr/>
        <w:t>7</w:t>
      </w:r>
      <w:r>
        <w:rPr/>
        <w:t>小时的大巴，最后上了一辆嘎吱作响的乡村客运车，终于在两个小时千回百转、肠子都被摇出来的跋涉后，到达那座隐于大山之中、云深不知处的小村落——云南省临沧市云县涌宝镇。</w:t>
      </w:r>
    </w:p>
    <w:p>
      <w:pPr>
        <w:pStyle w:val="Normal"/>
        <w:ind w:firstLine="420"/>
        <w:rPr/>
      </w:pPr>
      <w:r>
        <w:rPr/>
        <w:t>那是上海财经大学学生周云江的故乡。</w:t>
      </w:r>
    </w:p>
    <w:p>
      <w:pPr>
        <w:pStyle w:val="Normal"/>
        <w:ind w:firstLine="420"/>
        <w:rPr/>
      </w:pPr>
      <w:r>
        <w:rPr/>
        <w:t>正如你所想象的，那里的高山连绵、古木参天，空气别样清新，整片整片红得深沉的土地，在大雨如注的时节能冲刷出丝袜奶茶的河流来；然而雨后的彩虹是你所从未见过的鲜艳、雨后的晴空是你永生难忘的湛蓝、真正的湛蓝</w:t>
      </w:r>
      <w:r>
        <w:rPr/>
        <w:t>!</w:t>
      </w:r>
      <w:r>
        <w:rPr/>
        <w:t>那里的孩子呵，有着梅花鹿的眼睛和焦糖色皮肤的孩子们，就像湛蓝的天空中一朵朵自由自在的云。</w:t>
      </w:r>
    </w:p>
    <w:p>
      <w:pPr>
        <w:pStyle w:val="Normal"/>
        <w:ind w:firstLine="420"/>
        <w:rPr/>
      </w:pPr>
      <w:r>
        <w:rPr/>
        <w:t>那一年有一朵叫周云江的云，就这样飘到了上海来。</w:t>
      </w:r>
    </w:p>
    <w:p>
      <w:pPr>
        <w:pStyle w:val="Normal"/>
        <w:ind w:firstLine="420"/>
        <w:rPr/>
      </w:pPr>
      <w:r>
        <w:rPr/>
        <w:t>她挺直腰板站在寝室的时候，带着一大袋山梨和一个略带羞涩又真诚的笑容，问着新认识的同学要不要尝一个。</w:t>
      </w:r>
    </w:p>
    <w:p>
      <w:pPr>
        <w:pStyle w:val="Normal"/>
        <w:ind w:firstLine="420"/>
        <w:rPr/>
      </w:pPr>
      <w:r>
        <w:rPr/>
        <w:t>那一刻的形象定格，在大学走过这两年多，她一直都是那么坚强而温暖的一个人，是踏实可信赖的朋友，是刻苦认真的学生，是踏实肯干的学生干部。她总是不卑不亢，给周围的同学带来有趣的故事，又认真地倾听朋友的心声，用心地学习生活中的一点一滴。</w:t>
      </w:r>
    </w:p>
    <w:p>
      <w:pPr>
        <w:pStyle w:val="Normal"/>
        <w:ind w:firstLine="420"/>
        <w:rPr/>
      </w:pPr>
      <w:r>
        <w:rPr/>
        <w:t>因为没有人听过她抱怨，所以也没有人知道——她第一次踏上上海这块繁华土地时的忐忑，她长了十几个年头一回见到红绿灯，刚开始常常遇上一不小心就险些闯红灯的尴尬。她听着周围的同学谈论各种国际品牌和国外大腕而无法插话时</w:t>
      </w:r>
      <w:r>
        <w:rPr>
          <w:rFonts w:eastAsia="Times New Roman"/>
        </w:rPr>
        <w:t xml:space="preserve"> </w:t>
      </w:r>
      <w:r>
        <w:rPr/>
        <w:t>，她心中每每翻滚着五味杂陈。她用起电脑做编程作业总是那么不利索，请教那些高中就学编程的同学可能遭到嘲笑或是冷冷的回应，是一个从乡村里走出来的孩子极少碰到的都市的冷漠，她有时候真的会被吓一跳。大学里各种活动如火如荼地进行时，周围朋友的多才多艺，让她这个整个童年都耗在山上采野菌在田野捉小鱼而不是琴房或棋房的姑娘每每羡慕不已。</w:t>
      </w:r>
    </w:p>
    <w:p>
      <w:pPr>
        <w:pStyle w:val="Normal"/>
        <w:ind w:firstLine="420"/>
        <w:rPr/>
      </w:pPr>
      <w:r>
        <w:rPr/>
        <w:t>但是那些心事都被她大山的胸怀吸收了起来，变成黑夜里面对天花板的自省，变成默默观察用心学习的能力，变成一头钻进图书馆就一整天的定力。大山和贫瘠的生活教给她的绝对不是自惭形秽，而是坚定前行的力量和一颗踏踏实实的进取心，因为大山藏着大自然的钥匙，能破解都市浮躁的密码，让她不仅知道自己要的是什么，更重要的是知道自己不要什么，而这正是大学里占了大多数的“穷忙族”所不懂的。</w:t>
      </w:r>
    </w:p>
    <w:p>
      <w:pPr>
        <w:pStyle w:val="Normal"/>
        <w:jc w:val="center"/>
        <w:rPr>
          <w:b/>
          <w:b/>
        </w:rPr>
      </w:pPr>
      <w:r>
        <w:rPr>
          <w:b/>
        </w:rPr>
        <w:t>云之柔软</w:t>
      </w:r>
    </w:p>
    <w:p>
      <w:pPr>
        <w:pStyle w:val="Normal"/>
        <w:ind w:firstLine="435"/>
        <w:rPr/>
      </w:pPr>
      <w:r>
        <w:rPr>
          <w:rFonts w:cs="宋体;SimSun" w:ascii="宋体;SimSun" w:hAnsi="宋体;SimSun"/>
        </w:rPr>
        <w:t>“</w:t>
      </w:r>
      <w:r>
        <w:rPr/>
        <w:t>你走一步，我会走完剩下的九十九步。”这是她为人处世的方式。她总是宁肯自己多吃点亏，也不愿意辜负朋友。</w:t>
      </w:r>
    </w:p>
    <w:p>
      <w:pPr>
        <w:pStyle w:val="Normal"/>
        <w:ind w:firstLine="435"/>
        <w:rPr/>
      </w:pPr>
      <w:r>
        <w:rPr/>
        <w:t>同学心里难受无法排解时，平时早睡早起的她可以陪着在阳台吹一夜的冷风，她懂得陪伴是最好的安慰，她也不忍心把同学一个人丢下。寒冷的冬天，期末备考期间室友生病，她特意从暖气大开的图书馆赶回冷冰冰的宿舍照顾生病的室友，还帮忙带餐饭，忙上忙下。</w:t>
      </w:r>
    </w:p>
    <w:p>
      <w:pPr>
        <w:pStyle w:val="Normal"/>
        <w:ind w:firstLine="435"/>
        <w:rPr/>
      </w:pPr>
      <w:r>
        <w:rPr/>
        <w:t>一群人在一起的时候，家乡口音太重的她常常一不小心就成为大家取乐的对象，但是她也不计较，总是笑笑就过去了。有时候有朋友实在看不下去了，她反倒安慰对方说如果能给大家带来点欢乐和活跃气氛，牺牲一下也乐在其中。大智若愚，她的偶尔犯傻不过是大胸怀大智慧的的自然流露。</w:t>
      </w:r>
    </w:p>
    <w:p>
      <w:pPr>
        <w:pStyle w:val="Normal"/>
        <w:ind w:firstLine="435"/>
        <w:rPr/>
      </w:pPr>
      <w:r>
        <w:rPr/>
        <w:t>对待别人她总是善良而柔软的，总是体贴又关怀。而她自己的困难、挫折、病痛，却或许因为怕麻烦到别人而收之于自己，反正是被她坚强的外表所掩盖，就连最好的朋友也很少发觉她有什么烦恼。也许大山的智慧让她具有把一切变为云淡风轻的胸怀，而其实她有的还不止这些。</w:t>
      </w:r>
    </w:p>
    <w:p>
      <w:pPr>
        <w:pStyle w:val="Normal"/>
        <w:jc w:val="center"/>
        <w:rPr>
          <w:b/>
          <w:b/>
        </w:rPr>
      </w:pPr>
      <w:r>
        <w:rPr>
          <w:b/>
        </w:rPr>
        <w:t>云之重量</w:t>
      </w:r>
    </w:p>
    <w:p>
      <w:pPr>
        <w:pStyle w:val="Normal"/>
        <w:ind w:firstLine="525"/>
        <w:rPr/>
      </w:pPr>
      <w:r>
        <w:rPr/>
        <w:t>在云的柔软背后，有着眼睛所看不透的云的重量——她的坚韧与执着。</w:t>
      </w:r>
    </w:p>
    <w:p>
      <w:pPr>
        <w:pStyle w:val="Normal"/>
        <w:ind w:firstLine="525"/>
        <w:rPr/>
      </w:pPr>
      <w:r>
        <w:rPr/>
        <w:t>她带着学院的女篮，拿到了新生杯和学院杯的冠军。大家只为她在球场上的精彩表现喝彩，却不知道多少个夏日炎炎的中午，别人躲在寝室里吹空调时，她在蒸笼一样的室内球场练球，挥汗如雨；更不知道她什么时候受伤了，因为她只会轻描淡写，只要能坚持多一秒钟她都不会放弃，她知道自己是球队的主力，更是不能随便倒下的精神领袖。只有赛后在寝室里默默卷起裤筒，不小心被瞥见一块一块的淤青，才知道她所付出的代价。</w:t>
      </w:r>
    </w:p>
    <w:p>
      <w:pPr>
        <w:pStyle w:val="Normal"/>
        <w:ind w:firstLine="525"/>
        <w:rPr/>
      </w:pPr>
      <w:r>
        <w:rPr/>
        <w:t>因为那是她所热爱的东西，她愿意为之忍受苦痛，而且她也愿意为它忍受无数次拒绝：当所有的答案都指向“学校不可能也没有人会帮忙成立女篮球队”时，她依旧努力争取申请场地，坚持定期组织有志于篮球的球员训练。最后终于等到一次千载难逢的机会，她和她的队友们代表上海财经大学参加阳光体育篮球赛，一路过关斩将，竟捧回了上海市第三名的奖杯！</w:t>
      </w:r>
    </w:p>
    <w:p>
      <w:pPr>
        <w:pStyle w:val="Normal"/>
        <w:ind w:firstLine="525"/>
        <w:rPr/>
      </w:pPr>
      <w:r>
        <w:rPr/>
        <w:t>大二那年她担任学校长曲棍球社团的球队队长，早上</w:t>
      </w:r>
      <w:r>
        <w:rPr/>
        <w:t>6:50</w:t>
      </w:r>
      <w:r>
        <w:rPr/>
        <w:t>，不管严寒还是酷暑，她总是第一个搬着沉重的器材到达操场，等待其他队员。即使前一天晚上学习到很晚才睡，或者身体不适，她都能在闹钟响起的那一刻爬下床。她那份咬牙坚持的固执，有时候让队友都觉得心疼，但她却认为是理所当然的责任。责任在她心中恐怕真的就像家乡的那座山一样重，是任谁也无法动摇的。</w:t>
      </w:r>
    </w:p>
    <w:p>
      <w:pPr>
        <w:pStyle w:val="Normal"/>
        <w:ind w:firstLine="525"/>
        <w:rPr/>
      </w:pPr>
      <w:r>
        <w:rPr/>
        <w:t>而她窄窄的肩膀背负起的众多责任重最重的，莫过于大山的责任。</w:t>
      </w:r>
    </w:p>
    <w:p>
      <w:pPr>
        <w:pStyle w:val="Normal"/>
        <w:ind w:firstLine="525"/>
        <w:rPr/>
      </w:pPr>
      <w:r>
        <w:rPr/>
        <w:t>在上海到处参观的时候，她喜欢拍下照片，洗出来，带回她心心念念的大山。她是那座小镇走出来的为数不多的人，她多么希望有更多的孩子在看到外面世界的精彩照片时，能受到激励，发奋学习通过考试考出那座大山，她知道大山给了孩子们最原始天然的智慧，却给不了更广阔的的社会视野。而这两者需要结合，才能聚合起更大的力量！</w:t>
      </w:r>
    </w:p>
    <w:p>
      <w:pPr>
        <w:pStyle w:val="Normal"/>
        <w:ind w:firstLine="525"/>
        <w:rPr/>
      </w:pPr>
      <w:r>
        <w:rPr/>
        <w:t>所以她以她一贯的坚持和执着，凝聚了</w:t>
      </w:r>
      <w:r>
        <w:rPr/>
        <w:t>7</w:t>
      </w:r>
      <w:r>
        <w:rPr/>
        <w:t>个热心的队友，并争取到学校和老师的支持，组成“上财星支空”支教队，在暑假时候坐</w:t>
      </w:r>
      <w:r>
        <w:rPr/>
        <w:t>42</w:t>
      </w:r>
      <w:r>
        <w:rPr/>
        <w:t>小时火车、</w:t>
      </w:r>
      <w:r>
        <w:rPr/>
        <w:t>7</w:t>
      </w:r>
      <w:r>
        <w:rPr/>
        <w:t>小时大巴、和</w:t>
      </w:r>
      <w:r>
        <w:rPr/>
        <w:t>2</w:t>
      </w:r>
      <w:r>
        <w:rPr/>
        <w:t>个小时颠簸的曲折山路，进入她从小长大的大山，入驻她曾经的初中，给孩子们带去了丰富的课程和欢乐的活动，更重要的，带去了走出大山的希望和动力。</w:t>
      </w:r>
    </w:p>
    <w:p>
      <w:pPr>
        <w:pStyle w:val="Normal"/>
        <w:ind w:firstLine="420"/>
        <w:rPr/>
      </w:pPr>
      <w:r>
        <w:rPr/>
        <w:t>她闪亮着眼睛站在讲台上，讲述自己走出大山的求学之路，更讲述着自己多么希望孩子们也能像她一样见识到那样广阔精彩的世界，她多么希望她所体验的一切有趣的新鲜的事物，都能和孩子们分享。整整十天的支教夏令营，她身兼多职，早上</w:t>
      </w:r>
      <w:r>
        <w:rPr/>
        <w:t>7</w:t>
      </w:r>
      <w:r>
        <w:rPr/>
        <w:t>：</w:t>
      </w:r>
      <w:r>
        <w:rPr/>
        <w:t>00</w:t>
      </w:r>
      <w:r>
        <w:rPr/>
        <w:t>一脚踏进学校，就要到晚上</w:t>
      </w:r>
      <w:r>
        <w:rPr/>
        <w:t>10</w:t>
      </w:r>
      <w:r>
        <w:rPr/>
        <w:t>点才出来；既要管好自己的备课上课，也要沟通校方、掌控全局，还要安排队员的食宿，并照顾可能水土不服的队友，每天晚上都要集合队员讨论本日教学情况并力求在第二天做出改进，一不小心就过了</w:t>
      </w:r>
      <w:r>
        <w:rPr/>
        <w:t>12</w:t>
      </w:r>
      <w:r>
        <w:rPr/>
        <w:t>点。整整十天她忙得几乎没有机会回家，也没有时间听到她喊累，这是她一贯的作风，吞下最累最苦的部分，把温暖的鼓励留给队员。连一起奋斗的队友也只能凭着观察和想象，才勉强触及她的一点汗水。</w:t>
      </w:r>
    </w:p>
    <w:p>
      <w:pPr>
        <w:pStyle w:val="Normal"/>
        <w:rPr/>
      </w:pPr>
      <w:r>
        <w:rPr>
          <w:rFonts w:eastAsia="Times New Roman"/>
        </w:rPr>
        <w:t xml:space="preserve">    </w:t>
      </w:r>
      <w:r>
        <w:rPr/>
        <w:t>或许，当母校恩师投来赞许的目光，当家访时看到学生家长黝黑脸上荡漾着的笑容，当在这</w:t>
      </w:r>
      <w:r>
        <w:rPr/>
        <w:t>10</w:t>
      </w:r>
      <w:r>
        <w:rPr/>
        <w:t>天之中不断有新的学生跑来报到表示也想参加夏令营，当孩子们在教室里专注地大声朗读时，都能给她注入承担重责的力量。不，可能只是那一方到了傍晚树林已昏黑时还能碧青如洗的天空，就能给她满满的能量了。</w:t>
      </w:r>
    </w:p>
    <w:p>
      <w:pPr>
        <w:pStyle w:val="Normal"/>
        <w:jc w:val="center"/>
        <w:rPr>
          <w:b/>
          <w:b/>
        </w:rPr>
      </w:pPr>
      <w:r>
        <w:rPr>
          <w:b/>
        </w:rPr>
        <w:t>云之轻盈</w:t>
      </w:r>
    </w:p>
    <w:p>
      <w:pPr>
        <w:pStyle w:val="Normal"/>
        <w:ind w:firstLine="435"/>
        <w:rPr/>
      </w:pPr>
      <w:r>
        <w:rPr/>
        <w:t>重责在身，更云之轻盈。</w:t>
      </w:r>
    </w:p>
    <w:p>
      <w:pPr>
        <w:pStyle w:val="Normal"/>
        <w:ind w:firstLine="435"/>
        <w:rPr/>
      </w:pPr>
      <w:r>
        <w:rPr/>
        <w:t>她大三实习。朋友问她在哪，她简简单单地说出一个五百强企业的名字。朋友们表示惊讶，原来进这家企业这么容易。</w:t>
      </w:r>
    </w:p>
    <w:p>
      <w:pPr>
        <w:pStyle w:val="Normal"/>
        <w:ind w:firstLine="435"/>
        <w:rPr/>
      </w:pPr>
      <w:r>
        <w:rPr/>
        <w:t>其实哪里容易，只是她一贯的低调不张扬的踏实做事的风格，让她就如天边轻盈的云朵一样并不起眼，并不会刻意抓住谁的眼球。朋友们不会忘记云的柔软给他们带来过贴心的安慰，不会忘记云的重量承载过他们的需求，却不知道这朵自彩云之南飘来的云彩，已在上海的天空轻盈而自在地飘动，以最美的姿态。</w:t>
      </w:r>
    </w:p>
    <w:p>
      <w:pPr>
        <w:pStyle w:val="Normal"/>
        <w:ind w:firstLine="435"/>
        <w:rPr/>
      </w:pPr>
      <w:r>
        <w:rPr/>
        <w:t>一手组建的球队在篮球场上辛苦奋战捧回市第三名的奖杯，组织的支教项目获得校团委优秀暑期实践项目的荣誉，以后还会成为一个长期项目细水长流继续做下去的喜悦，成为党员发展对象，申请到竞争激烈的五百强企业实习机会的成功，这些荣誉都是周云江一步一个脚印所应得的嘉赏。</w:t>
      </w:r>
    </w:p>
    <w:p>
      <w:pPr>
        <w:pStyle w:val="Normal"/>
        <w:ind w:firstLine="435"/>
        <w:rPr/>
      </w:pPr>
      <w:r>
        <w:rPr/>
        <w:t>而这一切，并不会使她轻飘飘，而都将默默转化为云的力量，让云飘得更加自由自在、更加轻盈动人。</w:t>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7:42:00Z</dcterms:created>
  <dc:creator>user</dc:creator>
  <dc:description/>
  <cp:keywords/>
  <dc:language>en-US</dc:language>
  <cp:lastModifiedBy>张喆</cp:lastModifiedBy>
  <dcterms:modified xsi:type="dcterms:W3CDTF">2013-11-25T00:57:00Z</dcterms:modified>
  <cp:revision>42</cp:revision>
  <dc:subject/>
  <dc:title/>
</cp:coreProperties>
</file>