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22"/>
          <w:lang w:val="en-US" w:eastAsia="zh-CN"/>
        </w:rPr>
      </w:pPr>
      <w:r>
        <w:rPr>
          <w:rFonts w:ascii="宋体" w:hAnsi="宋体" w:cs="宋体"/>
          <w:b/>
          <w:bCs/>
          <w:sz w:val="32"/>
          <w:szCs w:val="22"/>
          <w:lang w:val="en-US" w:eastAsia="zh-CN"/>
        </w:rPr>
        <w:t>上海财经大学“自强之星”粟佳佳同学推荐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是粟佳佳，来自上海财经大学。如果要我描述我的大学生活，我觉得就像武侠小说里面的主人公一样，虽然总会遭遇各种各样的挫折，却依然坚持梦想，牢牢抓住每一个机遇让自己变得更加“强大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一的时候，刚进学校，我就加入了辩论队。从加入开始，就要为了准备当时的新生杯辩论赛，开始进行为期两个月的高强度辩论训练，从下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点到第二天凌晨。那段时间非常辛苦，兴趣驱使加入辩论队，却是对学院荣誉的使命感和“与队友一起奋斗”的责任感驱使我努力训练，只有更加努力，才能让学院在“新生杯”傲视群雄。正是这种信念的驱动下，我迅速成长为学院新生队的主力，在那一年也如愿以偿代表学院拿到了新生赛史上最好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辩论是大学带给我的第一个挑战，也是第一个机遇。抓住这个机遇继续奋斗，我成为校辩论队的主力和队长，终于有机会代表学校赢回“华东区辩论公开赛中文组亚军”、“上海八校邀请赛亚军”、“全国网络辩论赛六强”等等殊荣。也锻炼了我自己的口才、逻辑思维、快速学习等等能力。那些日子虽然很苦，也放弃了许多东西，可是我从来没有后悔过我的选择和付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二时，无意中发现欧美的高校都有属于自己的专属精美校园纪念衫，而我们学校的校园纪念品种类却十分匮乏。我和朋友想，也许在这个方面，我们也可以为学校做些什么，在我们有限的大学时间里，给学校留下点什么。说做就做，我们马上设计了一款符合我们校园特色的校园卫衣，马上联系厂家开始制作，没错，我们开始创业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开始的时候，我们也非常不自信，会不会学校的同学不喜欢我们的设计？我们投入的启动资金，最后会不会变成一堆没人问津的只能堆在床底的旧衣服？尽管有这样那样许多对自己的疑问，但是既然开始了，就没有什么理由能让我们停下来，每一个伟大的灵感的开始都是灵光一现，关键是够不够勇气把理想变成现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个星期之后，我们把想法变成了现实，并开始发挥专业优势，用线上和线下的营销手段相结合，让更多同学和校友喜欢我们的衣服。短短几天之内，我们第一批订的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件衣服马上脱销，一个月内，在不大的校园里就有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个同学买过我们的衣服。几个月后，我们的项目得到了学校的大力支持，还拿到了学校创新创业项目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万元的资金支持，是学校至今批准的创业支持资金的最高额度。有了学校的支持，我们又推出了几款产品，也得到了在校同学和校友的欢迎和支持。我们收到了来自世界各地校友的订单，也有普华永道、花旗银行等等同一个办公室的毕业校友一起的团购。那时候，我感觉心里特别温暖，因为我见证了毕业的校友对学校的眷恋和热爱，看到了财大校友团结的力量。 从那时起，我们的创业目标，就不再仅仅是做“产品”，而是通过校园纪念衫这个小小的载体，将财大不同年级、不同专业的校友凝聚起来，弘扬和激发学校的校园文化。我们发起了“我们撞衫吧”，“一起穿</w:t>
      </w:r>
      <w:r>
        <w:rPr>
          <w:rFonts w:cs="宋体" w:ascii="宋体" w:hAnsi="宋体"/>
          <w:sz w:val="24"/>
        </w:rPr>
        <w:t>SUFE</w:t>
      </w:r>
      <w:r>
        <w:rPr>
          <w:rFonts w:ascii="宋体" w:hAnsi="宋体" w:cs="宋体"/>
          <w:sz w:val="24"/>
        </w:rPr>
        <w:t>卫衣，参加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周年校庆游园会”，“期末之前，走出图书馆动起来”等等活动，在雅安地震时，开展“义卖”，为灾区捐款等等活动。随之而来，我们的销售额在短短一年半时间内接近了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万，我们也获得了学校“创业先锋”称号和“最佳项目奖”。在学校随处可见同学们穿着印有学校标志的卫衣，感觉在我们的努力下，学校更有了一种团结的氛围和浓浓的人情味。创业的路虽然很难，但我会继续坚持下去，坚持用我的力量，让我爱的这个学校好一点，更好一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大三时，除了要管理我的创业公司，我还兼任演讲与口才协会会长、学院学生会主席，也在协助老师进行助教工作，代表学校外出参加辩论比赛，在全球最大的体育用品公司实习。面对这么多的挑战，我并没有抱怨过，我知道挑战越大，锻炼也越大。在大三之处，我就告诉自己，要努力让每一份我所做的工作做到最好，尽我所能让我所负责的组织都能发展得更好。我努力平衡这么多任务之间的关系，努力学着有效分配自己的时间，努力学习怎样当一个好“领导”……很高兴，我做到了。我做到了大三刚开始给自己确立的目标：我的创业公司营业额翻了一番，演讲与口才协会继续蝉联“五星级社团”的殊荣，学院的学生会得到了“优秀院系学生会”称号，同时我自己也拿到了二等奖学金。这一年确实对我而言“硕果累累”，可是其中经历的酸甜苦辣只有我自己知道，我也在这一个一个的锻炼中更加成熟，也更加相信只要努力付出，就能得到应该得到的回报的道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只是对我自己大学生活一个“流水账”式的总结，我并不比其他的同学更加优秀，我庆幸，大学这个平台能带给我的锻炼机会，我似乎确实抓住了很多。回望这几年，在历练中我相比以前的自己，进步很多，也变得更加成熟。过去的事已经成为尘埃，展望将来，我会继续坚持信念，坚持梦想，让这个世界因为我，而有那么一点不一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41:32Z</dcterms:created>
  <dc:creator>qiqi</dc:creator>
  <dc:description/>
  <dc:language>en-US</dc:language>
  <cp:lastModifiedBy>qiqi</cp:lastModifiedBy>
  <dcterms:modified xsi:type="dcterms:W3CDTF">2013-12-09T04:43:26Z</dcterms:modified>
  <cp:revision>0</cp:revision>
  <dc:subject/>
  <dc:title>上海财经大学“自强之星”粟佳佳同学推荐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