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一、勤学习，重实践：获校综合一等奖；组团前往广西桂林开展实践活动，获上海市大学生暑期实践优秀项目奖；积极参与“挑战杯”等学术性课题研究。二、多才干，齐发展：担任校学生会副主席，成立上海高校讲座联盟，互通高校学术资源等；联合松江七校，创立上海作协松江大学城学生工作中心，扩至</w:t>
      </w:r>
      <w:r>
        <w:rPr/>
        <w:t>300</w:t>
      </w:r>
      <w:r>
        <w:rPr/>
        <w:t>余人规模；新建白领午餐网，以白领午餐订购模式在杨浦区试点。曾在校任职心理志愿者一年，在文庙做双语志愿者。获上海市青年五四奖章、校三八红旗手等荣誉。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315" w:hanging="0"/>
        <w:jc w:val="right"/>
        <w:rPr/>
      </w:pPr>
      <w:r>
        <w:rPr/>
        <w:t>陈乐羚</w:t>
      </w:r>
    </w:p>
    <w:p>
      <w:pPr>
        <w:pStyle w:val="Normal"/>
        <w:jc w:val="right"/>
        <w:rPr/>
      </w:pPr>
      <w:r>
        <w:rPr/>
        <w:t>社会发展学院</w:t>
      </w:r>
    </w:p>
    <w:p>
      <w:pPr>
        <w:pStyle w:val="Normal"/>
        <w:ind w:right="420" w:hanging="0"/>
        <w:jc w:val="right"/>
        <w:rPr/>
      </w:pPr>
      <w:r>
        <w:rPr/>
        <w:t>105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54:00Z</dcterms:created>
  <dc:creator>user</dc:creator>
  <dc:description/>
  <cp:keywords/>
  <dc:language>en-US</dc:language>
  <cp:lastModifiedBy>user</cp:lastModifiedBy>
  <dcterms:modified xsi:type="dcterms:W3CDTF">2013-02-28T02:24:00Z</dcterms:modified>
  <cp:revision>2</cp:revision>
  <dc:subject/>
  <dc:title>一、勤学习，重实践：大二时获校综合一等奖；组团前往广西桂林开展实践活动，获上海市大学生暑期实践优秀项目奖；根据所学社会工作专业，积极参与挑战杯学术课题，于今年5月结项</dc:title>
</cp:coreProperties>
</file>