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五四期间开展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度共青团、学生会、青年志愿者协会评优评先活动的方案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今年是纪念“五四”运动</w:t>
      </w:r>
      <w:r>
        <w:rPr>
          <w:rFonts w:eastAsia="仿宋_GB2312" w:cs="宋体;SimSun" w:ascii="仿宋_GB2312" w:hAnsi="仿宋_GB2312"/>
          <w:sz w:val="32"/>
          <w:szCs w:val="32"/>
        </w:rPr>
        <w:t>94</w:t>
      </w:r>
      <w:r>
        <w:rPr>
          <w:rFonts w:ascii="仿宋_GB2312" w:hAnsi="仿宋_GB2312" w:cs="宋体;SimSun" w:eastAsia="仿宋_GB2312"/>
          <w:sz w:val="32"/>
          <w:szCs w:val="32"/>
        </w:rPr>
        <w:t>周年，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以来，在学院党委的领导下和上级团委的指导下，我院共青团工作坚持围绕学院发展大局开展各项工作。院共青团、学生会、体育青年志愿者干部以朝气蓬勃、实事求是、奋发有为的精神状态，扎实工作，推动学院共青团、学生会、体育青年志愿者协会工作新局面，同时，也涌现了一批先进集体和先进个人。为表彰先进，树立典型，激励广大学生干部在“五四”精神的鼓舞下，立足新起点，再创新成绩。经学院团委研究，拟在 “五四”期间开展评先评优活动，表彰一批共青团、学生会、青年志愿者的先进集体和先进个人，现将有关事项请示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评选对象：</w:t>
      </w:r>
    </w:p>
    <w:p>
      <w:pPr>
        <w:pStyle w:val="Normal"/>
        <w:ind w:left="60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团组织、学生会、体育青年志愿者协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评选项目及条件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五四红旗团总支、支部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认真学习贯彻邓小平理论、“三个代表”重要思想，以党的十八大精神为指导思想。团组织健全，制度完善，组织生活正常，在服务我院中心工作中作用明显，在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我院的各项活动中贡献突出，在平时生活与学习中表现较好，认真开展党的十八大、团的十六大学习教育活动，为建设海西强省和推进福建体育事业又好又快发展做出积极贡献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十佳共青团干部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认真学习贯彻邓小平理论和“三个代表”重要思想，以党的十八大精神为指导思想。积极投身构建和谐社会和海峡西岸体育强省建设，政治立场坚定，工作认真负责，群众基础扎实，积极完成我院各项青年工作，做到服务青年，开拓进取，与时俱进，无私奉献，所在团组织工作卓有成效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（三）十佳共青团员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认真学习贯彻邓小平理论和“三个代表”重要思想，以党的十八大精神为指导思想。积极投身构建和谐社会和海峡西岸体育强省建设，立场坚定，团员意识强，有较强的集体荣誉感，积极参加我院共青团的各项活动，认真完成院党委与学院团委分配的任务，在学习上成绩优秀，在平时生活中给其他青年起骨干带头作用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十佳体育青年志愿者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Style w:val="Applestylespan"/>
          <w:rFonts w:ascii="仿宋_GB2312" w:hAnsi="仿宋_GB2312" w:eastAsia="仿宋_GB2312"/>
          <w:color w:val="000000"/>
          <w:sz w:val="32"/>
          <w:szCs w:val="32"/>
        </w:rPr>
        <w:t>遵守志愿者章程，履行志愿服务承诺，自觉维护志愿服务组织和志愿者形象，在参与志愿服务过程中自觉履行志愿服务承诺。无损害志愿组织和志愿者形象的事件。对志愿者工作具有饱满的热情，具有志愿者的奉献精神，在青年志愿者活动中有突出表现，起模范带头作用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（五）优秀学生社团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能够坚持正确的政治方向，围绕学院团委年度中心工作，创造性开展活动，活跃校园文化生活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社团机构健全，制度完善，社团成员组织意识强，团结互助，社团风气正；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积极开展活动，及时完成上级组织布置的任务，成绩显著。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（六）十佳学生会干部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具有良好的政治素质和思想品德；工作积极认真，责任心强，能独立完成所担负的工作，成绩显著；态度端正，工作热情高，责任心强，积极组织并参加各项集体活动，有较强的组织能力与协调能力，做出突出成绩。坚持原则，大胆负责，敢于抵制不良倾向，所负责集体风气正。以身作则，热心为同学服务，团结干部学生，群众基础良好，在同学中有较高的威信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评选办法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评选工作采取自下而上、自上而下，好中评优的办法，名额按照个团总支、支部团员人数比例进行分配。学院各级团组织、学生会、青协根据评选条件和分配的名额，在广泛征求团员与群众意见的基础上提出评选名单，将最终产生的名单进行公示，具体名额分配请阅附件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评选表彰与奖励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共青团、学生会、青年志愿者评先评优的表彰、体育青年志愿者授旗仪式和新团员入团宣誓仪式，将在五四期间进行，表彰结束后还将对获奖集体和个人给予奖励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</w:p>
    <w:p>
      <w:pPr>
        <w:pStyle w:val="Normal"/>
        <w:ind w:right="-334"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学院“五四红旗团总支、支部”名额分配表；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学院“十佳共青团干部、团员、体育青年志愿者”名额分配表；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学院学生会先进个人名额分配表；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福建体育职业技术学院“五四红旗团总支、支部”推荐表；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福建体育职业技术学院“十佳共青团干部”推荐表；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福建体育职业技术学院“十佳共青团员”推荐表；</w:t>
      </w:r>
    </w:p>
    <w:p>
      <w:pPr>
        <w:pStyle w:val="Normal"/>
        <w:ind w:right="-334"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福建体育职业技术学院优秀学生社团推荐表；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福建体育职业技术学院“十佳学生会干部”推荐表；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度福建体育职业技术学院“十佳体育青年志愿者”推荐表；</w:t>
      </w:r>
    </w:p>
    <w:p>
      <w:pPr>
        <w:pStyle w:val="Normal"/>
        <w:ind w:firstLine="45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widowControl/>
        <w:spacing w:lineRule="exact" w:line="320" w:before="280" w:after="280"/>
        <w:ind w:firstLine="5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学院团委</w:t>
      </w:r>
    </w:p>
    <w:p>
      <w:pPr>
        <w:pStyle w:val="Normal"/>
        <w:widowControl/>
        <w:spacing w:lineRule="exact" w:line="320" w:before="280" w:after="280"/>
        <w:ind w:firstLine="5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40"/>
        <w:rPr/>
      </w:pPr>
      <w:r>
        <w:rPr/>
        <w:t>2012</w:t>
      </w:r>
      <w:r>
        <w:rPr/>
        <w:t>年度学院五四红旗团总支、支部名额分配表</w:t>
      </w:r>
    </w:p>
    <w:tbl>
      <w:tblPr>
        <w:tblW w:w="8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2520"/>
        <w:gridCol w:w="2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四红旗团总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四红旗团支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运动系团总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社会体育系团总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firstLine="48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6"/>
          <w:szCs w:val="36"/>
        </w:rPr>
        <w:t>2012</w:t>
      </w:r>
      <w:r>
        <w:rPr>
          <w:rFonts w:ascii="宋体;SimSun" w:hAnsi="宋体;SimSun" w:cs="宋体;SimSun"/>
          <w:sz w:val="36"/>
          <w:szCs w:val="36"/>
        </w:rPr>
        <w:t>年度学院十佳共青团干部、团员、青年志愿者</w:t>
      </w:r>
    </w:p>
    <w:p>
      <w:pPr>
        <w:pStyle w:val="Normal"/>
        <w:jc w:val="center"/>
        <w:rPr/>
      </w:pPr>
      <w:r>
        <w:rPr/>
        <w:t>名额分配表</w:t>
      </w:r>
    </w:p>
    <w:tbl>
      <w:tblPr>
        <w:tblW w:w="1098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700"/>
        <w:gridCol w:w="2340"/>
        <w:gridCol w:w="27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十佳团干部名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十佳团员名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十佳体育青年志愿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系团总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体系团总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小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合计：</w:t>
            </w:r>
            <w:r>
              <w:rPr>
                <w:rFonts w:cs="宋体;SimSun" w:ascii="宋体;SimSun" w:hAnsi="宋体;SimSun"/>
                <w:sz w:val="32"/>
                <w:szCs w:val="32"/>
              </w:rPr>
              <w:t>30</w:t>
            </w:r>
          </w:p>
        </w:tc>
      </w:tr>
    </w:tbl>
    <w:p>
      <w:pPr>
        <w:pStyle w:val="Normal"/>
        <w:ind w:firstLine="54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2</w:t>
      </w:r>
      <w:r>
        <w:rPr>
          <w:rFonts w:ascii="宋体;SimSun" w:hAnsi="宋体;SimSun" w:cs="宋体;SimSun"/>
          <w:sz w:val="36"/>
          <w:szCs w:val="36"/>
        </w:rPr>
        <w:t>年度学院学生会先进个人名额分配表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711"/>
        <w:gridCol w:w="4500"/>
      </w:tblGrid>
      <w:tr>
        <w:trPr>
          <w:trHeight w:val="57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优秀学生干部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学生委员会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综合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宣传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文体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生活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外联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合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/>
      </w:pPr>
      <w:r>
        <w:rPr/>
        <w:t>2012</w:t>
      </w:r>
      <w:r>
        <w:rPr/>
        <w:t>年度福建体育职业技术学院“五四红旗团总支、支部”推荐表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1"/>
        <w:gridCol w:w="1005"/>
        <w:gridCol w:w="845"/>
        <w:gridCol w:w="1115"/>
        <w:gridCol w:w="7"/>
        <w:gridCol w:w="900"/>
        <w:gridCol w:w="511"/>
        <w:gridCol w:w="1115"/>
        <w:gridCol w:w="1115"/>
        <w:gridCol w:w="1116"/>
      </w:tblGrid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团组织名称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材料另附）</w:t>
            </w:r>
          </w:p>
        </w:tc>
      </w:tr>
      <w:tr>
        <w:trPr>
          <w:trHeight w:val="385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签名）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签名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一式两份，可复制；学院团委和推荐单位各一份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.</w:t>
      </w:r>
      <w:r>
        <w:rPr>
          <w:sz w:val="24"/>
        </w:rPr>
        <w:t>请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前将此表及事迹材料报学院团委办公室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45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度福建体育职业技术学院“十佳共青团干部”推荐表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1"/>
        <w:gridCol w:w="1005"/>
        <w:gridCol w:w="845"/>
        <w:gridCol w:w="1115"/>
        <w:gridCol w:w="187"/>
        <w:gridCol w:w="1080"/>
        <w:gridCol w:w="151"/>
        <w:gridCol w:w="1115"/>
        <w:gridCol w:w="1115"/>
        <w:gridCol w:w="1116"/>
      </w:tblGrid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名称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材料另附）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一式两份，可复制；学院团委和推荐单位各一份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请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前将此表及事迹材料报学院团委办公室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45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度福建体育职业技术学院“十佳共青团员”推荐表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1"/>
        <w:gridCol w:w="1005"/>
        <w:gridCol w:w="845"/>
        <w:gridCol w:w="1115"/>
        <w:gridCol w:w="187"/>
        <w:gridCol w:w="1080"/>
        <w:gridCol w:w="151"/>
        <w:gridCol w:w="1115"/>
        <w:gridCol w:w="1115"/>
        <w:gridCol w:w="1116"/>
      </w:tblGrid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名称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材料另附）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一式两份，可复制；学院团委和推荐单位各一份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请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前将此表及事迹材料报学院团委办公室。</w:t>
      </w:r>
    </w:p>
    <w:p>
      <w:pPr>
        <w:pStyle w:val="Normal"/>
        <w:ind w:firstLine="45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2012</w:t>
      </w:r>
      <w:r>
        <w:rPr/>
        <w:t>年度福建体育职业技术学院优秀学生社团推荐表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1"/>
        <w:gridCol w:w="1005"/>
        <w:gridCol w:w="845"/>
        <w:gridCol w:w="1115"/>
        <w:gridCol w:w="187"/>
        <w:gridCol w:w="1080"/>
        <w:gridCol w:w="151"/>
        <w:gridCol w:w="1115"/>
        <w:gridCol w:w="1115"/>
        <w:gridCol w:w="1116"/>
      </w:tblGrid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社团名称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材料另附）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隶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盖章．签字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委员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会意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一式两份，可复制；学院团委和推荐单位各一份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请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前将此表及事迹材料报学院团委办公室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>2012</w:t>
      </w:r>
      <w:r>
        <w:rPr/>
        <w:t>年度福建体育职业技术学院“十佳学生会干部”推荐表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1"/>
        <w:gridCol w:w="1005"/>
        <w:gridCol w:w="845"/>
        <w:gridCol w:w="1115"/>
        <w:gridCol w:w="187"/>
        <w:gridCol w:w="1080"/>
        <w:gridCol w:w="151"/>
        <w:gridCol w:w="1115"/>
        <w:gridCol w:w="1115"/>
        <w:gridCol w:w="1116"/>
      </w:tblGrid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名称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材料另附）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ascii="宋体;SimSun" w:hAnsi="宋体;SimSun" w:cs="宋体;SimSun"/>
                <w:sz w:val="24"/>
              </w:rPr>
              <w:t>（盖章．签名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委员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会意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一式两份，可复制；学院团委和推荐单位各一份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请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前将此表及事迹材料报学院团委办公室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right="-153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2</w:t>
      </w:r>
      <w:r>
        <w:rPr>
          <w:rFonts w:ascii="宋体;SimSun" w:hAnsi="宋体;SimSun" w:cs="宋体;SimSun"/>
          <w:sz w:val="30"/>
          <w:szCs w:val="30"/>
        </w:rPr>
        <w:t>年度福建体育职业技术学院“十佳体育青年志愿者”推荐表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81"/>
        <w:gridCol w:w="1005"/>
        <w:gridCol w:w="845"/>
        <w:gridCol w:w="1115"/>
        <w:gridCol w:w="187"/>
        <w:gridCol w:w="1080"/>
        <w:gridCol w:w="151"/>
        <w:gridCol w:w="1115"/>
        <w:gridCol w:w="1115"/>
        <w:gridCol w:w="1116"/>
      </w:tblGrid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名称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6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迹</w:t>
            </w:r>
          </w:p>
        </w:tc>
        <w:tc>
          <w:tcPr>
            <w:tcW w:w="7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材料另附）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301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表一式两份，可复制；学院团委和推荐单位各一份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请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2</w:t>
      </w:r>
      <w:r>
        <w:rPr>
          <w:sz w:val="24"/>
        </w:rPr>
        <w:t>日前将此表及事迹材料报学院团委办公室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1:01:00Z</dcterms:created>
  <dc:creator>User</dc:creator>
  <dc:description/>
  <cp:keywords/>
  <dc:language>en-US</dc:language>
  <cp:lastModifiedBy>User</cp:lastModifiedBy>
  <dcterms:modified xsi:type="dcterms:W3CDTF">2013-04-19T01:03:00Z</dcterms:modified>
  <cp:revision>2</cp:revision>
  <dc:subject/>
  <dc:title>关于五四期间开展2012年度共青团、学生会、青年志愿者协会评优评先活动的方案</dc:title>
</cp:coreProperties>
</file>