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福建体育职业技术学院纪念“五四”运动</w:t>
      </w:r>
      <w:r>
        <w:rPr>
          <w:rFonts w:cs="宋体;SimSun" w:ascii="宋体;SimSun" w:hAnsi="宋体;SimSun"/>
          <w:b/>
          <w:kern w:val="0"/>
          <w:sz w:val="36"/>
          <w:szCs w:val="36"/>
        </w:rPr>
        <w:t>94</w:t>
      </w:r>
      <w:r>
        <w:rPr>
          <w:rFonts w:ascii="宋体;SimSun" w:hAnsi="宋体;SimSun" w:cs="宋体;SimSun"/>
          <w:b/>
          <w:kern w:val="0"/>
          <w:sz w:val="36"/>
          <w:szCs w:val="36"/>
        </w:rPr>
        <w:t>周年系列活动之“青春传正气，廉洁永记心”知识竞赛方案</w:t>
      </w:r>
    </w:p>
    <w:p>
      <w:pPr>
        <w:pStyle w:val="Normal"/>
        <w:widowControl/>
        <w:spacing w:before="280" w:after="280"/>
        <w:jc w:val="left"/>
        <w:rPr>
          <w:rFonts w:ascii="&amp;#718;Times New Roman" w:hAnsi="&amp;#718;Times New Roman" w:cs="宋体;SimSun"/>
          <w:b/>
          <w:b/>
          <w:kern w:val="0"/>
          <w:sz w:val="20"/>
          <w:szCs w:val="36"/>
        </w:rPr>
      </w:pPr>
      <w:r>
        <w:rPr>
          <w:rFonts w:cs="宋体;SimSun" w:ascii="&amp;#718;Times New Roman" w:hAnsi="&amp;#718;Times New Roman"/>
          <w:b/>
          <w:kern w:val="0"/>
          <w:sz w:val="20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今年是“五四”运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年，辛亥革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年，建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年，为纪念这一伟大的青年爱国运动，为深入贯彻落实党的十七届六中全会精神，按照《省体育局系统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2-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廉政文化创建活动实施意见》的通知要求，引导广大青年发扬“爱国、进步、民主、科学”的五四精神，团结进取，锐意创新，以新的工作业绩向建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周年献礼。并更好的在我院学生中掀起以科学理论引导人，廉洁理念教育人，先进文化熏陶人的氛围，引领处于青春期的学子们如何敬廉崇洁、为人正直的树立人生观、价值观，现学院团委联合纪检监察处、思政教研室在我院广大青年学生中举办“青春传正气，廉洁永记心”廉政文化知识竞赛活动，现将活动具体方案上报如下： 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活动目的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坚持育人为本，重在实践，教育引导广大师生树立正确的世界观、人生观和价值观。通过以廉政为主题的理想信念、道德观念、法制意识等教育活动，增强党员干部廉洁从政的意识；在师生中营造“爱岗敬业、履职尽责、奉公守法、廉洁自律”的思想共识，形成以党员领导干部为重点、以教师和学生为基础、以丰富的廉政文化活动为载体，逐步构建具有学院特色的廉政文化体系。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从学院领导干部、教职工队伍、学生群体三个层面入手，不断增强学院党员干部和广大教职工爱岗敬业、廉洁从政从教的意识，培养和树立大学生正确的世界观、人生观、价值观和崇高的道德情操，营造“崇尚廉洁”、“以廉为荣、以贪为耻”的社会风尚和廉政文化氛围，建设和谐校园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活动主题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青春传正气，廉洁永记心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活动背景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坚持以邓小平理论、“三个代表”重要思想、党的十六届六中全会精神和胡锦涛总书记关于“八荣八耻”的重要论述为指导，以贯彻落实《实施纲要》为核心，认真学习贯彻胡锦涛总书记关于社会主义荣辱观的重要论述，按照党风廉政建设和反腐败工作的总体要求，结合大学生自身特点，以“社会主义荣誉观”</w:t>
      </w:r>
      <w:r>
        <w:rPr>
          <w:rFonts w:ascii="&amp;#718;Times New Roman" w:hAnsi="&amp;#718;Times New Roman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为导向，以树立大学生正确的“社会主义法治理念”，加强大学生的法律意识和社会道德意识，通过在大学生团支部组织丰富多彩的反腐倡廉宣传教育活动，营造浓郁的校园廉政文化氛围，以开展的各项活动为例，从而提高广大教职工爱岗敬业、廉洁从教的意识，增强广大师生干净做人、规范做事、遵纪守法、诚信待人的自觉性，为建设纯洁和谐校园，使全体师生理解廉政的内涵、明确“廉政文化进校园”对于“树立大学师生正确社会主义荣辱观”“构建社会主义精神文明”与“社会主义和谐社会”的重要性；净化学生心灵，进一步帮助大学生树立正确的人生观、世界观和价值观，为将来能够更好的为祖国和人民服务奠定牢固的思想基础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四、主办部门：福建体育职业技术学院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五、承办部门：学院团委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六、协办部门：学院监察审计处、思政教研室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七、活动时间、地点：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拟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:30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多媒体报告厅</w:t>
      </w:r>
    </w:p>
    <w:p>
      <w:pPr>
        <w:pStyle w:val="Normal"/>
        <w:widowControl/>
        <w:spacing w:before="280" w:after="28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八、宣传报名及准备工作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校内宣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 xml:space="preserve">: </w:t>
      </w:r>
    </w:p>
    <w:p>
      <w:pPr>
        <w:pStyle w:val="Normal"/>
        <w:widowControl/>
        <w:spacing w:before="280" w:after="28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书面通知学院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各团支部本次知识竞赛的相关事宜。</w:t>
      </w:r>
    </w:p>
    <w:p>
      <w:pPr>
        <w:pStyle w:val="Normal"/>
        <w:widowControl/>
        <w:spacing w:before="280" w:after="28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由宣传部协助并合作在校内及宿舍宣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放置海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及张贴宣传栏作宣传。</w:t>
      </w:r>
    </w:p>
    <w:p>
      <w:pPr>
        <w:pStyle w:val="Normal"/>
        <w:widowControl/>
        <w:spacing w:before="280" w:after="28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在学院学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BBS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论坛上发布此次竞赛的相关事宜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由团委负责人组织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各班级团支部召开活动的动员会，并在会上公布活动的具体内容和比赛方式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汇总参赛队伍名单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四）对参赛名单进行公示，并接受咨询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五）选择比赛场地，查看环境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六）由学院思政教研室建立“廉政文化知识竞赛题库，供比赛选题之用。</w:t>
      </w:r>
    </w:p>
    <w:p>
      <w:pPr>
        <w:pStyle w:val="Normal"/>
        <w:widowControl/>
        <w:spacing w:before="280" w:after="28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九、竞赛规程：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初赛阶段：汇总所有参赛队伍名单后，以各班级支部为单位分别选派两名选手参加初赛，初赛以试卷形式进行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比赛，平均各支部代表队的卷面成绩后，选拔出成绩排名前四的队伍进入决赛。</w:t>
      </w:r>
    </w:p>
    <w:p>
      <w:pPr>
        <w:pStyle w:val="Normal"/>
        <w:widowControl/>
        <w:spacing w:before="280" w:after="28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决赛阶段：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初赛排名前四的队伍进入决赛，决赛将使用正规抢答器进行比赛，四支队伍需分别选拔三人参加最终决赛，每参赛队设定底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（显示器调到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开始第一轮必答环节。四支参赛队各派一名代表随即抽取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道选择题，每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必答题环节设选择题、填空题两个题型，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开始第二轮必答环节。抢答题为选择题，每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每个参赛队有四次抢答机会，每次抢答回答正确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回答错误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。每队回答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，同一队选手回答可以相互补充，禁止传阅题目和使用任何求助方式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开始第三轮必答环节。风险题分为单项选择题（每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、多项选择题（每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、不定项选择题（每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），每个参赛队伍可进行分值选择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一站到底环节（个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K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赛）。四支参赛队在决赛前需分别安排一名知识面广的选手参加此环节，四名选手首先将进行抽签，抽中擂主者将站到正中间，剩余三名选手将会分别一对一于擂主进行答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K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每轮每次答单题时间为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秒，单题规定时间内答对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答不出或答错的选手将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，每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K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主持人将宣读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道题目，答题结束后分值最高者当选擂主，每轮每名选手有一次免答权和一次推题权，免答权可直接过题不答继续答下面题目，推题权则是将自己答不出的题立即推给对方回答。如此类推进行分别打擂，最终站在擂主位置的将是获胜者。一站到底环节题型设选择于判断两种，题目内容将不设任何局限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现场互动环节，共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题，由主持人向现场观众出题作答，答对赠送小礼品，同一观众不得回答两次题目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经裁判组对四个参赛组成绩进行统计后将最终名次报于主持人，最后由主持人宣布比赛名次（平分则加赛一题，规则同必答题）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邀请领导为获奖队伍及个人颁奖，合影留念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观众有序退场，清理会场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十、活动奖项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比赛设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奖各一名、优秀奖一名、一站到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PK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王一名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&amp;#718;Times New Roman" w:hAnsi="&amp;#718;Times New Roman"/>
          <w:kern w:val="0"/>
          <w:sz w:val="32"/>
          <w:szCs w:val="32"/>
        </w:rPr>
        <w:t>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十一、注意事项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一）两系团总支要将本次学院廉政文化知识竞赛活动重视起来，两系团总支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前将报名汇总表上报至学院团委办公室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各团支部没有特殊情况必须报名参赛。接到活动通知后要将具体活动内容报于班主任，并着手做好充分参赛准备，遵守竞赛规程的情况下积极参与本次活动。</w:t>
      </w:r>
    </w:p>
    <w:p>
      <w:pPr>
        <w:pStyle w:val="Normal"/>
        <w:widowControl/>
        <w:spacing w:before="280" w:after="2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裁判和现场主持人团必须时刻维护大赛的公平性和公正性，禁止徇私舞弊，任何人对比赛有任何疑问，由裁判组统一进行解释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&amp;#718;Times New Roman" w:hAnsi="&amp;#718;Times New Roman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三）派专人维护比赛现场秩序，保持竞赛的有序进行，保持良好的卫生环境。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kern w:val="0"/>
          <w:sz w:val="18"/>
          <w:szCs w:val="18"/>
        </w:rPr>
      </w:r>
    </w:p>
    <w:p>
      <w:pPr>
        <w:pStyle w:val="Normal"/>
        <w:widowControl/>
        <w:spacing w:lineRule="exact" w:line="320" w:before="280" w:after="280"/>
        <w:ind w:firstLine="5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院团委</w:t>
      </w:r>
    </w:p>
    <w:p>
      <w:pPr>
        <w:pStyle w:val="Normal"/>
        <w:widowControl/>
        <w:spacing w:lineRule="exact" w:line="320" w:before="280" w:after="280"/>
        <w:ind w:firstLine="5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before="280" w:after="280"/>
        <w:ind w:firstLine="4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&amp;#718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49:00Z</dcterms:created>
  <dc:creator>User</dc:creator>
  <dc:description/>
  <cp:keywords/>
  <dc:language>en-US</dc:language>
  <cp:lastModifiedBy>User</cp:lastModifiedBy>
  <dcterms:modified xsi:type="dcterms:W3CDTF">2013-04-19T00:58:00Z</dcterms:modified>
  <cp:revision>1</cp:revision>
  <dc:subject/>
  <dc:title>福建体育职业技术学院纪念“五四”运动94周年系列活动之“青春传正气，廉洁永记心”知识竞赛方案</dc:title>
</cp:coreProperties>
</file>