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深入学习贯彻习近平总书记系列重要讲话精神学习体会</w:t>
      </w:r>
    </w:p>
    <w:p>
      <w:pPr>
        <w:pStyle w:val="Normal"/>
        <w:jc w:val="center"/>
        <w:rPr>
          <w:rStyle w:val="StrongEmphasis"/>
          <w:color w:val="000000"/>
          <w:sz w:val="24"/>
        </w:rPr>
      </w:pPr>
      <w:r>
        <w:rPr>
          <w:rStyle w:val="StrongEmphasis"/>
          <w:color w:val="000000"/>
          <w:sz w:val="24"/>
        </w:rPr>
        <w:t>卢丁菱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通过几天的学习，特别是听了各位专家、各位老师的精彩发言，很受启发，可以说，每天学习都有新收获。下面，围绕“学习习近平总书记关于党的历史的重要论述”这个专题，写下自己的心得体会。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我理解，学习理论，学习领导讲话，学习会议精神，不外乎三个方面：一个是“是什么”，也就是掌握主要内容，领会精神实质；第二个是“为什么”，也就是重要性、必要性，意义、作用；第三个是“怎么做”，也就是学以致用，用科学理论来武装头脑、统一思想、指导实践、推动工作，把学习成果转化为工作的实际效果。讲话的精神实质、重要意义等方面，我就不谈了，这里只就党史工作者应该怎么做，谈几点粗浅的认识。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Style w:val="StrongEmphasis"/>
          <w:rFonts w:ascii="新宋体" w:hAnsi="新宋体" w:cs="新宋体" w:eastAsia="新宋体"/>
          <w:color w:val="000000"/>
        </w:rPr>
        <w:t>一、学习习近平总书记关于党的历史的重要论述，党史工作者要认清责任使命，树立担当精神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习近平总书记关于党的历史的重要论述，坚持辩证唯物主义和历史唯物主义的立场观点方法，对历史经验进行深刻总结，对历史规律进行深刻揭示，对现实问题进行深入分析，对未来发展进行深入思考，将党的历史有机地融入治国理政管党新的实践，体现了一种新的执政理念、执政风格。唯有勇敢担当起时代赋予的光荣责任，切实做好党史工作，才能不断筑牢全党全国人民团结奋斗的思想基础，提振信心，凝聚力量，攻坚克难，在实现“两个一百年”宏伟目标、实现中华民族伟大复兴中国梦的历史进程中实现应有的价值，作出应有的贡献。</w:t>
      </w:r>
    </w:p>
    <w:p>
      <w:pPr>
        <w:pStyle w:val="Style15"/>
        <w:spacing w:lineRule="auto" w:line="432"/>
        <w:rPr>
          <w:rFonts w:ascii="新宋体" w:hAnsi="新宋体" w:eastAsia="新宋体" w:cs="新宋体"/>
          <w:color w:val="000000"/>
        </w:rPr>
      </w:pPr>
      <w:r>
        <w:rPr>
          <w:rStyle w:val="StrongEmphasis"/>
          <w:rFonts w:ascii="新宋体" w:hAnsi="新宋体" w:cs="新宋体" w:eastAsia="新宋体"/>
          <w:color w:val="000000"/>
        </w:rPr>
        <w:t>二、坚定信念，提高修养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习近平总书记曾强调：“理想信念是共产党人的精神之‘钙’，没有理想信念，理想信念不坚定，精神上就会‘缺钙’，就会得‘软骨病’”。当前，一些党员干部在市场经济浪潮中迷失方向，违反党纪国法，无不是动摇了理想信念。特别是目前我国进入了改革的“深水区”，更加凸显了坚定理想信念的重要性。所以，我们要认真学习党章，严格遵守党章，对党章“内化于心，外化于行”，以实际行动维护党的理想信念的严肃性，进一步坚定中国特色社会主义的道路自信、理论自信和制度自信，不断提高党性修养，解决好人生观、世界观、价值观这个总开关。</w:t>
      </w:r>
    </w:p>
    <w:p>
      <w:pPr>
        <w:pStyle w:val="Style15"/>
        <w:spacing w:lineRule="auto" w:line="432"/>
        <w:rPr>
          <w:rFonts w:ascii="新宋体" w:hAnsi="新宋体" w:eastAsia="新宋体" w:cs="新宋体"/>
          <w:color w:val="000000"/>
        </w:rPr>
      </w:pPr>
      <w:r>
        <w:rPr>
          <w:rStyle w:val="StrongEmphasis"/>
          <w:rFonts w:ascii="新宋体" w:hAnsi="新宋体" w:cs="新宋体" w:eastAsia="新宋体"/>
          <w:color w:val="000000"/>
        </w:rPr>
        <w:t>三、学习习近平总书记关于党的历史的重要论述，党史工作者要培育开放眼光，融入时代洪流</w:t>
      </w:r>
    </w:p>
    <w:p>
      <w:pPr>
        <w:pStyle w:val="Style15"/>
        <w:spacing w:lineRule="auto" w:line="432"/>
        <w:ind w:firstLine="48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习近平总书记说，“历史、现实、未来是相通的。历史是过去的现实，现实是未来的历史。”知识分子只有与历史同行才能赢得历史，任何有价值的思想都是深深地植根于土壤中，在大地的怀抱里开出的花朵。在思想领域里，高度不会凭空而起，深度加上广度才会产生高度。具体来说，就是要密切关注现实，把握发展大势，与时代的脉搏一同律动，在实践中修正自己、判定自己和验证自己，而不是坐而论道，与现实风马牛不相及。“要看银山拍天浪，开窗放入大江来”，这是宋代诗人曾公亮的诗句，展现的就是一种眼光，一种胸怀，一种气度，一种境界。胸怀大局才能高屋建瓴，因势而谋；把握大势才能明辨方向，应势而动；着眼大事才能切中要害，顺势而为。</w:t>
      </w:r>
    </w:p>
    <w:p>
      <w:pPr>
        <w:pStyle w:val="Style15"/>
        <w:spacing w:lineRule="auto" w:line="432" w:before="280" w:after="280"/>
        <w:ind w:firstLine="480"/>
        <w:rPr/>
      </w:pPr>
      <w:r>
        <w:rPr>
          <w:rStyle w:val="StrongEmphasis"/>
          <w:rFonts w:ascii="新宋体" w:hAnsi="新宋体" w:cs="新宋体" w:eastAsia="新宋体"/>
          <w:b w:val="false"/>
          <w:color w:val="000000"/>
        </w:rPr>
        <w:t>习近平总书记系列重要讲话是新时代的重要理论，通过对此的深刻学习与体会，我一定铭记以上心得，并不断在实践过程中完善自己的思想，与时俱进，把先进思想运用到实践生活中，实现在自己的人生价值，更好的建设我们的祖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0:16:00Z</dcterms:created>
  <dc:creator>Windows 用户</dc:creator>
  <dc:description/>
  <cp:keywords/>
  <dc:language>en-US</dc:language>
  <cp:lastModifiedBy>Administrator</cp:lastModifiedBy>
  <dcterms:modified xsi:type="dcterms:W3CDTF">2015-05-02T10:16:00Z</dcterms:modified>
  <cp:revision>2</cp:revision>
  <dc:subject/>
  <dc:title>深入学习贯彻习近平总书记系列重要讲话精神学习体会</dc:title>
</cp:coreProperties>
</file>