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29"/>
        <w:gridCol w:w="222"/>
        <w:gridCol w:w="1053"/>
        <w:gridCol w:w="674"/>
        <w:gridCol w:w="97"/>
        <w:gridCol w:w="491"/>
        <w:gridCol w:w="671"/>
        <w:gridCol w:w="529"/>
        <w:gridCol w:w="415"/>
        <w:gridCol w:w="525"/>
        <w:gridCol w:w="20"/>
        <w:gridCol w:w="405"/>
        <w:gridCol w:w="714"/>
        <w:gridCol w:w="141"/>
        <w:gridCol w:w="1576"/>
      </w:tblGrid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刘博文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3.8.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中共预备党员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普陀区绥德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弄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17338156</w:t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理工大学资源与环境工程学院热能与动力工程专业</w:t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学院学生会主席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杨浦审计局办公室</w:t>
            </w:r>
          </w:p>
        </w:tc>
      </w:tr>
      <w:tr>
        <w:trPr/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孙茜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821949697</w:t>
            </w:r>
          </w:p>
        </w:tc>
      </w:tr>
      <w:tr>
        <w:trPr>
          <w:trHeight w:val="57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3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表演、唱歌、游泳</w:t>
            </w:r>
          </w:p>
        </w:tc>
      </w:tr>
      <w:tr>
        <w:trPr>
          <w:trHeight w:val="2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8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大学以来参加多项社会工作，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现任资源与环境工程学院学生会主席；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大一担任校话剧团演员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出演校庆大戏《根在华理》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；校学生代表大会绩效评定委员会驻外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负责与学院主任进行沟通，管理学院学代表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；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热能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>111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班团支书；组织多次团日活动，个人获“优秀团员”称号；班级获得“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年华东理工大学红旗团支部”称号；带领班级参演震旦三院迎新晚会话剧表演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；个性开朗，充满活力，沟通能力强，有一定组织协调能力，有责任心，勤奋好学，吃苦耐劳，熟练掌握各项办公软件。对于活动的策划、宣传、筹办经验丰富。</w:t>
            </w:r>
          </w:p>
        </w:tc>
      </w:tr>
      <w:tr>
        <w:trPr>
          <w:trHeight w:val="217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8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8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Lenovo User</cp:lastModifiedBy>
  <dcterms:modified xsi:type="dcterms:W3CDTF">2013-07-07T02:34:00Z</dcterms:modified>
  <cp:revision>6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