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张景远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男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华东理工大学奉贤校区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楼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1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宿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761078524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华东理工大学化学与分子工程学院化学系化学专业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无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徐汇区区纪委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篮球 计算机 英语 读书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我在大学三年的时间，积极帮助同学，努力学习。时时刻刻高标准，严要求。在大二学年光荣入党，在学习理论的同时还理论联系实践，在做实验时勤思考，多请教。在大学生创新活动大赛上，以组长身份带领我们小组三人获得国家级立项，并且已发表一篇文章。积极参加课外活动，热爱体育运动。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包雷晶</cp:lastModifiedBy>
  <dcterms:modified xsi:type="dcterms:W3CDTF">2013-07-05T05:04:00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