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建和其昌竹业有限公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进城务工青年思想引导手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一、企业务工青年思想意识关键点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工作热情缺乏，岗位责任意识淡薄，对前途比较迷茫，没有规划。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二、主要认识逻辑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对本职工作没有什么兴趣，作为一项单纯的谋生技能，抱着“当一天和尚撞一天钟”的态度，干好干坏都无所谓，有工资拿就行，对于前途或者未来那是以后的事情。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三、针对关键点的引导思路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爱岗敬业不仅是一项基本素质，而且是走向成功的奠基石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对企业青年而言，爱岗敬业，热爱本职，要求企业青年通过本职活动，在一定程度上和范围内做到全面发展，不断增长知识、增长才干，努力成为多面手。既然干一行，就该爱一行。路是自己选的，一旦选择了这条路，就应该去努力、去专研，充分发挥积极性和创造性；对企业管理层而言，员工是否爱岗敬业是选拔人才、培养人才的重要标准之一，企业青年只有以饱满的热情投入到本职工作中，爱岗敬业，充分发挥自身的光和热，为企业的壮大发展作出应有的贡献，才能让自己走进企业管理层的视野，为自己的成功奠定坚实的基础。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企业可以举办爱岗敬业方面的知识讲座、讲坛，首先树立企业青年的爱岗敬业意识。然后开展岗位之星、岗位能手、岗位标兵等评选活动，奖惩并举，调动企业员工的积极性和能动力。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与时俱进，树立积极向上的人生目标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企业青年多数来自农村，与外界交流较少，同现阶段快速发展的社会经济形成较大的反差，思想比较保守，仍保留一些小农意识，容易安于现状，缺少人生目标，对未来和前途没有明显的定义和要求。所以，要充分引导企业青年多关注时事政治，适应日新月异的社会发展，主动接受新事物，学习新知识，多思考人生，多考虑未来，树立科学合理、积极向上的人生目标，化青春活力和火热激情为无尽动力，向着自己的目标扬帆起航。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企业可以定期组织企业青年集中学习，学习新的理论知识，学习专业知识，共同分享学习心得体会，共同进步，共同发展，形成良好的企业学习氛围。同时可以设定相应的青年岗位，为企业青年创造发挥自身优势和才能的载体，在完成岗位目标的同时实现自身价值，为实现人生目标迈出坚实的一步。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立足自身优势，制定职业生涯规划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确定了奋斗目标后，就必须结合自身条件、优势，以及企业的发展前景、自身的岗位发展等具体情况，通过专业培训、沟通交流等方式，制定出适合自己的职业生涯规划，从而按照规划，脚踏实地的一步步去实现自己的人生目标，让自己成长成才，成为企业发展的人才、社会发展的人才、国家繁荣富强的人才。</w:t>
      </w:r>
    </w:p>
    <w:p>
      <w:pPr>
        <w:pStyle w:val="Normal"/>
        <w:ind w:firstLine="64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企业可以组织企业青年统一进行职业生涯规划，用科学的理论指导企业青年合理的制定自身的发展道路，以便他们在不同的时期和阶段更好的完成阶段性目标，为更好的完成人生发展规划不断添砖加瓦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13:00Z</dcterms:created>
  <dc:creator>ipis</dc:creator>
  <dc:description/>
  <cp:keywords/>
  <dc:language>en-US</dc:language>
  <cp:lastModifiedBy>微软系统</cp:lastModifiedBy>
  <dcterms:modified xsi:type="dcterms:W3CDTF">2012-10-11T14:53:00Z</dcterms:modified>
  <cp:revision>3</cp:revision>
  <dc:subject/>
  <dc:title>福建和其昌竹业有限公司</dc:title>
</cp:coreProperties>
</file>