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83" w:hanging="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平凡岗位上努力工作</w:t>
      </w:r>
    </w:p>
    <w:p>
      <w:pPr>
        <w:pStyle w:val="Normal"/>
        <w:snapToGrid w:val="false"/>
        <w:spacing w:lineRule="auto" w:line="360"/>
        <w:ind w:right="83" w:firstLine="6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仿宋_GB2312"/>
        </w:rPr>
        <w:t>——</w:t>
      </w:r>
      <w:r>
        <w:rPr>
          <w:rFonts w:cs="宋体;SimSun"/>
        </w:rPr>
        <w:t>福建华电永安发电有限公司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FF"/>
          <w:sz w:val="24"/>
          <w:szCs w:val="24"/>
        </w:rPr>
      </w:pPr>
      <w:r>
        <w:rPr>
          <w:rFonts w:eastAsia="黑体;SimHei" w:cs="宋体;SimSun" w:ascii="黑体;SimHei" w:hAnsi="黑体;SimHei"/>
          <w:color w:val="0000FF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color w:val="0000FF"/>
          <w:sz w:val="24"/>
          <w:szCs w:val="24"/>
        </w:rPr>
      </w:pPr>
      <w:r>
        <w:rPr>
          <w:rFonts w:eastAsia="黑体;SimHei" w:ascii="黑体;SimHei" w:hAnsi="黑体;SimHei"/>
          <w:color w:val="0000FF"/>
          <w:sz w:val="24"/>
          <w:szCs w:val="24"/>
        </w:rPr>
      </w:r>
    </w:p>
    <w:p>
      <w:pPr>
        <w:pStyle w:val="Normal"/>
        <w:spacing w:lineRule="auto" w:line="360"/>
        <w:ind w:firstLine="643"/>
        <w:rPr>
          <w:b/>
          <w:b/>
        </w:rPr>
      </w:pPr>
      <w:r>
        <w:rPr>
          <w:b/>
        </w:rPr>
        <w:t>一、部分新员工思想认识不足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大学毕业生到生产一线干活没有得到重用</w:t>
      </w:r>
    </w:p>
    <w:p>
      <w:pPr>
        <w:pStyle w:val="Normal"/>
        <w:spacing w:lineRule="auto" w:line="360"/>
        <w:ind w:firstLine="643"/>
        <w:rPr>
          <w:b/>
          <w:b/>
        </w:rPr>
      </w:pPr>
      <w:r>
        <w:rPr>
          <w:b/>
        </w:rPr>
        <w:t>二、主要认识逻辑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部分大学毕业生到生产一线工作后，认为自己是高素质的人才，到生产一线发挥不了自身能力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看到自己的一些同学分配到大城市、办公室当白领，对自己在小县城、一线车间干活不能接受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一线车间的岗位很辛苦，工作很累、脏、琐碎，和自己在学校的所学不一样。</w:t>
      </w:r>
    </w:p>
    <w:p>
      <w:pPr>
        <w:pStyle w:val="Normal"/>
        <w:spacing w:lineRule="auto" w:line="360"/>
        <w:ind w:firstLine="643"/>
        <w:rPr>
          <w:b/>
          <w:b/>
        </w:rPr>
      </w:pPr>
      <w:r>
        <w:rPr>
          <w:b/>
        </w:rPr>
        <w:t>三、针对关键点的具体引导思路</w:t>
      </w:r>
    </w:p>
    <w:p>
      <w:pPr>
        <w:pStyle w:val="Normal"/>
        <w:spacing w:lineRule="auto" w:line="360"/>
        <w:ind w:firstLine="643"/>
        <w:rPr/>
      </w:pPr>
      <w:r>
        <w:rPr>
          <w:rFonts w:cs="宋体;SimSun"/>
          <w:b/>
        </w:rPr>
        <w:t>1</w:t>
      </w:r>
      <w:r>
        <w:rPr>
          <w:rFonts w:cs="宋体;SimSun"/>
          <w:b/>
        </w:rPr>
        <w:t>、新员工应意识到要转变身份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经过十年寒窗苦读，大学生们终于走出校门，走上各自的工作岗位。但是，此时往往也是大学生最苦恼、最迷惘的时候。当大学生怀着美好的憧憬，希望在工作岗位上尽情展示自己的才华时，现实却残酷打破了他们的这种憧憬，使他们感到自己所学的知识、个人特有的想法与现实有很大的差距。此刻对于大学生来说，最重要的是端正心态，正确认识问题所在，尽快完成角色的转变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大学生主要面对两个社会角色的转变：学生角色与职业角色。学生角色与职业角色的不同在于：一个是接受和掌握知识，通过父母经济供给和资助，提高自身素质；一个是承担工作责任，通过职位权力的获得与义务的行使，为公司提供价值的同时取得相应的报酬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新员工在开始自己的职业生涯之时，应该学习一些相关的知识，对自身、社会、行业、从事的职业、工作岗位有个充分的理解，作好工作的各项准备，实现角色顺利转变。新员工要在较短的时间内作好角色的转变，认真有效履行职位要求，完成工作任务，获得同事的认同和领导的肯定，应当从以下几个方面提高和锻炼自己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虚心学习，明确岗位职责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新员工刚迈入工作岗位应本着一切从零开始的态度，将心态放平、放虚，牢记“三人行，必有我师焉”，虚心向自己的同事们学习工作经验，了解所在的行业，熟悉企业的情况，明确部门和岗位职责，把握工作岗位业务知识，结合实际工作将自己所学知识灵活运用，这样才会发现工作的真实乐趣，这个过程是个充满挑战的过程，也是新员工角色转变的第一步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面对现实，做好本职工作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刚刚走上工作岗位的新员工容易将事情看得简单而理想化，对未来充满憧憬，一切想像的很美好，有一个很美好的目标。但当他们接触现实环境时往往会产生一种失落感，感到处处不如意、事事不顺心。因此，新员工在工作中要能够根据现实的环境调整自己的期望值和目标，先要站好眼前的岗位，做好每项负责的工作。热爱本职工作，安心工作岗位是学生角色向职业角色转变的基础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适应新环境，妥善处理人际关系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 xml:space="preserve">走出校门，离开熟悉的校园，甚至远离家乡父母，来到一个陌生的企业，面对新的同事，新员工有一个过渡的熟悉过程，在这一过程中新员工对陌生孤独感和无所适从感的适应能力很重要，能否快速适应企业环境，有效处理同事关系，对于以后工作的开展影响很大。新员工到一个新的工作岗位之后，要快速认识新的环境、了解新的岗位工作内容，本着实事求是、诚心待人的态度与同事沟通交往，缩短与周围同事之间的距离。在自己受到委屈或误解时要胸怀大度、克制感情、冷静处理，工作中出现错误时应主动承担责任。这样人际关系搞好了，在工作生活各方面，同事和领导都会给以积极帮助，对自身的成长大有裨益。 </w:t>
      </w:r>
    </w:p>
    <w:p>
      <w:pPr>
        <w:pStyle w:val="Normal"/>
        <w:spacing w:lineRule="auto" w:line="360"/>
        <w:ind w:firstLine="643"/>
        <w:rPr>
          <w:rFonts w:cs="宋体;SimSun"/>
          <w:b/>
          <w:b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>、新员工应意识没有平凡的岗位，只有平庸的员工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每个人到工作岗位都渴望成就一番事业</w:t>
      </w:r>
      <w:r>
        <w:rPr>
          <w:rFonts w:cs="宋体;SimSun"/>
        </w:rPr>
        <w:t>,</w:t>
      </w:r>
      <w:r>
        <w:rPr>
          <w:rFonts w:cs="宋体;SimSun"/>
        </w:rPr>
        <w:t>实现自身价值。要充分认识本职岗位既是磨练自己、增长才干的“大舞台”，也是个人成长进步、建功立业的“主阵地”。只有每个人努力珍惜在各个岗位的时光，自觉做到安于平凡岗位，乐于平凡工作，脚踏实地，不懈努力，就能在小岗位上有所作为，创造不平凡的业绩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岗位不分大小，平凡中孕育着伟大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我们每个人都想在事业上有所作为，但怎样才能有作为？我们必须从履行好自己的职责做起，脚踏实地从本职岗位做起。“不积跬步，无以至千里；不积小流，无以成江海”，说的就是这个道理，古今中外，许多有作为的将帅，无不是始于小岗位。一代伟人毛泽东，就曾当过图书管理员；拿破仑也是从一个普通战士开始成为元帅的。这些都说明，平凡之中往往孕育着伟大，伟大也往往出自平凡。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平凡而不平庸，热爱本职工作</w:t>
      </w:r>
    </w:p>
    <w:p>
      <w:pPr>
        <w:pStyle w:val="Normal"/>
        <w:spacing w:lineRule="auto" w:line="360"/>
        <w:ind w:firstLine="640"/>
        <w:rPr>
          <w:rFonts w:cs="宋体;SimSun"/>
        </w:rPr>
      </w:pPr>
      <w:r>
        <w:rPr>
          <w:rFonts w:cs="宋体;SimSun"/>
        </w:rPr>
        <w:t>平凡与平庸是生活的两种状态，两种心境，所以一个人要想有所作为、有所成就，很重要的前提就是他的心态，如果他钟爱他所从事的工作，他便会对自己追求的事业充满信心，对自己从事的工作倾注激情，信心百倍、始终如一地铆在本职岗位上干工作，追求人生的最大价值。成功的人士常常劝导我们要把本职工作当事业来干，因为平凡的岗位连着伟大的事业。对待工作，我们每个人就是要 有那么一股不达目的不罢休的劲头，有一种把本职业务当学问来研究的钻劲和 韧劲，只有这样，才会有质量、上台阶，成为精通本职的“行家里手”。海尔集团总裁张瑞敏说过：“把每一件简单的事情做好就是不简单，把每一件平凡的事情做好就是不平凡。”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成才不在岗位，关键靠实干</w:t>
      </w:r>
    </w:p>
    <w:p>
      <w:pPr>
        <w:pStyle w:val="Normal"/>
        <w:spacing w:lineRule="auto" w:line="360"/>
        <w:ind w:firstLine="640"/>
        <w:rPr/>
      </w:pPr>
      <w:r>
        <w:rPr>
          <w:rFonts w:cs="宋体;SimSun"/>
        </w:rPr>
        <w:t>要想在平凡岗位上有所为，就必须坚决纠正和克服好高骛远和急功近利的心态，从手中活、身边事做起，从基层工作最需要、最紧迫的一个个具体问题做起，踏踏实实地干好每件事。其次就是我们要认真负责地把握每一天。在本职岗位上有所作为，就要抓住每一天，干好每一天，以一丝不苟的负责精神，勇挑重担的工作干劲，求真务实的工作作风，立足本职抓工作。岗位虽平凡，但只要你不平庸，岗位是一样神圣而光荣的，最终获得成功！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24:00Z</dcterms:created>
  <dc:creator>魏春游</dc:creator>
  <dc:description/>
  <cp:keywords/>
  <dc:language>en-US</dc:language>
  <cp:lastModifiedBy>微软系统</cp:lastModifiedBy>
  <dcterms:modified xsi:type="dcterms:W3CDTF">2012-10-11T14:53:00Z</dcterms:modified>
  <cp:revision>3</cp:revision>
  <dc:subject/>
  <dc:title>思想引导</dc:title>
</cp:coreProperties>
</file>