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建宁县推报《致富经》栏目候选人事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----</w:t>
      </w:r>
      <w:r>
        <w:rPr>
          <w:rFonts w:ascii="仿宋_GB2312" w:hAnsi="仿宋_GB2312" w:eastAsia="仿宋_GB2312"/>
          <w:b/>
          <w:sz w:val="30"/>
          <w:szCs w:val="30"/>
        </w:rPr>
        <w:t>建宁县元盛农业综合开发有限公司董事长尤建国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创业情况：</w:t>
      </w:r>
      <w:r>
        <w:rPr>
          <w:rFonts w:ascii="仿宋_GB2312" w:hAnsi="仿宋_GB2312" w:eastAsia="仿宋_GB2312"/>
          <w:sz w:val="30"/>
          <w:szCs w:val="30"/>
        </w:rPr>
        <w:t>尤建国从小生长在农村，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高中毕业后开始自主创业，几年来，先后在县城开过精品店、到泰宁办过木制品加工厂，经营过担保公司，在创业过程中不断积累经验、积攒技术、积聚人脉，在致富的道路上默默耕耘，用青春的汗水创造着人生财富。多年的创业过程中，和他打交道最多的是农民，农民生活的艰辛，创业致富的强烈愿望，时刻冲击着他的神经，他希望做一个能够带动农民增收致富的产业和项目，在四处考察后他选定了食用菌培育这个产业。食用菌培育不仅能充分利用我县冬闲田，梨山枝条和木制品加工下脚料作为材料，而且还能将培育后的菌渣作为农田有机肥料促进农田增产，实实在在带领农民增收致富。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，他与几位志同道合的朋友注资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万元，在老家均口镇黄岭村创办了“元盛”农业综合开发有限公司，从此开始了带领周边农户共同致富的风雨历程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万事开头难，食用菌培育一项技术性很强的工作，在创办初期，由于技术不够成熟，菌棒的接种成活率不高，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袋菌种坏死，一下子损失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余万元，给了股东们沉重的打击，尤建国顶着巨大的压力，认真观察记录，白天在田间操作，晚上对照问题查找资料，请教专家，他有时一个星期都睡不上一个囫囵觉，这样七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二，白加黑的连续作战，终于攻克了技术难关，菌棒成活率上升至</w:t>
      </w:r>
      <w:r>
        <w:rPr>
          <w:rFonts w:eastAsia="仿宋_GB2312" w:ascii="仿宋_GB2312" w:hAnsi="仿宋_GB2312"/>
          <w:sz w:val="30"/>
          <w:szCs w:val="30"/>
        </w:rPr>
        <w:t>90%</w:t>
      </w:r>
      <w:r>
        <w:rPr>
          <w:rFonts w:ascii="仿宋_GB2312" w:hAnsi="仿宋_GB2312" w:eastAsia="仿宋_GB2312"/>
          <w:sz w:val="30"/>
          <w:szCs w:val="30"/>
        </w:rPr>
        <w:t>以上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帮助菇农全面系统掌握栽培技术，最大程度地提高产量是推广“公司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基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农户”经营模式的关键，为此他深入农村生产一线，采取集中培训与分散培训相结合、技术骨干培训和普训相结合等多种方式开展技术大培训，每个环节都要挨家挨户的示范、指导，风雨不误，一天下来，口干舌燥，腰酸腿疼，脚都打了泡，终于实现了户均一个明白人的目标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创业亮点</w:t>
      </w:r>
      <w:r>
        <w:rPr>
          <w:rFonts w:ascii="仿宋_GB2312" w:hAnsi="仿宋_GB2312" w:eastAsia="仿宋_GB2312"/>
          <w:sz w:val="32"/>
          <w:szCs w:val="32"/>
        </w:rPr>
        <w:t>：以可持续发展、生态环保为目标，走高效农业发展的道路，特别是在食用菌原料来源方面合理利用现有的林、竹、莲、梨、无患子、稻、烟、竹制品加工企业副产品等农业废弃物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多吨，有效拓宽农业废弃资源的利用。此外，根据我县是水土流失重点治理县，公司成立菌草合作社，大力推广以巨菌草品种为代表的菌草产业发展，充分利用建宁县的荒山、荒地建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亩的巨菌草示范种植基地，既为项目提供接近</w:t>
      </w:r>
      <w:r>
        <w:rPr>
          <w:rFonts w:eastAsia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eastAsia="仿宋_GB2312"/>
          <w:sz w:val="32"/>
          <w:szCs w:val="32"/>
        </w:rPr>
        <w:t>吨的原料来源，又涵盖水源，防治水土流失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同时公司通过工厂化生产食用菌菌棒，再把菌棒卖给周边农户栽培，委派技术员提供技术指导并全程跟踪管理，最后把农户生产的花菇等产品进行回收，努力实施“产、工、贸、研”一体化的经营策略。公司积极探索“公司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基地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农户”经营模式，大力发展企业自有基地和合同化种植基地，积极引导当地农民大力发展食用菌产业，帮忙周边菇农克服“小生产”与“大市场”之间的矛盾，为广大菇农提供食用菌种植技术，利用自身信息平台优势开拓销售渠道，帮助菇农实现增产增收</w:t>
      </w:r>
    </w:p>
    <w:p>
      <w:pPr>
        <w:pStyle w:val="Normal"/>
        <w:spacing w:lineRule="exact" w:line="4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经营成效：</w:t>
      </w:r>
      <w:r>
        <w:rPr>
          <w:rFonts w:ascii="仿宋_GB2312" w:hAnsi="仿宋_GB2312" w:eastAsia="仿宋_GB2312"/>
          <w:sz w:val="30"/>
          <w:szCs w:val="30"/>
        </w:rPr>
        <w:t>自创办以来，该公司以发展现代农业设施为目标，实施“产、工、贸、研”’一体化的经营策略，注册“元盛园”商标，与福建农林大学菌物研究中心建立良好的产学研合作关系，引进浙江庆元食用菌加工技术及人才，专业从事食用菌生产、加工、销售。本着</w:t>
      </w:r>
      <w:r>
        <w:rPr>
          <w:rFonts w:eastAsia="仿宋_GB2312" w:ascii="仿宋_GB2312" w:hAnsi="仿宋_GB2312"/>
          <w:sz w:val="30"/>
          <w:szCs w:val="30"/>
        </w:rPr>
        <w:t>"</w:t>
      </w:r>
      <w:r>
        <w:rPr>
          <w:rFonts w:ascii="仿宋_GB2312" w:hAnsi="仿宋_GB2312" w:eastAsia="仿宋_GB2312"/>
          <w:sz w:val="30"/>
          <w:szCs w:val="30"/>
        </w:rPr>
        <w:t>高标准起步、高水平建设、高速度发展、高效益示范</w:t>
      </w:r>
      <w:r>
        <w:rPr>
          <w:rFonts w:eastAsia="仿宋_GB2312" w:ascii="仿宋_GB2312" w:hAnsi="仿宋_GB2312"/>
          <w:sz w:val="30"/>
          <w:szCs w:val="30"/>
        </w:rPr>
        <w:t>"</w:t>
      </w:r>
      <w:r>
        <w:rPr>
          <w:rFonts w:ascii="仿宋_GB2312" w:hAnsi="仿宋_GB2312" w:eastAsia="仿宋_GB2312"/>
          <w:sz w:val="30"/>
          <w:szCs w:val="30"/>
        </w:rPr>
        <w:t>原则，仅一年时间，元盛公司就建立起占地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亩的食用菌标准化示范园区，培育出一支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余人的业务熟练、经验丰富的研发、生产、加工、销售队伍。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公司实现年加工食用菌菌棒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袋（其中香菇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万袋，黑木耳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袋），年产鲜香菇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斤，黑木耳干制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万斤，实现销售收入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元。成为我县明星企业，获评三明市龙头企业，获得海关进出口资质。</w:t>
      </w:r>
    </w:p>
    <w:p>
      <w:pPr>
        <w:pStyle w:val="Normal"/>
        <w:spacing w:lineRule="exact" w:line="460"/>
        <w:ind w:firstLine="4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经营模式：</w:t>
      </w:r>
      <w:r>
        <w:rPr>
          <w:rFonts w:ascii="仿宋_GB2312" w:hAnsi="仿宋_GB2312" w:eastAsia="仿宋_GB2312"/>
          <w:sz w:val="30"/>
          <w:szCs w:val="30"/>
        </w:rPr>
        <w:t>采取“公司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基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农户”经营模式，在大力发展企业自有基地种植的基础上（目前基础占地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亩，至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将达到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亩），积极引导当地农户合同化种植。目前，公司研发的品种主要有适合建宁当地生产的优质、抗病、高产的</w:t>
      </w:r>
      <w:r>
        <w:rPr>
          <w:rFonts w:eastAsia="仿宋_GB2312" w:ascii="仿宋_GB2312" w:hAnsi="仿宋_GB2312"/>
          <w:sz w:val="30"/>
          <w:szCs w:val="30"/>
        </w:rPr>
        <w:t>l360</w:t>
      </w:r>
      <w:r>
        <w:rPr>
          <w:rFonts w:ascii="仿宋_GB2312" w:hAnsi="仿宋_GB2312" w:eastAsia="仿宋_GB2312"/>
          <w:sz w:val="30"/>
          <w:szCs w:val="30"/>
        </w:rPr>
        <w:t>的香菇品种和抗杂抗病、高产稳产、色黑质优的黑</w:t>
      </w:r>
      <w:r>
        <w:rPr>
          <w:rFonts w:eastAsia="仿宋_GB2312" w:ascii="仿宋_GB2312" w:hAnsi="仿宋_GB2312"/>
          <w:sz w:val="30"/>
          <w:szCs w:val="30"/>
        </w:rPr>
        <w:t>315</w:t>
      </w:r>
      <w:r>
        <w:rPr>
          <w:rFonts w:ascii="仿宋_GB2312" w:hAnsi="仿宋_GB2312" w:eastAsia="仿宋_GB2312"/>
          <w:sz w:val="30"/>
          <w:szCs w:val="30"/>
        </w:rPr>
        <w:t>木耳品种。今年以来公司已落实种植农户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户、食用菌菌棒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ascii="仿宋_GB2312" w:hAnsi="仿宋_GB2312" w:eastAsia="仿宋_GB2312"/>
          <w:sz w:val="30"/>
          <w:szCs w:val="30"/>
        </w:rPr>
        <w:t>万袋，有意向种植农户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户、食用菌菌棒</w:t>
      </w:r>
      <w:r>
        <w:rPr>
          <w:rFonts w:eastAsia="仿宋_GB2312" w:ascii="仿宋_GB2312" w:hAnsi="仿宋_GB2312"/>
          <w:sz w:val="30"/>
          <w:szCs w:val="30"/>
        </w:rPr>
        <w:t>70</w:t>
      </w:r>
      <w:r>
        <w:rPr>
          <w:rFonts w:ascii="仿宋_GB2312" w:hAnsi="仿宋_GB2312" w:eastAsia="仿宋_GB2312"/>
          <w:sz w:val="30"/>
          <w:szCs w:val="30"/>
        </w:rPr>
        <w:t>万袋。</w:t>
      </w:r>
    </w:p>
    <w:p>
      <w:pPr>
        <w:pStyle w:val="Normal"/>
        <w:spacing w:lineRule="exact" w:line="460"/>
        <w:ind w:firstLine="596"/>
        <w:rPr/>
      </w:pPr>
      <w:r>
        <w:rPr>
          <w:rFonts w:ascii="黑体;SimHei" w:hAnsi="黑体;SimHei" w:eastAsia="黑体;SimHei"/>
          <w:b/>
          <w:sz w:val="30"/>
          <w:szCs w:val="30"/>
        </w:rPr>
        <w:t>基地建设：</w:t>
      </w:r>
      <w:r>
        <w:rPr>
          <w:rFonts w:ascii="仿宋_GB2312" w:hAnsi="仿宋_GB2312" w:eastAsia="仿宋_GB2312"/>
          <w:sz w:val="30"/>
          <w:szCs w:val="30"/>
        </w:rPr>
        <w:t>围绕建成三明乃至福建最大的食用菌产业化基地建设目标，分二期进行建设。第一期建设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到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，</w:t>
      </w:r>
      <w:r>
        <w:rPr>
          <w:rFonts w:ascii="仿宋_GB2312" w:hAnsi="仿宋_GB2312" w:eastAsia="仿宋_GB2312"/>
          <w:sz w:val="30"/>
          <w:szCs w:val="30"/>
        </w:rPr>
        <w:t>投资约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万元，用地面积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亩，项目内容为建设食用菌菌棒生产线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条，包括灭菌、发酵等厂房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平方米，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座栽培示范菇棚</w:t>
      </w:r>
      <w:r>
        <w:rPr>
          <w:rFonts w:eastAsia="仿宋_GB2312" w:ascii="仿宋_GB2312" w:hAnsi="仿宋_GB2312"/>
          <w:sz w:val="30"/>
          <w:szCs w:val="30"/>
        </w:rPr>
        <w:t>20000</w:t>
      </w:r>
      <w:r>
        <w:rPr>
          <w:rFonts w:ascii="仿宋_GB2312" w:hAnsi="仿宋_GB2312" w:eastAsia="仿宋_GB2312"/>
          <w:sz w:val="30"/>
          <w:szCs w:val="30"/>
        </w:rPr>
        <w:t>平方米，项目建成后年产食用菌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万袋、鲜菇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吨。二期建设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到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，</w:t>
      </w:r>
      <w:r>
        <w:rPr>
          <w:rFonts w:ascii="仿宋_GB2312" w:hAnsi="仿宋_GB2312" w:eastAsia="仿宋_GB2312"/>
          <w:sz w:val="30"/>
          <w:szCs w:val="30"/>
        </w:rPr>
        <w:t>投资约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万元，项目内容包括建设干菇烘干、分级、包装加工生产线一条、建筑面积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平方米；食用菌多糖提取加工生产线一条、建筑面积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平方米；冷冻冷藏成品库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平方米；办公楼和技术中心一栋、建筑面积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平方米。该项目建设完成后，将辐射带动建宁乃至周边发展食用菌棚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座以上，年可加工食用菌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万袋，年产干菇</w:t>
      </w:r>
      <w:r>
        <w:rPr>
          <w:rFonts w:eastAsia="仿宋_GB2312" w:ascii="仿宋_GB2312" w:hAnsi="仿宋_GB2312"/>
          <w:sz w:val="30"/>
          <w:szCs w:val="30"/>
        </w:rPr>
        <w:t>1700</w:t>
      </w:r>
      <w:r>
        <w:rPr>
          <w:rFonts w:ascii="仿宋_GB2312" w:hAnsi="仿宋_GB2312" w:eastAsia="仿宋_GB2312"/>
          <w:sz w:val="30"/>
          <w:szCs w:val="30"/>
        </w:rPr>
        <w:t>吨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46:00Z</dcterms:created>
  <dc:creator>User</dc:creator>
  <dc:description/>
  <cp:keywords/>
  <dc:language>en-US</dc:language>
  <cp:lastModifiedBy>微软用户</cp:lastModifiedBy>
  <dcterms:modified xsi:type="dcterms:W3CDTF">2014-04-03T08:29:00Z</dcterms:modified>
  <cp:revision>25</cp:revision>
  <dc:subject/>
  <dc:title/>
</cp:coreProperties>
</file>