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sz w:val="32"/>
          <w:szCs w:val="32"/>
        </w:rPr>
        <w:t>事迹材料</w:t>
      </w:r>
    </w:p>
    <w:p>
      <w:pPr>
        <w:pStyle w:val="Normal"/>
        <w:jc w:val="center"/>
        <w:rPr>
          <w:szCs w:val="21"/>
        </w:rPr>
      </w:pPr>
      <w:r>
        <w:rPr>
          <w:szCs w:val="21"/>
        </w:rPr>
        <w:t>复旦大学上海视觉艺术学院</w:t>
      </w:r>
      <w:r>
        <w:rPr>
          <w:rFonts w:eastAsia="Times New Roman"/>
          <w:szCs w:val="21"/>
        </w:rPr>
        <w:t xml:space="preserve"> </w:t>
      </w:r>
      <w:r>
        <w:rPr>
          <w:szCs w:val="21"/>
        </w:rPr>
        <w:t>缪琛</w:t>
      </w:r>
    </w:p>
    <w:p>
      <w:pPr>
        <w:pStyle w:val="Normal"/>
        <w:jc w:val="center"/>
        <w:rPr>
          <w:szCs w:val="21"/>
        </w:rPr>
      </w:pPr>
      <w:r>
        <w:rPr>
          <w:szCs w:val="21"/>
        </w:rPr>
      </w:r>
    </w:p>
    <w:p>
      <w:pPr>
        <w:pStyle w:val="HTML"/>
        <w:spacing w:lineRule="auto" w:line="360"/>
        <w:ind w:firstLine="480"/>
        <w:rPr/>
      </w:pPr>
      <w:r>
        <w:rPr/>
        <w:t>缪琛同志自</w:t>
      </w:r>
      <w:r>
        <w:rPr/>
        <w:t>2007</w:t>
      </w:r>
      <w:r>
        <w:rPr/>
        <w:t>年工作以来，积极主动，勇挑重担，始终以饱满的热情，高度的责任感，以及踏实的工作态度对待每一件工作，并将全身精力都投入到干好本职工作中。她爱岗敬业、求真务实、无私奉献，紧紧围绕共青团的四项基本职能，立足岗位，发挥党员先锋模范作用，做好本单位团员青年的组织与服务工作。她以踏实的工作作风、善于创新的工作方式，先后被评为</w:t>
      </w:r>
      <w:r>
        <w:rPr/>
        <w:t>2009</w:t>
      </w:r>
      <w:r>
        <w:rPr/>
        <w:t>年上海市大学生暑期社会实践活动优秀指导教师、</w:t>
      </w:r>
      <w:r>
        <w:rPr/>
        <w:t>2010</w:t>
      </w:r>
      <w:r>
        <w:rPr/>
        <w:t>年上海世博会志愿者工作先进个人。</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爱岗敬业，对工作尽职尽责</w:t>
      </w:r>
    </w:p>
    <w:p>
      <w:pPr>
        <w:pStyle w:val="Normal"/>
        <w:spacing w:lineRule="auto" w:line="360"/>
        <w:ind w:firstLine="432"/>
        <w:rPr>
          <w:rFonts w:ascii="宋体;SimSun" w:hAnsi="宋体;SimSun" w:cs="宋体;SimSun"/>
          <w:kern w:val="0"/>
          <w:sz w:val="24"/>
        </w:rPr>
      </w:pPr>
      <w:r>
        <w:rPr>
          <w:rFonts w:ascii="宋体;SimSun" w:hAnsi="宋体;SimSun" w:cs="宋体;SimSun"/>
          <w:kern w:val="0"/>
          <w:sz w:val="24"/>
        </w:rPr>
        <w:t>缪琛同志</w:t>
      </w:r>
      <w:r>
        <w:rPr>
          <w:rFonts w:ascii="仿宋_GB2312" w:hAnsi="仿宋_GB2312"/>
          <w:sz w:val="24"/>
        </w:rPr>
        <w:t>热爱本职工作，深知肩负的重担，她在工作中积极主动，在专职人员数量较少的情况下，主动将内容繁复、时间紧迫的工作承担下来，与同事密切合作、通力配合，不计较个人得失，将工作与集体放在第一位。各学院辅导员是日常工作的重要抓手，但有一些学院的辅导员阶段性减少，在面对临时性、突发性的工作时，往往会遇到困难，影响工作按时完成的效率。缪琛同志对此情况予以了解，并根据各学院的实际情况，在沟通协作中调整工作方式，自己先将工作任务反复斟酌，及时了解各学院在落实过程中存在的困难，将可能遇到的困难提前排除，或是在落实过程中重点提醒，以此大大提高工作的效率，确保各项工作及时、高效完成。</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勇挑重担，将志愿者精神传承下去</w:t>
      </w:r>
    </w:p>
    <w:p>
      <w:pPr>
        <w:pStyle w:val="Normal"/>
        <w:spacing w:lineRule="auto" w:line="360"/>
        <w:ind w:left="57" w:firstLine="480"/>
        <w:rPr>
          <w:rFonts w:ascii="宋体;SimSun" w:hAnsi="宋体;SimSun" w:cs="宋体;SimSun"/>
          <w:kern w:val="0"/>
          <w:sz w:val="24"/>
        </w:rPr>
      </w:pPr>
      <w:r>
        <w:rPr>
          <w:rFonts w:ascii="宋体;SimSun" w:hAnsi="宋体;SimSun" w:cs="宋体;SimSun"/>
          <w:kern w:val="0"/>
          <w:sz w:val="24"/>
        </w:rPr>
        <w:t>志愿者工作一直是高校学生工作中最具活力的内容之一，</w:t>
      </w:r>
      <w:r>
        <w:rPr>
          <w:rFonts w:cs="宋体;SimSun" w:ascii="宋体;SimSun" w:hAnsi="宋体;SimSun"/>
          <w:kern w:val="0"/>
          <w:sz w:val="24"/>
        </w:rPr>
        <w:t>2010</w:t>
      </w:r>
      <w:r>
        <w:rPr>
          <w:rFonts w:ascii="仿宋_GB2312" w:hAnsi="仿宋_GB2312"/>
          <w:sz w:val="24"/>
        </w:rPr>
        <w:t>年上海世博会盛大举行，这是一次全民的盛会，“小白菜”、“小蓝莓”成了家喻户晓的志愿者的代名词。高校作为志愿者的强大阵地，为世博会志愿者工作提供有力保障。缪琛同志主动地承担起了本校志愿者的相关工作，从招募、选拔、培训，到上岗、总结、表彰等一系列组织工作。面对工作人员少、任务分散、时间紧、路途远等实际情况，她积极做好各类预案工作，以身作则，充分体现吃得了苦、顶得住压力的共产党员精神。对于园区志愿者、城市站点志愿者、高校站点志愿者、</w:t>
      </w:r>
      <w:r>
        <w:rPr>
          <w:rFonts w:ascii="仿宋_GB2312" w:hAnsi="仿宋_GB2312"/>
          <w:sz w:val="24"/>
        </w:rPr>
        <w:t>IBC</w:t>
      </w:r>
      <w:r>
        <w:rPr>
          <w:rFonts w:ascii="仿宋_GB2312" w:hAnsi="仿宋_GB2312"/>
          <w:sz w:val="24"/>
        </w:rPr>
        <w:t>志愿者、礼仪志愿者等不同岗位的不同需求，有针对性地进行招募与组织，以志愿者骨干队伍为抓手，及时掌握每一名志愿者的身心情况，并针对不同问题，根据实际情况制订相应的解决方案，认真做好志愿者的平方，使志愿者们能够无后顾之忧地进行志愿者服务。虽然世博会结束了，但是志愿者们依然在行动，社区服务志愿者、科技馆志愿者等等的志愿服务工作也将一如既往地开展，缪琛同志也将在世博会志愿者工作中累积的经验运用到每一次志愿者组织工作中，形成长效机制，将志愿者精神传承下去。</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善于聆听，切实关心团员青年</w:t>
      </w:r>
    </w:p>
    <w:p>
      <w:pPr>
        <w:pStyle w:val="Normal"/>
        <w:spacing w:lineRule="auto" w:line="360"/>
        <w:ind w:left="57" w:firstLine="482"/>
        <w:rPr/>
      </w:pPr>
      <w:r>
        <w:rPr>
          <w:rFonts w:ascii="仿宋_GB2312" w:hAnsi="仿宋_GB2312"/>
          <w:sz w:val="24"/>
        </w:rPr>
        <w:t>随着社会发展和科技创新，新一代大学生是具有鲜明特色的一代，他们具有独立的性格、创新的想法，习惯使用最新的科技产品，对成功具有热切的渴望，但他们还不够成熟，经验仍不够丰富，需要接受正确的引导，需要组织的切实关心。要真正做好学生工作，就要善于聆听团员青年心底的声音。</w:t>
      </w:r>
      <w:r>
        <w:rPr>
          <w:rFonts w:ascii="仿宋_GB2312" w:hAnsi="仿宋_GB2312"/>
          <w:sz w:val="24"/>
        </w:rPr>
        <w:t>90</w:t>
      </w:r>
      <w:r>
        <w:rPr>
          <w:rFonts w:ascii="仿宋_GB2312" w:hAnsi="仿宋_GB2312"/>
          <w:sz w:val="24"/>
        </w:rPr>
        <w:t>后，尤其在艺术类院校中，有很大一部分学生来自于父母离异的家庭，他们需要更多的温暖；有一些学生来自贫困地区，面对不菲的学费，具有较大的经济压力，他们需要更多的关心；还有一些学生对于转变了的生活环境不习惯、不适应，他们需要更多的开导。针对这些情况，缪琛同志仔细聆听团员青年的心声，将其视为日常工作的一部分，时刻将团员青年的需求放在心上，协同学校各部门、各级团组织给团员青年送温暖，为贫困学生创造勤工助学的机会，定期与团员青年谈心，切实关心团员青年，将学校对团员青年的爱护落在实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7"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
    <w:name w:val=" Char"/>
    <w:basedOn w:val="Normal"/>
    <w:qFormat/>
    <w:pPr/>
    <w:rPr>
      <w:rFonts w:ascii="宋体;SimSun" w:hAnsi="宋体;SimSun" w:cs="Courier New"/>
      <w:sz w:val="32"/>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0:25:00Z</dcterms:created>
  <dc:creator>微软用户</dc:creator>
  <dc:description/>
  <cp:keywords/>
  <dc:language>en-US</dc:language>
  <cp:lastModifiedBy>微软用户</cp:lastModifiedBy>
  <dcterms:modified xsi:type="dcterms:W3CDTF">2012-01-10T06:46:00Z</dcterms:modified>
  <cp:revision>13</cp:revision>
  <dc:subject/>
  <dc:title/>
</cp:coreProperties>
</file>