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ind w:left="0" w:right="0" w:hanging="0"/>
        <w:jc w:val="center"/>
        <w:rPr>
          <w:lang w:val="en-US" w:eastAsia="zh-CN"/>
        </w:rPr>
      </w:pPr>
      <w:r>
        <w:rPr>
          <w:lang w:val="en-US" w:eastAsia="zh-CN"/>
        </w:rPr>
        <w:t>我的中国梦</w:t>
      </w:r>
    </w:p>
    <w:p>
      <w:pPr>
        <w:pStyle w:val="Normal"/>
        <w:jc w:val="right"/>
        <w:rPr>
          <w:lang w:val="en-US" w:eastAsia="zh-CN"/>
        </w:rPr>
      </w:pPr>
      <w:r>
        <w:rPr>
          <w:lang w:val="en-US" w:eastAsia="zh-CN"/>
        </w:rPr>
        <w:t>上海市大场中学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8</w:t>
      </w: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班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王林鹏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清晨，当曙光撕开了黑幕时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我听见远处一声龙吟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虽然不是震天撼地的响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但是却铿锵、有力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给予我足够的震撼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那是梦的力量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属于沉睡的巨龙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近乎于无敌的力量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翻开历史的画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一切尽显现在我的面前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屈辱、反抗、失败、胜利…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尽管没有过多的文字作为记载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但是你却用血和意志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向我诠释了这一点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鸦片的侵略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曾经让你满身是伤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八国铁骑的践踏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也曾经让你香消玉损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可是你怀着梦想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梦想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支撑着你走完屈辱的历史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终于有一天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你崛起了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从血的洗礼中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挣脱了敌人的枷锁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将自由解放在了神州大地上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那天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举国欢庆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8</w:t>
      </w:r>
      <w:r>
        <w:rPr>
          <w:lang w:val="en-US" w:eastAsia="zh-CN"/>
        </w:rPr>
        <w:t>门大炮的轰鸣响彻九天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毛主席站在天安门城楼上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宣告了你的苏醒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霎时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人群沸腾了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不同的声音却组成了一个同一句话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新中国万岁！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那一刻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我沸腾了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全身的热血在沸腾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同时而来的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还有无尽的自豪和喜悦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如果当时我在场的话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我可能只听到：“成立”二字吧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梦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终于觉醒了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这就是一个国家对独立的梦的追求吧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超凡脱俗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第一次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感受到梦的力量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是如此强大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竟然可以改变一个国家的命运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面对外国的威胁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以及接近于真空的技术掌握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我们没有说过放弃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怀揣着梦想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一步一步的的朝着未知走去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无数次试验、失败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也许是梦想的力量吧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我们突破了瓶颈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粉碎了威胁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研制出了原子弹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可又有谁知道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光鲜的背后的血泪史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却在史册上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一笔带过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似水流年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眨眼间已是半个多世纪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蓦地望窗外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改革开放已是如火如荼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曾经的渔村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一夜拔地而起为今天的繁华的都市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一切都在变化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快的让我不敢想象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仅仅二十年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中国变了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变得翻天覆地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正应了那句话：</w:t>
      </w:r>
    </w:p>
    <w:p>
      <w:pPr>
        <w:pStyle w:val="Normal"/>
        <w:jc w:val="left"/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“</w:t>
      </w:r>
      <w:r>
        <w:rPr>
          <w:lang w:val="en-US" w:eastAsia="zh-CN"/>
        </w:rPr>
        <w:t>要让一部分的人富起来！”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人民的腰包鼓了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生产总值逐年提高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于是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一个伟大的名字被永远记载在了史册上——邓小平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一张纸上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苍劲有力的字体在上面跳跃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中国的尊严、威信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充分的在纸上体现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一国两制从此实现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港澳同胞重新回到了祖国的怀抱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百年的梦想终于再度实现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表盘的指针疯狂的转动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再抬头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我听见了激动地呐喊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那是喜悦、是激动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中国申奥成功的喜讯传遍神州大地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后来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我看到了鸟巢、水立方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四方之士皆云集北京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群雄逐鹿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一场属于梦想的决斗拉开了帷幕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公平而又激烈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友谊和荣誉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成为了这场盛会的主旋律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梦想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凝结着汗血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是追求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是一个人和国家的灵魂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虽然透明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却蕴含着无法估量的力量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虽然它看不见更摸不到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但是它永远存在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围绕着你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就像高贵的凤尾蝶一样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虽然曾经可能被人嘲笑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但是在付出了汗水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忍受了痛苦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终有一天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会在倾城的日光下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高傲的飞翔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洒下它那高贵的鳞粉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成为世上又一道风景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/>
  <dcterms:modified xsi:type="dcterms:W3CDTF">2013-03-10T07:06:45Z</dcterms:modified>
  <cp:revision>0</cp:revision>
  <dc:subject/>
  <dc:title>我的中国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