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0"/>
        <w:gridCol w:w="1290"/>
        <w:gridCol w:w="23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奉贤区           奉贤中学         高三年级   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）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3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/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王引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中共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1995-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徐英娜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共青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2008-0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王  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共青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2008-0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受过何种奖励</w:t>
            </w:r>
          </w:p>
        </w:tc>
        <w:tc>
          <w:tcPr>
            <w:tcW w:w="8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学年第一学期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份校常规考评年级第一名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第一学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“文明示范班”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体育节优秀组织奖、跳长绳比赛一等奖</w:t>
            </w:r>
          </w:p>
          <w:p>
            <w:pPr>
              <w:pStyle w:val="P0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传统文化节跳蚤市场交易达人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基 层 意 见（章）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市 意 见（章）</w:t>
            </w:r>
          </w:p>
        </w:tc>
      </w:tr>
      <w:tr>
        <w:trPr>
          <w:trHeight w:val="2374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同意推荐为上海市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先进集体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填表日期：   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 xml:space="preserve">2014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年  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 xml:space="preserve">1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月  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 xml:space="preserve">17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奉贤中学高三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主要事迹介绍</w:t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届高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，在奉贤中学有着相当的知名度。这是一个能力出色的集体：它有着强大的凝聚力，在历次校重大活动中都有优异表现，每次获得优秀组织奖；这是一个自主自律的集体，它有着非凡的纪律意识，每月都被评为校“文明示范班”，常规评比始终名列年级第一；这是一个团结进取的集体：学习成绩十分优异，班风学风积极向上，多次获得校级和区级优秀班级。这就是高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，一个有着太多的荣誉，但从不止步，不懈追求的班级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一、积极进取，共同发展</w:t>
      </w:r>
      <w:r>
        <w:rPr>
          <w:rFonts w:eastAsia="Times New Roma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高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是一个由多民族构成的和谐班级。汉、维、哈、回、达斡尔五个民族的孩子，在班主任的带领下，紧紧地团结在一起。他们政治立场坚定，热爱祖国，维护民族团结，始终怀有感恩之情。在新疆，他们利用暑假时间投身社区的维稳工作；在学校，他们</w:t>
      </w:r>
      <w:r>
        <w:rPr>
          <w:rFonts w:ascii="宋体;SimSun" w:hAnsi="宋体;SimSun" w:cs="宋体;SimSun"/>
          <w:b/>
          <w:bCs/>
          <w:sz w:val="24"/>
        </w:rPr>
        <w:t>每人每月</w:t>
      </w:r>
      <w:r>
        <w:rPr>
          <w:rFonts w:ascii="宋体;SimSun" w:hAnsi="宋体;SimSun" w:cs="宋体;SimSun"/>
          <w:sz w:val="24"/>
        </w:rPr>
        <w:t>省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零用钱，将自己的点滴爱心汇聚成河，用以资助家乡贫困地区的孩子完成学业，让他们能够</w:t>
      </w:r>
      <w:r>
        <w:rPr>
          <w:sz w:val="24"/>
        </w:rPr>
        <w:t>接受更好的教育。在政治上，他们积极要求上进。</w:t>
      </w:r>
      <w:r>
        <w:rPr>
          <w:rFonts w:ascii="宋体;SimSun" w:hAnsi="宋体;SimSun" w:cs="宋体;SimSun"/>
          <w:sz w:val="24"/>
        </w:rPr>
        <w:t>班中多名学生已打了入党申请书，徐英娜、王皓等同学因其出色的表现，已参加区党校学习，并列为入党积极分子。尽管部分学生学习基础较差，但他们努力拼搏，在创建温馨班集体的同时，建立以寝室为单位的伙伴互助学习小组，互帮互助，共同进步，形成了良好的班风和学风，学习成绩在原有基础上进步特别明显，并多次在联考中取得辉煌成绩。</w:t>
      </w:r>
    </w:p>
    <w:p>
      <w:pPr>
        <w:pStyle w:val="P0"/>
        <w:spacing w:lineRule="auto" w:line="360"/>
        <w:ind w:firstLine="480"/>
        <w:rPr/>
      </w:pPr>
      <w:r>
        <w:rPr>
          <w:b/>
          <w:sz w:val="24"/>
          <w:szCs w:val="24"/>
        </w:rPr>
        <w:t>二、激发潜能，多元发展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高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的同学在学习上很优秀，但他们优秀的不只是学习。事实上，激发潜能，多元发展是每位同学的共识。唱歌、跳舞、体育、摄影，同学们都有自己独特的兴趣和专长。无论学校组织哪项活动，他们都积极参与，他们的身影经常出现学校的各个角落，几乎每项活动，都有他们志愿者的活动。在学校的各项评比中，他们几乎囊括了所有的优秀组织奖，所有的一等奖和所有的第一名，如：在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学年的第一学期中，他们先后获得体育节运动会优秀组织奖；体育节跳长绳比赛一等奖；传统文化节跳蚤市场交易达人班级等等。高三的学习那么繁忙，但他们的专题活动搞得有声有色，先后进行了“民族团结中秋大联欢”、“记住这一刻”、“践贤成功”、“心存感恩，报效祖国”、“感谢你，我的伙伴……”等活动，他们始终以高昂的热情参与这些活动，在活动中所表现的班级凝聚力以及团结协作精神，赢得了广大师生的好评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b/>
          <w:kern w:val="0"/>
          <w:sz w:val="24"/>
        </w:rPr>
        <w:t>自主自律、迅速成长</w:t>
      </w:r>
      <w:r>
        <w:rPr>
          <w:rFonts w:eastAsia="Times New Roma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认真负责、团结一致的班级自主管理委员会干部群体，以高度的责任感带领学生在日常的学习生活中自主管理，每位班级成员都认真地履行班集体的义务，尽自己最大的努力，把每一件小事做到尽善尽美。在温馨教室建设活动中，开展多元化评比，让每一位学生有成功的喜悦。宿舍管理更是相当出色，“文明寝室”的质量和数量，一直是年级第一，多次得到生辅老师和学校的表扬。在学校的常规评比中，始终名列年级第一，被大家喻为最信得过班级。学习上的自主自觉，也得到了任课教师好评。在远离父母的情况下，他们的自我管理能力得到了质的提高和飞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高三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班的优秀和出色是有目共睹的</w:t>
      </w:r>
      <w:r>
        <w:rPr>
          <w:rFonts w:ascii="宋体;SimSun" w:hAnsi="宋体;SimSun" w:cs="宋体;SimSun"/>
          <w:sz w:val="24"/>
        </w:rPr>
        <w:t xml:space="preserve">。全班同学始终把班级荣誉放在首位，无论何时何地，都严格遵守学校的规章制度，以自己良好的行为举止，给大家留下了深刻的印象，在每月的“文明示范班”评选中，每次都名列其中，这是非常难能可贵的。尽管他们取得了无数的成绩和荣誉，但他们从不就此而满足和骄傲。他们始终坚信：没有最完美的句号，只有更惊艳的叹号。他们将永远秉承着不懈追求的信念，努力做得更好，争取每人都进入理想的大学，为奉贤中学新疆内高班的办学成就，添上辉煌的一笔！                           </w:t>
      </w:r>
    </w:p>
    <w:p>
      <w:pPr>
        <w:pStyle w:val="Normal"/>
        <w:spacing w:lineRule="auto" w:line="360"/>
        <w:ind w:firstLine="5180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4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</w:p>
    <w:sectPr>
      <w:footerReference w:type="default" r:id="rId2"/>
      <w:type w:val="nextPage"/>
      <w:pgSz w:w="11906" w:h="16838"/>
      <w:pgMar w:left="1520" w:right="1508" w:gutter="57" w:header="0" w:top="1928" w:footer="181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微软雅黑" w:hAnsi="仿宋_GB2312;微软雅黑" w:eastAsia="仿宋_GB2312;微软雅黑"/>
      <w:kern w:val="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MC SYSTEM</cp:lastModifiedBy>
  <cp:lastPrinted>2014-01-20T11:36:00Z</cp:lastPrinted>
  <dcterms:modified xsi:type="dcterms:W3CDTF">2014-01-20T03:36:00Z</dcterms:modified>
  <cp:revision>2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