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23.4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上 海 市 中 等 学 校            登 记 表</w: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72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奉贤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、县、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曙光中学   学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二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sz w:val="24"/>
              </w:rPr>
              <w:t>陈恺宁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98.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海市奉贤区</w:t>
            </w: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团 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支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海市奉贤区奥克苑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  <w:r>
              <w:rPr>
                <w:rFonts w:eastAsia="仿宋_GB2312" w:cs="宋体;SimSun" w:ascii="仿宋_GB2312" w:hAnsi="仿宋_GB2312"/>
                <w:sz w:val="24"/>
              </w:rPr>
              <w:t>201</w:t>
            </w:r>
            <w:r>
              <w:rPr>
                <w:rFonts w:ascii="仿宋_GB2312" w:hAnsi="仿宋_GB2312" w:cs="宋体;SimSun" w:eastAsia="仿宋_GB2312"/>
                <w:sz w:val="24"/>
              </w:rPr>
              <w:t>室</w:t>
            </w: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号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18367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00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父  陈翠官  党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母  高燕   群众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附 奖 状 复 印 件 ）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  奖  情  况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74" w:right="840" w:firstLine="6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 w:eastAsia="仿宋_GB2312"/>
                <w:sz w:val="24"/>
              </w:rPr>
              <w:t>学年校运动会女子实心球比赛第一名</w:t>
            </w:r>
          </w:p>
          <w:p>
            <w:pPr>
              <w:pStyle w:val="Normal"/>
              <w:ind w:left="874" w:right="840" w:firstLine="6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 w:eastAsia="仿宋_GB2312"/>
                <w:sz w:val="24"/>
              </w:rPr>
              <w:t>学年校运动会女子</w:t>
            </w:r>
            <w:r>
              <w:rPr>
                <w:rFonts w:eastAsia="仿宋_GB2312"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 w:eastAsia="仿宋_GB2312"/>
                <w:sz w:val="24"/>
              </w:rPr>
              <w:t>米决赛第二名</w:t>
            </w:r>
          </w:p>
          <w:p>
            <w:pPr>
              <w:pStyle w:val="Normal"/>
              <w:ind w:left="874" w:right="840" w:firstLine="600"/>
              <w:rPr/>
            </w:pPr>
            <w:r>
              <w:rPr>
                <w:rFonts w:eastAsia="仿宋_GB2312"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 w:eastAsia="仿宋_GB2312"/>
                <w:sz w:val="24"/>
              </w:rPr>
              <w:t>学年第一学期期中考试年级总分第三名</w:t>
            </w:r>
          </w:p>
          <w:p>
            <w:pPr>
              <w:pStyle w:val="Normal"/>
              <w:ind w:left="874" w:right="840" w:firstLine="600"/>
              <w:rPr/>
            </w:pPr>
            <w:r>
              <w:rPr>
                <w:rFonts w:eastAsia="仿宋_GB2312"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 w:eastAsia="仿宋_GB2312"/>
                <w:sz w:val="24"/>
              </w:rPr>
              <w:t>学年第一学期期中考试年级总分第五名</w:t>
            </w:r>
          </w:p>
          <w:p>
            <w:pPr>
              <w:pStyle w:val="Normal"/>
              <w:ind w:left="874" w:right="840" w:firstLine="6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 w:eastAsia="仿宋_GB2312"/>
                <w:sz w:val="24"/>
              </w:rPr>
              <w:t>学年校运动会女子</w:t>
            </w:r>
            <w:r>
              <w:rPr>
                <w:rFonts w:eastAsia="仿宋_GB2312"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 w:eastAsia="仿宋_GB2312"/>
                <w:sz w:val="24"/>
              </w:rPr>
              <w:t>米决赛第二名</w:t>
            </w:r>
          </w:p>
          <w:p>
            <w:pPr>
              <w:pStyle w:val="Normal"/>
              <w:ind w:left="874" w:right="840" w:firstLine="6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 w:eastAsia="仿宋_GB2312"/>
                <w:sz w:val="24"/>
              </w:rPr>
              <w:t>学年荣获“曙之光”优秀志愿者称号</w:t>
            </w:r>
          </w:p>
          <w:p>
            <w:pPr>
              <w:pStyle w:val="Normal"/>
              <w:ind w:left="874" w:right="840" w:firstLine="6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 w:eastAsia="仿宋_GB2312"/>
                <w:sz w:val="24"/>
              </w:rPr>
              <w:t>学年校“三好”生</w:t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、县、局、意见（章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优 秀 团 员 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 好 学 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同意推荐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三好学生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210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优秀团干部）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</w:tbl>
    <w:p>
      <w:pPr>
        <w:pStyle w:val="Normal"/>
        <w:rPr>
          <w:rFonts w:eastAsia="仿宋_GB2312"/>
          <w:spacing w:val="-10"/>
          <w:kern w:val="2"/>
          <w:sz w:val="24"/>
        </w:rPr>
      </w:pPr>
      <w:r>
        <w:rPr>
          <w:rFonts w:eastAsia="仿宋_GB2312"/>
          <w:spacing w:val="-10"/>
          <w:kern w:val="2"/>
          <w:sz w:val="24"/>
        </w:rPr>
        <w:t>本表一式三份，一份存本人档案，一份存区、县、局，一份存团市委或市教委。</w:t>
      </w:r>
    </w:p>
    <w:p>
      <w:pPr>
        <w:pStyle w:val="Normal"/>
        <w:rPr>
          <w:rFonts w:eastAsia="仿宋_GB2312"/>
          <w:spacing w:val="-10"/>
          <w:kern w:val="2"/>
          <w:sz w:val="28"/>
          <w:szCs w:val="28"/>
        </w:rPr>
      </w:pPr>
      <w:r>
        <w:rPr>
          <w:rFonts w:eastAsia="仿宋_GB2312"/>
          <w:spacing w:val="-1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曙光中学高二（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）班陈恺宁事迹材料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陈恺宁是高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的团支书，兼任英语课代表。明白了高中学业与能力发展并重的她，从进入高中起就善于用笑容感染周围的同学。怀着“天道酬勤”这必杀技的她，一直追随着成功的脚步，并始终乐于将自己的那份执着感染着其他的人。</w:t>
      </w:r>
    </w:p>
    <w:p>
      <w:pPr>
        <w:pStyle w:val="Normal"/>
        <w:spacing w:lineRule="auto" w:line="360"/>
        <w:rPr>
          <w:rFonts w:ascii="宋体;SimSun" w:hAnsi="宋体;SimSun" w:cs="仿宋_GB2312"/>
          <w:kern w:val="2"/>
          <w:sz w:val="24"/>
          <w:lang w:val="zh-CN"/>
        </w:rPr>
      </w:pPr>
      <w:r>
        <w:rPr>
          <w:rFonts w:ascii="宋体;SimSun" w:hAnsi="宋体;SimSun" w:cs="宋体;SimSun"/>
          <w:b/>
          <w:sz w:val="24"/>
        </w:rPr>
        <w:t>一、思想品德方面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受到良好家庭环境的熏陶，她自幼就被灌输了强大的自我信心与使命感，明白没有中国共产党党就没有新中国，</w:t>
      </w:r>
      <w:r>
        <w:rPr>
          <w:rFonts w:ascii="宋体;SimSun" w:hAnsi="宋体;SimSun" w:cs="仿宋_GB2312"/>
          <w:kern w:val="2"/>
          <w:sz w:val="24"/>
          <w:lang w:val="zh-CN"/>
        </w:rPr>
        <w:t>生活中</w:t>
      </w:r>
      <w:r>
        <w:rPr>
          <w:rFonts w:ascii="宋体;SimSun" w:hAnsi="宋体;SimSun" w:cs="仿宋_GB2312"/>
          <w:sz w:val="24"/>
          <w:lang w:val="zh-CN"/>
        </w:rPr>
        <w:t>认真学习马列主义，毛泽东思想，邓小平理论，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仿宋_GB2312"/>
          <w:sz w:val="24"/>
          <w:lang w:val="zh-CN"/>
        </w:rPr>
        <w:t>三个代表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仿宋_GB2312"/>
          <w:sz w:val="24"/>
          <w:lang w:val="zh-CN"/>
        </w:rPr>
        <w:t>，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仿宋_GB2312"/>
          <w:sz w:val="24"/>
          <w:lang w:val="zh-CN"/>
        </w:rPr>
        <w:t>科学发展观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仿宋_GB2312"/>
          <w:sz w:val="24"/>
          <w:lang w:val="zh-CN"/>
        </w:rPr>
        <w:t>等重要的指导理论和思想。</w:t>
      </w:r>
      <w:r>
        <w:rPr>
          <w:rFonts w:ascii="宋体;SimSun" w:hAnsi="宋体;SimSun" w:cs="宋体;SimSun"/>
          <w:sz w:val="24"/>
        </w:rPr>
        <w:t>她明白自己必须要提高自己的思想品德素质，才能够再次提升自己的整体能力。在平常时间，她也以严格的要求来对待自己，常常告诉自己，不可依赖他人，必须要独立，严格律己。有些事亲力亲为较好是她自己最常说的一句话，希望自己能真正地能做一些力所能及的事来帮助自己能帮助的。</w:t>
      </w:r>
    </w:p>
    <w:p>
      <w:pPr>
        <w:pStyle w:val="Normal"/>
        <w:spacing w:lineRule="auto" w:line="360"/>
        <w:rPr/>
      </w:pPr>
      <w:r>
        <w:rPr>
          <w:rFonts w:ascii="宋体;SimSun" w:hAnsi="宋体;SimSun" w:cs="仿宋_GB2312"/>
          <w:sz w:val="24"/>
          <w:lang w:val="zh-CN"/>
        </w:rPr>
        <w:t>二、</w:t>
      </w:r>
      <w:r>
        <w:rPr>
          <w:rFonts w:ascii="宋体;SimSun" w:hAnsi="宋体;SimSun" w:cs="仿宋_GB2312"/>
          <w:b/>
          <w:sz w:val="24"/>
          <w:lang w:val="zh-CN"/>
        </w:rPr>
        <w:t>学习方面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学习，准确的来说，她更愿意挑战一些自己的较薄弱的项目，无论是在家还是在学校，总能看到她自己努力刷题的场景，下课后在外的同学熙熙攘攘，但她还是和几个其余的孩子一起坚守阵地，可能是她的必杀技发挥了作用，的却她也取得了一个较大的突破。她曾经说过，我知道自己不够男生那么聪明，但是我相信努力是一定有成效的。对于学习的方式，她也有自己的一招，认为自己对于一门学科的训练是多方面的，必须要从多角度的方面攻克，好比打球她说要发球，必杀技，反手一起训练，这样才能更快的训练出成效。她对于预习也是格外的认真，因为这能更好的取得这门知识的精髓，将事先不明白的提前圈画，上课后便问老师是她的一贯作风，基本能做到每天一问的她，夹杂着不少技术性的题目，每每看到题目被攻解的她，脸上便会露出那般的释然的笑容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她的成长，也是明显可查的，还记得刚进来时她是那般注重成绩，但如今却截然相反。看到试卷并不是注重成绩而是转眼看叉叉的她，确实挺令人欣慰的。突破比成绩更重要。她将自己的每次蜕变记载在那厚厚的试卷中，一笔一划都是辛苦撒下的汗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工作方面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她十分注重自己所承担的担子，虽然是年纪最小的那个孩子，但是她依然秉承了她父亲的一贯作风，父亲就是她的榜样，干脆利落，每每有志愿者服务，如若是与一些的很重要的行程不冲突的话，热情洋溢的她便会准时到达。她还会常常帮助那些略微有困难的同学，她的笑容真的很容易感染其他的人。与学习不冲突的阅读她也依然坚持着，听她说常常去邮局订阅，她还很注重所看之书对于一个人的素质培养，她认为，并不是所有公认的名著都适合任何一个人，真正适合一个人的书才是对于他最好的书。她还常常和他父亲去打羽毛球，跑步。身体是革命的本钱啊！她眼里常透露着这样讯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生活方面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一个寄宿制的学校，最重要的除了学业还有就是友谊，她曾经说过，进入了高中才真正明白知己是多么的难得，对待朋友和同学，她的标志就是一口白牙，微笑是人生的态度，她常常是微笑的，少有的郁闷也是生活中的调味料，对于我们的印象，一直都很乐观阳光。聆听是作为朋友最基础的行为，在这个学业繁忙的时候，很多人都选择了闭口沉默，不过她洋溢的乐观向上，到是朋友间的枢纽，开导别人倒也是她很乐于做的事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家里，长久的习惯养成了她饭后必定洗碗的习惯，知道什么才是真正的幸福的她格外的珍惜和父母在一起的时光，千万不要“子欲养而亲不待”是在高中所获得最真切的道理。希望她能够继续成长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而言之，她是一个还不错的孩子，希望继续茁壮的成长。在逝去的时光里逐渐蜕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5:00Z</dcterms:created>
  <dc:creator>微软用户</dc:creator>
  <dc:description/>
  <cp:keywords/>
  <dc:language>en-US</dc:language>
  <cp:lastModifiedBy>微软用户</cp:lastModifiedBy>
  <cp:lastPrinted>2014-01-16T09:14:00Z</cp:lastPrinted>
  <dcterms:modified xsi:type="dcterms:W3CDTF">2014-01-16T02:16:00Z</dcterms:modified>
  <cp:revision>7</cp:revision>
  <dc:subject/>
  <dc:title>附件3：</dc:title>
</cp:coreProperties>
</file>