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b/>
          <w:bCs/>
          <w:sz w:val="28"/>
          <w:szCs w:val="32"/>
        </w:rPr>
        <w:t>上 海 市 中 等 学 校            登 记 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99060</wp:posOffset>
                </wp:positionV>
                <wp:extent cx="1257300" cy="594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8"/>
                              </w:rPr>
                              <w:t>三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8"/>
                              </w:rPr>
                              <w:t xml:space="preserve"> 好 学 生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8"/>
                              </w:rPr>
                              <w:t>优秀学生干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6.8pt;mso-wrap-distance-left:9.05pt;mso-wrap-distance-right:9.05pt;mso-wrap-distance-top:0pt;mso-wrap-distance-bottom:0pt;margin-top:-7.8pt;mso-position-vertical-relative:text;margin-left:2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28"/>
                        </w:rPr>
                        <w:t>三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28"/>
                        </w:rPr>
                        <w:t xml:space="preserve"> 好 学 生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28"/>
                        </w:rPr>
                        <w:t>优秀学生干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60" w:type="dxa"/>
        <w:jc w:val="left"/>
        <w:tblInd w:w="-1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80"/>
        <w:gridCol w:w="1080"/>
        <w:gridCol w:w="720"/>
        <w:gridCol w:w="360"/>
        <w:gridCol w:w="1260"/>
        <w:gridCol w:w="1260"/>
        <w:gridCol w:w="540"/>
        <w:gridCol w:w="360"/>
        <w:gridCol w:w="360"/>
        <w:gridCol w:w="1080"/>
        <w:gridCol w:w="1080"/>
      </w:tblGrid>
      <w:tr>
        <w:trPr>
          <w:trHeight w:val="452" w:hRule="atLeast"/>
        </w:trPr>
        <w:tc>
          <w:tcPr>
            <w:tcW w:w="9360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/>
                <w:sz w:val="24"/>
              </w:rPr>
              <w:t>2014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12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　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奉贤区、县、局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奉贤中学学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高三年级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12</w:t>
            </w:r>
            <w:r>
              <w:rPr>
                <w:rFonts w:eastAsia="仿宋_GB2312"/>
                <w:sz w:val="24"/>
                <w:szCs w:val="20"/>
              </w:rPr>
              <w:t>班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姓</w:t>
            </w: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rFonts w:eastAsia="仿宋_GB2312"/>
                <w:sz w:val="24"/>
                <w:szCs w:val="20"/>
              </w:rPr>
              <w:t>名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范子微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性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rFonts w:eastAsia="仿宋_GB2312"/>
                <w:sz w:val="24"/>
                <w:szCs w:val="20"/>
              </w:rPr>
              <w:t>别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男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出生年月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1997.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民</w:t>
            </w:r>
            <w:r>
              <w:rPr>
                <w:rFonts w:eastAsia="Times New Roman"/>
                <w:sz w:val="24"/>
                <w:szCs w:val="20"/>
              </w:rPr>
              <w:t xml:space="preserve">    </w:t>
            </w:r>
            <w:r>
              <w:rPr>
                <w:rFonts w:eastAsia="仿宋_GB2312"/>
                <w:sz w:val="24"/>
                <w:szCs w:val="20"/>
              </w:rPr>
              <w:t>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汉　</w:t>
            </w:r>
          </w:p>
        </w:tc>
      </w:tr>
      <w:tr>
        <w:trPr>
          <w:trHeight w:val="67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出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生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内蒙古呼和浩特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党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团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团员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现任职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  <w:szCs w:val="20"/>
              </w:rPr>
              <w:t>班学习委员</w:t>
            </w:r>
          </w:p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健康状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良好　</w:t>
            </w:r>
          </w:p>
        </w:tc>
      </w:tr>
      <w:tr>
        <w:trPr>
          <w:trHeight w:val="65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家庭地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奉贤区泽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路</w:t>
            </w:r>
            <w:r>
              <w:rPr>
                <w:rFonts w:eastAsia="仿宋_GB2312"/>
                <w:sz w:val="24"/>
                <w:szCs w:val="20"/>
              </w:rPr>
              <w:t>262</w:t>
            </w:r>
            <w:r>
              <w:rPr>
                <w:rFonts w:eastAsia="仿宋_GB2312"/>
                <w:sz w:val="24"/>
                <w:szCs w:val="20"/>
              </w:rPr>
              <w:t>弄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电话号码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/>
                <w:szCs w:val="21"/>
              </w:rPr>
              <w:t>13795360620</w:t>
            </w:r>
            <w:r>
              <w:rPr>
                <w:rFonts w:eastAsia="仿宋_GB2312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邮政编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201400</w:t>
            </w:r>
            <w:r>
              <w:rPr>
                <w:rFonts w:eastAsia="仿宋_GB2312"/>
                <w:sz w:val="24"/>
                <w:szCs w:val="20"/>
              </w:rPr>
              <w:t>　　</w:t>
            </w:r>
          </w:p>
        </w:tc>
      </w:tr>
      <w:tr>
        <w:trPr>
          <w:trHeight w:val="955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/>
                <w:sz w:val="24"/>
              </w:rPr>
              <w:t>主要家庭成员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父亲  范文  党员   上海德尔福汽车空调有限公司</w:t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</w:rPr>
              <w:t>母亲  左冰   育秀实验学校　　</w:t>
            </w:r>
          </w:p>
        </w:tc>
      </w:tr>
      <w:tr>
        <w:trPr>
          <w:trHeight w:val="2186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/>
                <w:sz w:val="24"/>
              </w:rPr>
              <w:t>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况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获上海市第二十届高中学生科普英语竞赛 高二年级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组  市二等奖</w:t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获第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  <w:r>
              <w:rPr>
                <w:rFonts w:ascii="宋体;SimSun" w:hAnsi="宋体;SimSun" w:cs="宋体;SimSun"/>
                <w:szCs w:val="21"/>
              </w:rPr>
              <w:t>届上海市青少年科技创新成果 市三等奖</w:t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第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届全国高中生化学竞赛上海赛区 省级二等奖</w:t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第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  <w:r>
              <w:rPr>
                <w:rFonts w:ascii="宋体;SimSun" w:hAnsi="宋体;SimSun" w:cs="宋体;SimSun"/>
                <w:szCs w:val="21"/>
              </w:rPr>
              <w:t>届上海市金钥匙科技活动高中组 市一等奖</w:t>
            </w:r>
          </w:p>
          <w:p>
            <w:pPr>
              <w:pStyle w:val="Normal"/>
              <w:rPr>
                <w:rFonts w:eastAsia="仿宋_GB2312"/>
                <w:sz w:val="24"/>
                <w:szCs w:val="20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华理化工杯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市二等奖</w:t>
            </w:r>
            <w:r>
              <w:rPr>
                <w:rFonts w:eastAsia="Times New Roman"/>
                <w:sz w:val="24"/>
                <w:szCs w:val="20"/>
              </w:rPr>
              <w:t xml:space="preserve">                               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上海市青少年“西南位育杯”机器人知识与实践比赛中学组 市二等奖</w:t>
            </w:r>
            <w:r>
              <w:rPr>
                <w:rFonts w:eastAsia="Times New Roman"/>
                <w:sz w:val="24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全国中学生数学能力竞赛  高一年级组全国二等奖</w:t>
            </w:r>
          </w:p>
        </w:tc>
      </w:tr>
      <w:tr>
        <w:trPr/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学校意见（章）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区、县、局、意见（章）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市意见（章）</w:t>
            </w:r>
          </w:p>
        </w:tc>
      </w:tr>
      <w:tr>
        <w:trPr>
          <w:trHeight w:val="1624" w:hRule="atLeast"/>
        </w:trPr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（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优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秀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团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员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三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好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学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生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同意推荐为上海市三好学生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109" w:hRule="atLeast"/>
        </w:trPr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（优秀团干部）</w:t>
            </w:r>
            <w:r>
              <w:rPr>
                <w:rFonts w:eastAsia="仿宋_GB2312"/>
                <w:sz w:val="24"/>
                <w:szCs w:val="20"/>
              </w:rPr>
              <w:br/>
            </w:r>
            <w:r>
              <w:rPr>
                <w:rFonts w:eastAsia="仿宋_GB2312"/>
                <w:sz w:val="24"/>
                <w:szCs w:val="20"/>
              </w:rPr>
              <w:t>优秀学生干部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  <w:t>本表一式三份，一份存本人档案，一份存区、县、局，一份存团市委或市教委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360"/>
        <w:ind w:firstLine="643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范子微同学事迹材料</w:t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  <w:t>该生性格乐观开朗，学习成绩优异，工作能力出色，注重体育锻炼，积极参加各类体育活动，并在本班担任学习委员，化学课代表和寝室长之职。</w:t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  <w:t>该生乐于助人，对于学习有困难的同学，他总能不厌其烦地伸出援手，耐心讲解，遇难题则共同探讨，“奇文共欣赏，疑义相与析”</w:t>
      </w:r>
      <w:r>
        <w:rPr>
          <w:rFonts w:ascii="仿宋_GB2312" w:hAnsi="仿宋_GB2312" w:eastAsia="仿宋_GB2312"/>
          <w:sz w:val="24"/>
        </w:rPr>
        <w:t xml:space="preserve"> 。</w:t>
      </w:r>
      <w:r>
        <w:rPr>
          <w:sz w:val="24"/>
        </w:rPr>
        <w:t>他相信：在为同学讲解问题的同时，自己也能站在更高的高度审视所学知识，和大家一同进步。同时，他正直敢言，对于班级中的不良之风，敢于批评指正，对于同学不当的行为，他也会善意地提醒，对班级的发展也有所裨益。虽然学习成绩名列前茅，他也时刻不放松对自己的要求，对于学习不敢怠惰，以身作则，为同学们树立榜样；对于工作不敷衍，总是一丝不苟，脚踏实地。“</w:t>
      </w:r>
      <w:r>
        <w:rPr>
          <w:sz w:val="24"/>
        </w:rPr>
        <w:t>古之君子，其责己也重以</w:t>
      </w:r>
      <w:r>
        <w:rPr>
          <w:sz w:val="24"/>
        </w:rPr>
        <w:t>周”，该生也正以此为目标，严格自律，不断进取。他认真履行学习委员及化学课代表的职责，关注班级学风建设、同学学习情况；作为寝室长，他关心友爱同学，组织进行寝室活动，合理分配工作，他所在的寝室连续被评为文明寝室。对于班级活动，他也积极参加，在学校“传统文化节”、“科艺节”的班级汇演中，也都能看到他的身影。</w:t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  <w:t>该生学习认真刻苦，严格自律，有超前意识，积极拓展课外知识并参加各种竞赛，而且多有斩获。在学习的过程中，总是充满了坎坷，但是他并不因此而退缩，他相信：事物发展的道路是曲折的，但前途总是光明的，求学之路也是如此，不可能永远一帆风顺，但风雨之后一定能见彩虹。同时，他不畏险阻，勇攀高峰。在平常的学习中，他勤奋钻研难题，并乐此不疲；对于各种竞赛，他也毫不畏惧，踊跃参加。求真之路，道阻且长；学习须得十年磨一剑，方能一日试锋芒。他深明此理，在日常学习中注重积累，厚积方能薄发；为了学习，他也不辞辛劳，有时各种竞赛接踵而至，每天晚上都要熬到很晚来复习竞赛，他也毫无怨言。他的努力，大家也有目共睹，他的勤奋上进也为引领班级学风做出了贡献。他认为，作为一名学生，认真学习各种知识，丰富自己的头脑，提升自己的思想，做一个有知识而明理的人，便是对学生这个身份，以及学习部副部长这个职务的最好诠释。</w:t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  <w:t>在繁忙的学习生活中，他也注重抽出时间，积极进行体育锻炼。他深知身体是革命的本钱，要想在如今的学习、将来的工作岗位上作出突出贡献，健康的身体十分重要。对于体育运动，他也树立了良好的态度：在体育课上，他积极地学习体育技能，认真实践，严格要求自己，从不懈怠。有时一节课上运动量很大，很多同学“偷工减料”，他却总是认真完成。在学校组织的各类体育活动中，他也认真参与并且真正地重视，在平时的生活中，他也坚持晨跑锻炼，提高自己的身体素质，并且能够长期坚持。他也能合理安排运动与学习之间的劳逸结合，让学习与运动相辅相成，相得益彰。</w:t>
      </w:r>
    </w:p>
    <w:p>
      <w:pPr>
        <w:pStyle w:val="Normal"/>
        <w:spacing w:lineRule="auto" w:line="480"/>
        <w:ind w:firstLine="480"/>
        <w:rPr/>
      </w:pPr>
      <w:r>
        <w:rPr>
          <w:sz w:val="24"/>
        </w:rPr>
        <w:t>综上所述，该生在德、智、体各方面全面发展，并且乐于助人，严格自律。是一位深得师生喜爱的好学生。</w:t>
      </w:r>
    </w:p>
    <w:p>
      <w:pPr>
        <w:pStyle w:val="Normal"/>
        <w:spacing w:lineRule="auto" w:line="480"/>
        <w:ind w:firstLine="480"/>
        <w:jc w:val="right"/>
        <w:rPr/>
      </w:pPr>
      <w:r>
        <w:rPr>
          <w:rFonts w:eastAsia="Times New Roman"/>
          <w:sz w:val="24"/>
        </w:rPr>
        <w:t xml:space="preserve">                                  </w:t>
      </w:r>
      <w:r>
        <w:rPr>
          <w:sz w:val="24"/>
        </w:rPr>
        <w:t>事迹整理人：杨全红老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2014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</w:t>
      </w:r>
    </w:p>
    <w:sectPr>
      <w:footerReference w:type="default" r:id="rId2"/>
      <w:type w:val="nextPage"/>
      <w:pgSz w:w="11906" w:h="16838"/>
      <w:pgMar w:left="1520" w:right="1508" w:gutter="57" w:header="0" w:top="2098" w:footer="1814" w:bottom="23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>
      <w:spacing w:lineRule="exact" w:line="500"/>
      <w:textAlignment w:val="baseline"/>
    </w:pPr>
    <w:rPr>
      <w:rFonts w:ascii="仿宋_GB2312" w:hAnsi="仿宋_GB2312" w:eastAsia="仿宋_GB2312"/>
      <w:kern w:val="0"/>
      <w:sz w:val="28"/>
    </w:rPr>
  </w:style>
  <w:style w:type="paragraph" w:styleId="Style16">
    <w:name w:val="日期"/>
    <w:basedOn w:val="Normal"/>
    <w:next w:val="Normal"/>
    <w:qFormat/>
    <w:pPr>
      <w:spacing w:lineRule="atLeast" w:line="312"/>
      <w:ind w:left="100" w:hanging="0"/>
      <w:textAlignment w:val="baseline"/>
    </w:pPr>
    <w:rPr>
      <w:rFonts w:ascii="宋体;SimSun" w:hAnsi="宋体;SimSun"/>
      <w:kern w:val="0"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5:43:00Z</dcterms:created>
  <dc:creator>vip</dc:creator>
  <dc:description/>
  <cp:keywords/>
  <dc:language>en-US</dc:language>
  <cp:lastModifiedBy>walkinnet</cp:lastModifiedBy>
  <cp:lastPrinted>2014-02-13T12:25:00Z</cp:lastPrinted>
  <dcterms:modified xsi:type="dcterms:W3CDTF">2014-03-03T08:56:00Z</dcterms:modified>
  <cp:revision>8</cp:revision>
  <dc:subject/>
  <dc:title>文 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