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4</w:t>
      </w:r>
      <w:r>
        <w:rPr/>
        <w:t>年度上海市社会主义精神文明好人好事申报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2160"/>
      </w:tblGrid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事迹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关爱农民工子女，让梦想不再孤独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个人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集体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分管领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杜志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13818177821</w:t>
            </w:r>
          </w:p>
        </w:tc>
      </w:tr>
      <w:tr>
        <w:trPr>
          <w:trHeight w:val="8822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项目概要：（</w:t>
            </w:r>
            <w:r>
              <w:rPr>
                <w:rFonts w:cs="华文中宋"/>
                <w:sz w:val="28"/>
                <w:szCs w:val="28"/>
              </w:rPr>
              <w:t>300</w:t>
            </w:r>
            <w:r>
              <w:rPr>
                <w:rFonts w:cs="华文中宋"/>
                <w:sz w:val="28"/>
                <w:szCs w:val="28"/>
              </w:rPr>
              <w:t>字左右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在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>2014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年这一年的时间里，我们团队对曹路镇的农民工小学进行走访，进行一系列志愿者活动， 对农民工子女进行别开生面的课程教育。 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此次活动旨在把关爱带进农民工子弟学校课堂。志愿者们为这些可爱的农民工子弟带来了一场别开生面的教育课，在课堂上，孩子们积极踊跃的与志愿者互动，他们的眼神里不时地透露出对未知世界无限的向往和憧憬，轻松愉快的课堂氛围让孩子们快速进入了学习状态，经过了一堂课的时间，志愿者与学生之间建立了一种良好的师生关系，在此基础上，志愿者们还成为孩子们学习旅途上的好伙伴。下课后志愿者们立即召开会议，互相交流了课堂上出现的问题，并交换了彼此的意见。让我们携起手来，将这份单纯的爱延续下去，也希望更多热爱公益事业的音乐爱好者加入我们，为农民工子弟的梦想天空增添一片璀璨的星光！</w:t>
            </w:r>
          </w:p>
        </w:tc>
      </w:tr>
    </w:tbl>
    <w:p>
      <w:pPr>
        <w:pStyle w:val="Normal"/>
        <w:ind w:right="1120" w:firstLine="308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right="1120" w:hanging="0"/>
        <w:jc w:val="righ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申报单位：共青团上海第二工业大学委员会</w:t>
      </w:r>
    </w:p>
    <w:p>
      <w:pPr>
        <w:pStyle w:val="Normal"/>
        <w:ind w:firstLine="42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加盖公章）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 w:eastAsia="宋体;SimSun"/>
          <w:sz w:val="24"/>
          <w:szCs w:val="24"/>
        </w:rPr>
        <w:t>随着我国改革开放的不断深化和现代化、城市化进程的加快，人口流动日益活跃。农村劳动力开始大规模向城市转移，进城农民工子女教育问题成为最具挑战性的重大社会问题之一。这次去农民工小学的慰问活动对我们来说也意义重大，因为这不仅仅是一次社会实践活动，也是一次献爱心、培养责任感的好机会。作为大学生我们应该注重自己的个人修养，培养自己的社会责任感，以后才能承担起一个家庭一个集体的责任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慰问活动旨在建立与小朋友之间的友谊，帮助小朋友解决心理和学习上的问题，教导小朋友养成良好的生活学习习惯，引导小朋友确立自己的学习目标，启迪心灵，让小朋友有更充足的劲头去面对以后的学习和生活。 此次活动我们不仅带去了慰问品更准备了精彩的文艺节目，大家都拿出自己最大的热情准备了这场文艺演出，现场气氛热烈，孩子们情绪高涨。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每次活动前我们对志愿者进行专业的培训，大家集思广益，有时我们自己带着电脑和投影仪来到班级，然而由于教室条件限制，放映却成了问题。一开始，校方在黑板上糊了一片白纸， 但是教室没有窗帘，光线太强烈，投到黑板上根本看不清，最后只好投影到教室的侧墙上，效果可想而知大打折扣。活动一共有三个环节：首先是介绍北京的一些科技馆、图书馆等，然后是介绍有关地震和火灾的自救知识，最后一个环节是我来主持有奖知识问答。 孩子们被教育地回答所有问题都是扯着嗓门儿， 最失控的环节也就是第三个部分了。可能是因为受到了物质的激励，这些小朋友回答问题极其踊跃，所有人都举着手，所有人都在喊答案，很多人都已经是站起来了。我不得不感慨，当小学老师真是够不容易的。最后，准备的题目都答完了，同行的志愿者们把剩下的奖品都给大家分了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我们的活动的目的是让孩子们能够拥有更多学习机会，看着孩子们脸上的笑容，看见墙上挂着的字，知识就是力量。也许我们的力量的确渺小，但是如果，我们捐赠的其中一本书，因此改变了一个孩子的命运，让他知道，家庭的贫困，并不是阻碍他们成长和成才的障碍，反而，也许是他们前进的动力，那样，我们所做的小小贡献就是有用的。 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　学校的白主任，特意找来几个孩子让他们感受一下我们为他们捐书的过程，他说的很实在</w:t>
      </w:r>
      <w:r>
        <w:rPr>
          <w:rFonts w:eastAsia="宋体;SimSun"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 w:eastAsia="宋体;SimSun"/>
          <w:sz w:val="24"/>
          <w:szCs w:val="24"/>
        </w:rPr>
        <w:t>让孩子们感受到我们对他们的关爱，让他们感受到其实有很多好心的人关心她们，让他们知道点水之恩，将涌泉相报的道理。这样的感受，更会让孩子们健康的成长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今天来到这样真的太多的感动和感触，每个孩子都很可爱，我们能做的，虽然只是捐了几本书，但是希望我们小小的力量可以感染孩子们，让他们健康成长，感染更多的人关注我们这些需要关心的孩子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回来的路上我一直在想一个问题：孩子们的幸福是什么？可能很简单，就是希望在温暖的教室读书，快乐的成长。可是现在这些最简单的愿望都不可能实现。我想这些孩子可能没人去过</w:t>
      </w:r>
      <w:r>
        <w:rPr>
          <w:rFonts w:eastAsia="宋体;SimSun" w:cs="宋体;SimSun" w:ascii="宋体;SimSun" w:hAnsi="宋体;SimSun"/>
          <w:sz w:val="24"/>
          <w:szCs w:val="24"/>
        </w:rPr>
        <w:t>KFC</w:t>
      </w:r>
      <w:r>
        <w:rPr>
          <w:rFonts w:ascii="宋体;SimSun" w:hAnsi="宋体;SimSun" w:cs="宋体;SimSun" w:eastAsia="宋体;SimSun"/>
          <w:sz w:val="24"/>
          <w:szCs w:val="24"/>
        </w:rPr>
        <w:t>和麦当劳，也许连公园都没去过。可是他们一样有理想，有希望，贫困不是阻挡他们实现梦想的阻碍，也许会让他们更加觉得珍惜着来之不易的生活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我们的幸福是什么哪？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我想幸福其实就是珍惜我们的幸福生活，幸福其实就是为了梦想而努力奋斗。 </w:t>
      </w:r>
    </w:p>
    <w:p>
      <w:pPr>
        <w:pStyle w:val="Normal"/>
        <w:ind w:firstLine="48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仿宋_GB2312;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2"/>
      <w:szCs w:val="32"/>
      <w:lang w:val="en-US" w:eastAsia="zh-CN" w:bidi="ar-SA"/>
    </w:rPr>
  </w:style>
  <w:style w:type="character" w:styleId="Char1">
    <w:name w:val="日期 Char"/>
    <w:qFormat/>
    <w:rPr>
      <w:rFonts w:ascii="仿宋_GB2312;仿宋" w:hAnsi="仿宋_GB2312;仿宋" w:eastAsia="仿宋_GB2312;仿宋" w:cs="仿宋_GB2312;仿宋"/>
      <w:kern w:val="2"/>
      <w:sz w:val="32"/>
      <w:szCs w:val="32"/>
      <w:lang w:val="en-US" w:eastAsia="zh-CN" w:bidi="ar-SA"/>
    </w:rPr>
  </w:style>
  <w:style w:type="character" w:styleId="Char2">
    <w:name w:val="页脚 Char"/>
    <w:qFormat/>
    <w:rPr>
      <w:rFonts w:ascii="仿宋_GB2312;仿宋" w:hAnsi="仿宋_GB2312;仿宋" w:eastAsia="仿宋_GB2312;仿宋" w:cs="仿宋_GB2312;仿宋"/>
      <w:kern w:val="2"/>
      <w:sz w:val="18"/>
      <w:szCs w:val="18"/>
    </w:rPr>
  </w:style>
  <w:style w:type="character" w:styleId="Char3">
    <w:name w:val="页眉 Char"/>
    <w:qFormat/>
    <w:rPr>
      <w:rFonts w:ascii="仿宋_GB2312;仿宋" w:hAnsi="仿宋_GB2312;仿宋" w:eastAsia="仿宋_GB2312;仿宋" w:cs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Char4">
    <w:name w:val="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TextBodyIndent">
    <w:name w:val="Body Text Indent"/>
    <w:basedOn w:val="Normal"/>
    <w:pPr>
      <w:ind w:firstLine="20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0:37:00Z</dcterms:created>
  <dc:creator>user</dc:creator>
  <dc:description/>
  <cp:keywords/>
  <dc:language>en-US</dc:language>
  <cp:lastModifiedBy>Windows 用户</cp:lastModifiedBy>
  <cp:lastPrinted>2014-11-11T09:06:00Z</cp:lastPrinted>
  <dcterms:modified xsi:type="dcterms:W3CDTF">2014-12-17T07:13:00Z</dcterms:modified>
  <cp:revision>3</cp:revision>
  <dc:subject/>
  <dc:title>沪文明办[2013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