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 w:bidi="ar-SA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44"/>
          <w:szCs w:val="44"/>
          <w:lang w:val="en-US" w:eastAsia="zh-CN" w:bidi="ar-SA"/>
        </w:rPr>
        <w:t xml:space="preserve">申请表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白驹过隙，韶光易逝，时间都过去一年了，还清楚的记得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那是发生在去年元旦的一件事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难得的假期啊，于是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那晚我和同学准备去庙会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做好决定之后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他回家拿钱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他让我在他家小区对面等他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于是我在马路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旁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等他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看在马路上的车水马龙，我渐渐地开始发呆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突然我感觉我的胳膊被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一阵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拉扯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感到疑惑的我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转头一看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原来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是一位神情焦急的大婶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她一手支撑在自己膝盖上，一手拽着我的胳臂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她气喘吁吁的对我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“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小伙子，帮帮我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快帮帮我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女儿，要自杀了，快帮我去，去，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......”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可能实在是太累了，喘息声代替了她的诉说，我说：“阿姨，您别急，好好说，我会去的你别急！”阿姨说道：“我，我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女儿今天考试考砸了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！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一气之下打了她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说她这么笨，怎么不去死，我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叫她去跳湖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可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她是个倔脾气，就真的去跳了！她就在前面，我实在跑不动了，快帮我去追一下她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吧，求求你啦！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”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的眼睛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顺着她手指的方向看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去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，果然有一位女孩正在向湖的方向跑去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也不知道是不是在做梦，这种在电视里才会发生的事情竟然就发生在我身边了，我都在怀疑自己是否在做梦了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从小到大还是第一次遇到这样的事情，虽然大脑一片空白，但是在这种危在旦夕的也没管那么多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人生总要做一些能让自己感到骄傲的事情，见死不救良心上也过不去，于是也没想太多，急忙冲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就向女孩的方向冲了过去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也许是因为想要救那个女孩，我跑的非常快，而且也仿佛是不知疲劳似得，眼中只有那个女孩一样，拼命的向前追着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等我追到女孩时她已经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脚踩在栏杆上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开始爬湖边的栏杆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就要跳了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楼梯很多，天又黑，我也顾不得踩错楼梯，我两步当做一步走，急忙的跑下楼梯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急忙跑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到栏杆旁边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一把抱住她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想要把她报下来，可是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她挣扎得很厉害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僵持了一会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由于我力气比她大，还是把她拽了下来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真的很想她妈妈说的那样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她真的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非常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犟，还是想要轻生，想要摆脱我从另一边跳下去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拉着她的搜不让她摆脱我，纠缠了好一会，就在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这时候她的妈妈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终于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追了上来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了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他的妈妈一把从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身边接过的女孩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用力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抱住她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，深怕女儿再次跑了似得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女孩仿佛也平静下来，用力的抱着妈妈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两母女痛哭流涕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一句话也不说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看着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她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们也非常的感动，我想这时间属于她们母女俩的，我就转身默默的走了。这件事在我心中留下了深深的印象，至今无法忘怀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，那种是最纯洁的爱，让我深深的震撼，不仅是帮助他们也是帮我自己，我也更加懂得了父母的爱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应用电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王泓清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11:13Z</dcterms:created>
  <dc:creator>Administrator</dc:creator>
  <dc:description/>
  <dc:language>en-US</dc:language>
  <cp:lastModifiedBy>Administrator</cp:lastModifiedBy>
  <dcterms:modified xsi:type="dcterms:W3CDTF">2014-12-16T13:17:28Z</dcterms:modified>
  <cp:revision>0</cp:revision>
  <dc:subject/>
  <dc:title>                             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