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申报材料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此之前就有过加入骨髓库当志愿者的意愿，只是因为还不了解加入需要准备什么，再加上那是高考结束，这件事也就暂时放下了，直到上了大学，加入了经管学院的志愿者部，现在是社会实践部，才又有了这个念头，知道这个部门也会组织献血之类的活动，那时候考虑比较久的时间，通过上网查资料，问身边的同学们。了解了更多相关的资料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正式加入之前，听了一次这个的讲座，了解了原来学校里有很多人都申请加入了，那时候的担心也就少了很多，在加上学校又邀请了成功捐献的同学回来给我们讲解，回答了我们的问题，感觉心里就更有底了，所以在听完讲座后就直奔采集地点了。</w:t>
      </w:r>
    </w:p>
    <w:p>
      <w:pPr>
        <w:pStyle w:val="Normal"/>
        <w:ind w:firstLine="570"/>
        <w:rPr/>
      </w:pPr>
      <w:r>
        <w:rPr>
          <w:rFonts w:ascii="宋体;SimSun" w:hAnsi="宋体;SimSun" w:cs="宋体;SimSun"/>
          <w:sz w:val="28"/>
          <w:szCs w:val="28"/>
        </w:rPr>
        <w:t>虽然这次捐献的不是造血干细胞，但还是觉得挺有意义的，尤其是收到短信时，看到“和一位病人配型成功”几个字时，就觉得自己应该去帮助他。尽自己的一份力量，去帮助需要帮助的人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虽然血小板和造血干细胞是两回事，但这两种都是可以救治血液病的，只不过血小板的范围更广泛些，而当我去血液中心准备采集的时候，还有四位和我一样参加了血小板的采集，只不过那四位都是自愿采集并未成功配型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下面是我从加入骨髓库到捐献血小板的过程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加入中华骨髓库，成为了一名造血干细胞的志愿者，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日，收到中华骨髓库发来的短信，告诉我有人和我配型成功，希望我能够捐献血小板，帮助那个人。考虑了很久，和家里人沟通后最终同意捐献。开始联系骨髓库，做准备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日，前往上海市血液中心开始采集。经过了快两个小时的路程，到达地方开始等待采集……</w:t>
      </w:r>
    </w:p>
    <w:p>
      <w:pPr>
        <w:pStyle w:val="Normal"/>
        <w:ind w:firstLine="700"/>
        <w:rPr/>
      </w:pPr>
      <w:r>
        <w:rPr>
          <w:rFonts w:ascii="宋体;SimSun" w:hAnsi="宋体;SimSun" w:cs="宋体;SimSun"/>
          <w:sz w:val="28"/>
          <w:szCs w:val="28"/>
        </w:rPr>
        <w:t>最后的结果就是成功输入那个人的身体，虽然没有见过他，现在的身体状况怎么样了也无从知晓，不论如何，都希望能和我一样健康的生活。也希望他在身体允许的情况下，也和我一样加入这样一个队伍，给那些需要帮助的人一份力量，让他们坚强的走下去，坚强的活下去，让他们知道，其实还有很多人在关注他们，帮助他们！</w:t>
      </w:r>
    </w:p>
    <w:p>
      <w:pPr>
        <w:pStyle w:val="Normal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现在这样的队伍在不断的壮大中，越来越多的人加入了这个队伍，从最初的不理解到现在的了解到成为志愿者，过程虽然比较久但最后的结果还是好的。全国患有血液病的人不计其数，而真正能够配型成功的却寥寥无几，这其中有很多的病人就是因为在等待的过程中而离开人世的，希望可以有更多的人加入这个队伍，然后可以救治更多的病人，让他们能够健康，继续享受美好的生活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正能量是需要传递的，是需要有人为之努力的。收到过帮助的人，会心存感激，会在其他人需要帮助的时候伸手帮忙的。</w:t>
      </w:r>
    </w:p>
    <w:p>
      <w:pPr>
        <w:pStyle w:val="Normal"/>
        <w:rPr/>
      </w:pPr>
      <w:r>
        <w:rPr>
          <w:rFonts w:eastAsia="Times New Roman"/>
          <w:sz w:val="52"/>
          <w:szCs w:val="52"/>
        </w:rPr>
        <w:t xml:space="preserve">              </w:t>
      </w:r>
      <w:r>
        <w:rPr>
          <w:rFonts w:eastAsia="Times New Roman"/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13</w:t>
      </w:r>
      <w:r>
        <w:rPr>
          <w:sz w:val="28"/>
          <w:szCs w:val="28"/>
        </w:rPr>
        <w:t>商管</w:t>
      </w:r>
      <w:r>
        <w:rPr>
          <w:sz w:val="28"/>
          <w:szCs w:val="28"/>
        </w:rPr>
        <w:t>01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任印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11:00Z</dcterms:created>
  <dc:creator>Administrator</dc:creator>
  <dc:description/>
  <cp:keywords/>
  <dc:language>en-US</dc:language>
  <cp:lastModifiedBy>Sky123.Org</cp:lastModifiedBy>
  <dcterms:modified xsi:type="dcterms:W3CDTF">2014-12-16T09:13:00Z</dcterms:modified>
  <cp:revision>4</cp:revision>
  <dc:subject/>
  <dc:title/>
</cp:coreProperties>
</file>