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44"/>
          <w:szCs w:val="44"/>
          <w:lang w:eastAsia="zh-CN"/>
        </w:rPr>
      </w:pPr>
      <w:r>
        <w:rPr>
          <w:sz w:val="44"/>
          <w:szCs w:val="44"/>
          <w:lang w:eastAsia="zh-CN"/>
        </w:rPr>
        <w:t>霞浦团县委组织县医院开展“送医送药，情暖上水”活动</w:t>
      </w:r>
    </w:p>
    <w:p>
      <w:pPr>
        <w:pStyle w:val="Normal"/>
        <w:ind w:firstLine="4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霞浦团县委组织青年文明号单位霞浦县医院</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位医师一行前往崇儒乡上水村开展“送医送药，情暖上水”义诊活动。此次义诊活动根据团县委前期调研所获得的上水村村民的体质状况和多发病情况组织了包括内科、外科、儿科、妇产科医生免费为村民进行检查和治疗。与此同时，霞浦团县委和县医院制作了内容丰富，简单易懂的宣传单，向村民展示了预防疾病的相关知识，获得村民的一致好评。</w:t>
      </w:r>
    </w:p>
    <w:p>
      <w:pPr>
        <w:pStyle w:val="Normal"/>
        <w:ind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霞浦团县委积极响应县委县政府关于建设“和谐霞浦”的精神号召，积极发挥各级团组织的组织动员作用，发挥青年文明号的社会服务作用。激发青年能动性，在实践中发现并解决群众在生产生活中存在的问题，为建设和谐霞浦贡献青春力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1:48:44Z</dcterms:created>
  <dc:creator/>
  <dc:description/>
  <dc:language>en-US</dc:language>
  <cp:lastModifiedBy/>
  <dcterms:modified xsi:type="dcterms:W3CDTF">2013-05-28T02:08:07Z</dcterms:modified>
  <cp:revision>0</cp:revision>
  <dc:subject/>
  <dc:title>霞浦团县委组织县医院开展“送医送药，情暖上水”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