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施沁怡同学目前就读于上海市崇明中学高三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班，是一个品学兼优的好学生，是同学们的好榜样，是老师的好助手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学校里，她尊敬师长，团结友爱同学，严格遵守校纪校规。她学习十分刻苦，踏实自主，具有顽强的拼搏精神。该同学兴趣广泛，精研泛读，善于思考，屡次在学科竞赛中获奖。她志向高远，要强有自信，始终凭借不懈的努力在年级佼佼者中占有一席之地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施沁怡同学性格开朗，心胸豁达，乐于与人相交。师生，同学关系十分融洽。无论在学生会还是班集体工作中都积极主动认真负责，有很强的组织策划，协调能力，能在老师的指导下完成各项工作。在学生中有一定的威信和影响力。尤其作为校广播电视台的台长，出色地组织同学完成了多期的广播电视的制作与播放，得到了老师同学的一致认可。</w:t>
      </w:r>
    </w:p>
    <w:p>
      <w:pPr>
        <w:pStyle w:val="Heading3"/>
        <w:spacing w:lineRule="auto" w:line="360"/>
        <w:ind w:firstLine="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进入高中以来，她不断地在自我挑战中成长，向着全面发展这个目标前进。她在学习中增长知识，在社会实践中增长才干，</w:t>
      </w:r>
      <w:hyperlink r:id="rId2" w:tgtFrame="_blank">
        <w:r>
          <w:rPr>
            <w:rStyle w:val="InternetLink"/>
            <w:rFonts w:ascii="Arial" w:hAnsi="Arial" w:cs="Arial"/>
            <w:b/>
            <w:bCs/>
            <w:color w:val="000000"/>
            <w:sz w:val="28"/>
            <w:szCs w:val="28"/>
            <w:u w:val="none"/>
          </w:rPr>
          <w:t>陶冶</w:t>
        </w:r>
      </w:hyperlink>
      <w:r>
        <w:rPr>
          <w:b w:val="false"/>
          <w:sz w:val="28"/>
          <w:szCs w:val="28"/>
        </w:rPr>
        <w:t>了情操。值得另书一笔的是，她不偏科，尽管学的是文科，但是她的理科同样十分优秀，名列年级前茅。</w:t>
      </w:r>
    </w:p>
    <w:p>
      <w:pPr>
        <w:pStyle w:val="Heading3"/>
        <w:spacing w:lineRule="auto" w:line="360"/>
        <w:ind w:firstLine="560"/>
        <w:jc w:val="both"/>
        <w:rPr/>
      </w:pPr>
      <w:r>
        <w:rPr>
          <w:b w:val="false"/>
          <w:sz w:val="28"/>
          <w:szCs w:val="28"/>
        </w:rPr>
        <w:t>在学习努力的同时，她同样注重体育锻炼，不做只会读书的学生。在课余时也会叫上三五好友在运动场上挥洒汗水，球拍划出的不只是一道美丽的弧线，更是一颗年轻而朝气的心。</w:t>
      </w:r>
    </w:p>
    <w:p>
      <w:pPr>
        <w:pStyle w:val="Heading3"/>
        <w:spacing w:lineRule="auto" w:line="360"/>
        <w:ind w:firstLine="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能看到远方的人必将走的更远，有勇气远航的人必将搏击风浪，相信你们会和我一样欣赏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s/blog_64d0ecc60100lfg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39:00Z</dcterms:created>
  <dc:creator>瀛泉</dc:creator>
  <dc:description/>
  <cp:keywords/>
  <dc:language>en-US</dc:language>
  <cp:lastModifiedBy>瀛泉</cp:lastModifiedBy>
  <dcterms:modified xsi:type="dcterms:W3CDTF">2012-02-14T12:07:00Z</dcterms:modified>
  <cp:revision>2</cp:revision>
  <dc:subject/>
  <dc:title>施沁怡同学目前就读于上海市崇明中学高三（12）班，是一个品学兼优的好学生，是同学们的好榜样，是老师的好助手</dc:title>
</cp:coreProperties>
</file>