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霞浦团县委学习贯彻“六大青春战役”文件精神</w:t>
      </w:r>
    </w:p>
    <w:p>
      <w:pPr>
        <w:pStyle w:val="Normal"/>
        <w:ind w:left="0" w:right="0" w:firstLine="42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为响应团省委关于开展“六大青春战役”的号召。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霞浦团县委在电信局会议室召开“六大青春战役”精神学习交流会。团县委书记游美英主持会议，各乡镇团干悉数参会。</w:t>
      </w:r>
    </w:p>
    <w:p>
      <w:pPr>
        <w:pStyle w:val="Normal"/>
        <w:ind w:left="0" w:right="0" w:firstLine="42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上，全体乡镇团干在游美英书记的主持下，学习了团省委关于“六大青春战役”的文件精神，并根据文件精神展开交流讨论。会上，各乡镇团干分享了各自工作存在的缺点，并展开交流。通过交流，各乡镇团干对自己工作中存在的缺点有了更深刻的认识。</w:t>
      </w:r>
    </w:p>
    <w:p>
      <w:pPr>
        <w:pStyle w:val="Normal"/>
        <w:ind w:left="0" w:right="0" w:firstLine="42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书记游美英在会议总结中强调，“六大青春战役”是团省委紧密把握十八大和中央、省相关会议的会议精神，立足于福建省情对全省工作作出的部署。具有全局性和前瞻性。我们应立足县情，认真学习并领会文件精神，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的霞浦县共青团工作推上一个全新的台阶。</w:t>
      </w:r>
    </w:p>
    <w:p>
      <w:pPr>
        <w:pStyle w:val="Normal"/>
        <w:ind w:left="0" w:right="0" w:firstLine="42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今后，团县委将根据“六大青春战役”的相关精神开展工作。做到“抓重点，出特点”。积极动员广大青年投身于“六大青春战役”中，为建设美丽宜居的新霞浦贡献力量。</w:t>
      </w:r>
    </w:p>
    <w:p>
      <w:pPr>
        <w:pStyle w:val="Normal"/>
        <w:ind w:left="0" w:right="0" w:firstLine="42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2:07:00Z</dcterms:created>
  <dc:creator/>
  <dc:description/>
  <dc:language>en-US</dc:language>
  <cp:lastModifiedBy/>
  <dcterms:modified xsi:type="dcterms:W3CDTF">2013-04-16T02:42:34Z</dcterms:modified>
  <cp:revision>0</cp:revision>
  <dc:subject/>
  <dc:title>霞浦团县委学习贯彻团省委“六大青春战役”文件精神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