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sz w:val="36"/>
          <w:szCs w:val="36"/>
          <w:lang w:eastAsia="zh-CN"/>
        </w:rPr>
      </w:pPr>
      <w:r>
        <w:rPr>
          <w:sz w:val="36"/>
          <w:szCs w:val="36"/>
          <w:lang w:eastAsia="zh-CN"/>
        </w:rPr>
        <w:t>霞浦团县委召开中学团委“我的中国梦”主题教育部署会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日，霞浦团县委召开中学团委“我的中国梦”主题教育部署会。书记游美英主持会议，各中学团干参会。会议就“我的中国梦”朗诵比赛活动方案的具体细节展开讨论，并形成最终活动方案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书记游美英指出，在中国即将建成小康社会的历史背景下，深刻、全面地领会习近平总书记“中国梦”的内涵有着重要的现实意义。各位团干要紧密部署，认真落实，要让青少年懂“梦”，更要让青少年有“梦”。</w:t>
      </w:r>
    </w:p>
    <w:p>
      <w:pPr>
        <w:pStyle w:val="Normal"/>
        <w:ind w:left="0" w:right="0" w:firstLine="640"/>
        <w:jc w:val="left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会议在以“学习为基础，活动为升华”的基础上讨论并确定了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13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年霞浦县中学“中国梦”教育活动的总体思路。霞浦团县委将充分发挥中学团组织的积极性，以多样化的活动形式为载体，让青少年懂“梦”，也让青少年有“梦”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6:47:58Z</dcterms:created>
  <dc:creator/>
  <dc:description/>
  <dc:language>en-US</dc:language>
  <cp:lastModifiedBy/>
  <dcterms:modified xsi:type="dcterms:W3CDTF">2013-04-16T07:03:48Z</dcterms:modified>
  <cp:revision>0</cp:revision>
  <dc:subject/>
  <dc:title>霞浦团县委召开中学团委“我的中国梦”主题教育部署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