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华文中宋"/>
          <w:b/>
          <w:b/>
          <w:sz w:val="36"/>
          <w:szCs w:val="36"/>
        </w:rPr>
      </w:pPr>
      <w:r>
        <w:rPr>
          <w:rFonts w:ascii="华文中宋" w:hAnsi="华文中宋" w:cs="华文中宋" w:eastAsia="华文中宋"/>
          <w:b/>
          <w:sz w:val="36"/>
          <w:szCs w:val="36"/>
        </w:rPr>
        <w:t>从“住校生”到“留校生”</w:t>
      </w:r>
    </w:p>
    <w:p>
      <w:pPr>
        <w:pStyle w:val="Normal"/>
        <w:spacing w:lineRule="exact" w:line="540"/>
        <w:jc w:val="center"/>
        <w:rPr>
          <w:rFonts w:ascii="楷体" w:hAnsi="楷体" w:eastAsia="楷体" w:cs="楷体"/>
          <w:b/>
          <w:b/>
          <w:sz w:val="32"/>
          <w:szCs w:val="32"/>
        </w:rPr>
      </w:pPr>
      <w:r>
        <w:rPr>
          <w:rFonts w:ascii="楷体" w:hAnsi="楷体" w:cs="楷体" w:eastAsia="楷体"/>
          <w:b/>
          <w:sz w:val="32"/>
          <w:szCs w:val="32"/>
        </w:rPr>
        <w:t>上海鸿文国际职业高级中学优秀毕业生董琪婷事迹材料</w:t>
      </w:r>
    </w:p>
    <w:p>
      <w:pPr>
        <w:pStyle w:val="Normal"/>
        <w:spacing w:lineRule="exact" w:line="540"/>
        <w:jc w:val="center"/>
        <w:rPr>
          <w:rFonts w:ascii="楷体" w:hAnsi="楷体" w:eastAsia="楷体" w:cs="楷体"/>
          <w:sz w:val="30"/>
          <w:szCs w:val="30"/>
        </w:rPr>
      </w:pPr>
      <w:r>
        <w:rPr>
          <w:rFonts w:ascii="楷体" w:hAnsi="楷体" w:cs="楷体" w:eastAsia="楷体"/>
          <w:sz w:val="30"/>
          <w:szCs w:val="30"/>
        </w:rPr>
        <w:t>（上海鸿文国际职业高级中学团委推荐）</w:t>
      </w:r>
    </w:p>
    <w:p>
      <w:pPr>
        <w:pStyle w:val="Normal"/>
        <w:spacing w:lineRule="exact" w:line="540"/>
        <w:ind w:firstLine="420"/>
        <w:rPr>
          <w:rFonts w:ascii="仿宋" w:hAnsi="仿宋" w:eastAsia="仿宋" w:cs="仿宋"/>
          <w:sz w:val="30"/>
          <w:szCs w:val="21"/>
        </w:rPr>
      </w:pPr>
      <w:r>
        <w:rPr>
          <w:rFonts w:eastAsia="仿宋" w:cs="仿宋" w:ascii="仿宋" w:hAnsi="仿宋"/>
          <w:sz w:val="30"/>
          <w:szCs w:val="21"/>
        </w:rPr>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董琪婷，女，自</w:t>
      </w:r>
      <w:r>
        <w:rPr>
          <w:rFonts w:eastAsia="仿宋" w:cs="仿宋" w:ascii="仿宋" w:hAnsi="仿宋"/>
          <w:sz w:val="28"/>
          <w:szCs w:val="28"/>
        </w:rPr>
        <w:t>2007</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考入上海市鸿文国际职业高级中学，就读于计算机应用专业</w:t>
      </w:r>
      <w:r>
        <w:rPr>
          <w:rFonts w:eastAsia="仿宋" w:cs="仿宋" w:ascii="仿宋" w:hAnsi="仿宋"/>
          <w:sz w:val="28"/>
          <w:szCs w:val="28"/>
        </w:rPr>
        <w:t>0701</w:t>
      </w:r>
      <w:r>
        <w:rPr>
          <w:rFonts w:ascii="仿宋" w:hAnsi="仿宋" w:cs="仿宋" w:eastAsia="仿宋"/>
          <w:sz w:val="28"/>
          <w:szCs w:val="28"/>
        </w:rPr>
        <w:t>班。在校期间曾担任副班长一职，表现优异，受到老师和同学的一致好评。于</w:t>
      </w:r>
      <w:r>
        <w:rPr>
          <w:rFonts w:eastAsia="仿宋" w:cs="仿宋" w:ascii="仿宋" w:hAnsi="仿宋"/>
          <w:sz w:val="28"/>
          <w:szCs w:val="28"/>
        </w:rPr>
        <w:t>2010</w:t>
      </w:r>
      <w:r>
        <w:rPr>
          <w:rFonts w:ascii="仿宋" w:hAnsi="仿宋" w:cs="仿宋" w:eastAsia="仿宋"/>
          <w:sz w:val="28"/>
          <w:szCs w:val="28"/>
        </w:rPr>
        <w:t>年毕业，经学习推荐，进入上海鸿文国际职业高级中学实习，经过自己的努力，现在正式就职于上海鸿文国际职业高级中学，任职学生的学籍管理工作。</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以下为本人成长自诉：</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我是上海鸿文国际职业高级中学</w:t>
      </w:r>
      <w:r>
        <w:rPr>
          <w:rFonts w:eastAsia="仿宋" w:cs="仿宋" w:ascii="仿宋" w:hAnsi="仿宋"/>
          <w:sz w:val="28"/>
          <w:szCs w:val="28"/>
        </w:rPr>
        <w:t>2007</w:t>
      </w:r>
      <w:r>
        <w:rPr>
          <w:rFonts w:ascii="仿宋" w:hAnsi="仿宋" w:cs="仿宋" w:eastAsia="仿宋"/>
          <w:sz w:val="28"/>
          <w:szCs w:val="28"/>
        </w:rPr>
        <w:t>届学生董琪婷。我现在就职于母校，任职学生的学籍管理工作。</w:t>
      </w:r>
    </w:p>
    <w:p>
      <w:pPr>
        <w:pStyle w:val="Normal"/>
        <w:spacing w:lineRule="exact" w:line="540"/>
        <w:ind w:firstLine="560"/>
        <w:rPr/>
      </w:pPr>
      <w:r>
        <w:rPr>
          <w:rFonts w:ascii="仿宋" w:hAnsi="仿宋" w:cs="仿宋" w:eastAsia="仿宋"/>
          <w:sz w:val="28"/>
          <w:szCs w:val="28"/>
        </w:rPr>
        <w:t>从学生时代起，自己一直是住校生，所以对我们学校宿舍管理的相关规章制度还是比较了解的。不过当时是这些制度的遵循者，只是简单地知道我们作为学生，在宿舍里哪些事情不能做，哪些规章制度又必须要遵循，并不是很了解这些规章制度背后的目的和实施这些条条框框过程中可能出现的种种问题。</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201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我光荣地从上海鸿文国际职业高级中学毕业了。带着毕业生的荣耀和找实习工作的双重心里，我找到原来的班导师，希望她能给迷惘的我一些择业的建议。班导师根据我在校期间优秀的学习成绩以及关心集体、肯吃苦耐劳、奉献集体的表现，向实习处的老师推荐了我。校实习处的指导老师给了我一个机会，让我留校协助宿舍老师管理学生宿舍以及校图书馆。刚开始并不觉得这份工作会有多困难，可在协助那位老师的同时，我才知道，要将大大小小具体的事务落实，并要收到成效并不是那么的简单。有些同学尤其是某些男生的生活习惯并不是很好，对宿舍的一些明文规定（比如：禁止明火，禁止聚众打牌）也不大理会。这时，就要我们宿管员去进行沟通、管理和教育。因为当时还没有毕业，我突然以实习生的身份去管理一批曾经与我一起奋斗过的好哥们、好姐们，总感觉有些别扭。记忆中最深刻的是与当时的好朋友兼宿舍中队长之间的交涉。每次遇到问题时，我总会认真的去听他们讲的话以及想要做的事。因为我自己也曾是她们中是一份子，所以很能体会他们的心理。当时，我也许可以因为和好朋友一起偷偷做过一些宿管员不允许做的事而沾沾自喜，可现在我的身份和立场都变了，我站在了好朋友的对立面，为了维护宿舍的安全而要严格执行曾经同样被自己嗤之以鼻的条条框框，当时，心里那叫一个矛盾和纠结啊。刚管理的那一年里，说实话，管理的非常不好。与低年级的学生之间其实并没有多大的问题，可在与宿舍中队长的沟通却问题重重。宿舍中队长是协助宿管老师日常工作的校级干部，也可以说是我的前辈。他们比我更加熟悉宿管的流程和制度。刚接手时，我很多不懂的问题都是问他们的。一段时间后，我发现，不同班级的宿舍中队长会因为维护自己班级的利益而向我“虚报军情”。怎样才不会被他们蒙蔽呢？我及时作出了反思，觉得当务之急是尽快熟悉学校宿管的相关制度，不能被他们牵着鼻子走；二是，遇到问题可以多找几个不同班级的宿舍中队长，从他们口中得到事件不同的版本，然后结合之前发生的系列事件和自己的判断作出最终判断。经过了这样的反思后，我的情绪渐渐平和下来，这份收货的喜悦也让我拥有继续进步的勇气。之后的工作中再次碰到低落的时候，我总是默默安慰自己：“会好的，一切都会好的，挫折是栽培人的肥料”。慢慢的我学会与他们沟通，首先表明自己的意见</w:t>
      </w:r>
      <w:r>
        <w:rPr>
          <w:rFonts w:eastAsia="仿宋" w:cs="仿宋" w:ascii="仿宋" w:hAnsi="仿宋"/>
          <w:sz w:val="28"/>
          <w:szCs w:val="28"/>
        </w:rPr>
        <w:t>,</w:t>
      </w:r>
      <w:r>
        <w:rPr>
          <w:rFonts w:ascii="仿宋" w:hAnsi="仿宋" w:cs="仿宋" w:eastAsia="仿宋"/>
          <w:sz w:val="28"/>
          <w:szCs w:val="28"/>
        </w:rPr>
        <w:t>再听听他们的想法，最后再找一个好的方法把这些不该发生的问题解决。就这样，慢慢的大家建立了信任，做起事来也得心应手了。我也渐渐明白，宿管工作的核心是要跟学生打交道，站在他们的立场帮助他们解决问题。与学生打好关系，你才能得到更多的资源才能很好的完成工作。</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2012</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我正式接任了学校的宿管工作。我要面临的是一个人管理着上百个学生学籍的工作量。当时那个心情差啊，简直是两眼一抹黑，啥也不会。以前还有实习指导老师带着，告诉我哪些该怎么做，哪些不能那么做。感觉还没学会的时候，这份重担却要我一个人来扛了。现在我只能自己一步一步去摸索、去尝试。那时候坐我对面的小叶老师人很好，问她问题时她总能很细心的告诉我怎么去做，怎么做才是最好。就这样一点一点、一步一步慢慢摸索，慢慢找到了感觉。在这期间最让我记忆犹新的是</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我把学生的学籍给弄错了，那个时候问了学生管理处怎么才可以将这些学生信息更正过来，说的是要打报告，那个时候慌啊，我不旦把学生的信息给弄错了，到时候学生还不能开证明材料该怎么办，都怪自己的粗心才弄成了这样。把这件事情汇报了领导，领导啥也没说就说你去打报告吧，我还想着怎么没说什么就好了呢，我想事情过后会说什么吧，报告打完上交学籍处，一切都办完后，领导还是没找我说什么。我想可能真的是我太粗心了导致领导都不想找我谈心了吧，太让他们失望了。从这件事以后我知道了凡事不是你做完了就是好的，你要一遍一遍的去看，去发现还有没有其他问题，做事不能马虎。要认真并且要不断的努力去改善。</w:t>
      </w:r>
    </w:p>
    <w:p>
      <w:pPr>
        <w:pStyle w:val="Normal"/>
        <w:spacing w:lineRule="exact" w:line="540"/>
        <w:ind w:firstLine="560"/>
        <w:rPr/>
      </w:pPr>
      <w:r>
        <w:rPr>
          <w:rFonts w:ascii="仿宋" w:hAnsi="仿宋" w:cs="仿宋" w:eastAsia="仿宋"/>
          <w:sz w:val="28"/>
          <w:szCs w:val="28"/>
        </w:rPr>
        <w:t>弹指一飞间，我在母校工作已经已经快</w:t>
      </w:r>
      <w:r>
        <w:rPr>
          <w:rFonts w:eastAsia="仿宋" w:cs="仿宋" w:ascii="仿宋" w:hAnsi="仿宋"/>
          <w:sz w:val="28"/>
          <w:szCs w:val="28"/>
        </w:rPr>
        <w:t>4</w:t>
      </w:r>
      <w:r>
        <w:rPr>
          <w:rFonts w:ascii="仿宋" w:hAnsi="仿宋" w:cs="仿宋" w:eastAsia="仿宋"/>
          <w:sz w:val="28"/>
          <w:szCs w:val="28"/>
        </w:rPr>
        <w:t>年了。在这</w:t>
      </w:r>
      <w:r>
        <w:rPr>
          <w:rFonts w:eastAsia="仿宋" w:cs="仿宋" w:ascii="仿宋" w:hAnsi="仿宋"/>
          <w:sz w:val="28"/>
          <w:szCs w:val="28"/>
        </w:rPr>
        <w:t>4</w:t>
      </w:r>
      <w:r>
        <w:rPr>
          <w:rFonts w:ascii="仿宋" w:hAnsi="仿宋" w:cs="仿宋" w:eastAsia="仿宋"/>
          <w:sz w:val="28"/>
          <w:szCs w:val="28"/>
        </w:rPr>
        <w:t>年中，我从一名小小中专生成长为母校的一名优秀的老师。我感谢领导们、老师们给予我的希望与栽培，让我在这个大家庭中不断的成长，不断的积累经验，同时，我也因为自己的不断进步而自豪。</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3:32:00Z</dcterms:created>
  <dc:creator>LENOVO</dc:creator>
  <dc:description/>
  <cp:keywords/>
  <dc:language>en-US</dc:language>
  <cp:lastModifiedBy>vfgnv</cp:lastModifiedBy>
  <dcterms:modified xsi:type="dcterms:W3CDTF">2014-05-28T07:17:00Z</dcterms:modified>
  <cp:revision>28</cp:revision>
  <dc:subject/>
  <dc:title/>
</cp:coreProperties>
</file>