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sz w:val="30"/>
          <w:szCs w:val="30"/>
        </w:rPr>
      </w:pPr>
      <w:r>
        <w:rPr>
          <w:rFonts w:ascii="黑体;SimHei" w:hAnsi="黑体;SimHei" w:eastAsia="黑体;SimHei"/>
          <w:sz w:val="30"/>
          <w:szCs w:val="30"/>
        </w:rPr>
        <w:t>牢记四字诀 当好大学生村官</w:t>
      </w:r>
    </w:p>
    <w:p>
      <w:pPr>
        <w:pStyle w:val="Normal"/>
        <w:spacing w:lineRule="exact" w:line="560"/>
        <w:ind w:firstLine="800"/>
        <w:rPr/>
      </w:pPr>
      <w:r>
        <w:rPr>
          <w:rFonts w:eastAsia="仿宋_GB2312"/>
          <w:sz w:val="32"/>
          <w:szCs w:val="32"/>
        </w:rPr>
        <w:t> </w:t>
      </w:r>
      <w:r>
        <w:rPr>
          <w:rFonts w:ascii="仿宋_GB2312" w:hAnsi="仿宋_GB2312" w:eastAsia="仿宋_GB2312"/>
          <w:sz w:val="32"/>
          <w:szCs w:val="32"/>
        </w:rPr>
        <w:t>一年来的“村官”工作和生活，使我深深的感到，既然我们选择了“村官”这个崭新的职业，也就选择了农村，我们就应该服务于“农业、农村、农民”，农村就是我们的工作单位、农民就是我们的服务群体、农业就是我们的事业。踏上了“村官”的岗位，我们就应该懂得自己肩负的重任，对于农民来讲，他们最渴望的是脱贫致富奔小康，最苦恼的是缺少致富门路，希望大学生“村官”能够带来看得见的实惠和利益。因此，我们应当树立“为官一任、致富一方”的责任感，真正发挥自身优势，多渠道、多方式普及科学知识、传授实用技能，带领农民群众共同创业致富奔小康。我们只有牢记“四个字“，踏实的工作，才能在建设社会主义新农村上做出自己的成绩来。</w:t>
      </w:r>
    </w:p>
    <w:p>
      <w:pPr>
        <w:pStyle w:val="Normal"/>
        <w:spacing w:lineRule="exact" w:line="560"/>
        <w:ind w:firstLine="57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学”字当头，提高自身素质。对于刚刚踏入农村这片广阔天地去锻炼成长，服务农村、农业、农民的大学生村官来讲，这是一步跨越，大学生村官涉世尚浅、经验不足</w:t>
      </w:r>
      <w:r>
        <w:rPr>
          <w:rFonts w:eastAsia="仿宋_GB2312" w:ascii="仿宋_GB2312" w:hAnsi="仿宋_GB2312"/>
          <w:sz w:val="32"/>
          <w:szCs w:val="32"/>
        </w:rPr>
        <w:t>,</w:t>
      </w:r>
      <w:r>
        <w:rPr>
          <w:rFonts w:ascii="仿宋_GB2312" w:hAnsi="仿宋_GB2312" w:eastAsia="仿宋_GB2312"/>
          <w:sz w:val="32"/>
          <w:szCs w:val="32"/>
        </w:rPr>
        <w:t>而当前的农村工作面广量大，如何让村集体经济发展壮大起来，如何带领村民脱贫致富已经成为农村工作的主流。作为新时代的大学生村官只有牢固树立终身学习的思想，时刻牢记科学发展观，不断校正人生航向，不断优化思维方式和思想方法，增强承担更多为改变农村落后面貌的信心和责任，才能够以宽阔的视野、辨证的思维去看世界，才能拥有了驾驭新农村建设工作的能力，在农村这片广阔的土地上实现更大的人生价值和社会价值。</w:t>
      </w:r>
    </w:p>
    <w:p>
      <w:pPr>
        <w:pStyle w:val="Normal"/>
        <w:spacing w:lineRule="exact" w:line="560"/>
        <w:ind w:firstLine="57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变”字为基，提高自身水平。从学校到基层，从象牙塔到农村，自己正经历着环境和角色的转变。如何让自己更好更快地转变，适应当前工作，是必须首先解决的问题。作为新时代的大学生村官必须积极主动地与农民亲近，了解农民、知晓农村、弄清工作重点，只有不断转变自己，才能胜任村官之职，也才能无愧于“村官”这个称号。现在的农村土地流转增多、耕地减少，工作的重点已转向如何提高农民技能，转移农村剩余劳动力的同时带领村民致富、奔小康。大学生村官要在了解现在农村的基本情况的基础上，利用我们观念新、年纪轻、有胆量，敢想敢干等优势，不但要实现自身的“变”，还要带领村民“变”，带领村庄“变”，为本村的经济发展奉献出自己的绵薄之力。</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民”字为本，找准自身定位。在日常工作中真正做到以人为本的标志是面对百姓我们能本能反映出一种从心底自然流露出要服务好村民的情感。这种内心深处对百姓怀有的感情积淀是需要我们投入时间、投入真情、投入无私奉献精神进而加强心贴心沟通交流、共同分享成功喜悦、为他们排忧解难的结果，领悟实践好“以人为本”，对百姓怀有深厚的感情是基础。作为新时代的大学生村官，要时刻加强党性修养，树立永无止境的为民服务意识，要意识到能够有机会为村民做好事、办实事是幸福的。在工作中，要抱着为民服务的思想多看、多想、多比，始终保持清醒的头脑，努力适应新形势、新任务的需要，找准自己的定位，做到权为民所用，利为民所谋，在为村民服务中实现人生价值和社会价值。群众的眼睛是雪亮的，只要你是真心为他们服务，他们就会支持你，拥护你。</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实”字为先，实现自身发展。农村是我们广大青年最好的成长锻炼的地方，在这样的地方能够磨练成我们应对任何艰难困苦的坚强意志，培养对村民的深厚感情。不可否认与新农村建设的目标相对比，现阶段我们广大农村地区，普遍还在停留在种植初级农业作物上，没有形成农业产业化，规模化，农业生产力还需进一步提高。这就需要一批有知识、有才干，有理想、有抱负的新鲜血液为之奋斗。为新时代的大学生村官要想做出成绩，得到村民较高的评价，就必须踏实的工作，做出大家看得见摸得着的实事来。大学生村官是个新事物，农村是个大舞台，只要你有实干精神，就一定能干出令人瞩目的成就，就能在希望的田野中脱颖而出。</w:t>
      </w:r>
    </w:p>
    <w:p>
      <w:pPr>
        <w:pStyle w:val="Normal"/>
        <w:spacing w:lineRule="exact" w:line="560"/>
        <w:rPr/>
      </w:pPr>
      <w:r>
        <w:rPr>
          <w:rFonts w:ascii="仿宋_GB2312" w:hAnsi="仿宋_GB2312" w:eastAsia="仿宋_GB2312"/>
          <w:sz w:val="32"/>
          <w:szCs w:val="32"/>
        </w:rPr>
        <w:t>　　作为一名大学生村官，一个在基层工作的年轻人，在实践科学发展观的过程中，只要树立全心全意为人民服务的观念，以为人民服务的责任感和严谨务实的工作作风，勤于学习、转变观念、不断创新，并加以持之以恒的奉献精神，定能在工作岗位上赢得一分精彩。（德化县雷峰镇潘饲村村务工作者黄丹蓉）</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1:47:00Z</dcterms:created>
  <dc:creator>User</dc:creator>
  <dc:description/>
  <cp:keywords/>
  <dc:language>en-US</dc:language>
  <cp:lastModifiedBy>User</cp:lastModifiedBy>
  <dcterms:modified xsi:type="dcterms:W3CDTF">2011-08-10T02:19:00Z</dcterms:modified>
  <cp:revision>3</cp:revision>
  <dc:subject/>
  <dc:title>牢记牢记四字诀 当好大学生村官</dc:title>
</cp:coreProperties>
</file>