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揣尊敬之心 传送爱国之情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cs="黑体;SimHei" w:eastAsia="仿宋_GB2312"/>
          <w:b/>
          <w:sz w:val="28"/>
          <w:szCs w:val="28"/>
        </w:rPr>
        <w:t>重庆三峡学院外国语学院“走进城乡社区市民学校</w:t>
      </w:r>
      <w:r>
        <w:rPr>
          <w:rFonts w:eastAsia="仿宋_GB2312" w:cs="黑体;SimHei" w:ascii="仿宋_GB2312" w:hAnsi="仿宋_GB2312"/>
          <w:b/>
          <w:sz w:val="28"/>
          <w:szCs w:val="28"/>
        </w:rPr>
        <w:t>·</w:t>
      </w:r>
      <w:r>
        <w:rPr>
          <w:rFonts w:ascii="仿宋_GB2312" w:hAnsi="仿宋_GB2312" w:cs="黑体;SimHei" w:eastAsia="仿宋_GB2312"/>
          <w:b/>
          <w:sz w:val="28"/>
          <w:szCs w:val="28"/>
        </w:rPr>
        <w:t>教育帮扶”社会实践服务团开展“爱的教育”之爱国教育课堂活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9:00</w:t>
      </w:r>
      <w:r>
        <w:rPr>
          <w:rFonts w:ascii="宋体;SimSun" w:hAnsi="宋体;SimSun" w:cs="宋体;SimSun"/>
          <w:sz w:val="24"/>
          <w:szCs w:val="24"/>
        </w:rPr>
        <w:t>，重庆三峡学院外国语学院“走进城乡社区市民学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教育帮扶”社会实践服务团在万州区甘宁镇永胜村开展了爱国教育课堂活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服务团团长吕晶为留守儿童们讲授了本课，她以“为什么国旗国徽都是红色且都有五颗星”这个问题引入本课，孩子们都踊跃举手发言，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她解释了红色象征革命，五颗星代表中国共产党领导下的人民大团结。之后带领孩子们进一步认识国旗、国徽，让孩子们深刻认识了祖国对我们的意义和尊重国旗国徽的重要性。在孩子们学唱国歌和少先队队歌时，都带着尊敬，站直了身体，庄严肃穆的大声唱出来。最后，服务团队员们一一为留守儿童们系上红领巾，并告诉孩子们系上红领巾就是一名光荣的少先队员，必须要尽自己的一份力为祖国做贡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建党</w:t>
      </w: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年之际，认识国旗国徽课堂活动的开展具有一定的意义，不仅对小朋友们进行了爱国主义的启蒙教育，同时也使孩子们明白了祖国对人民的重要性，激发了小朋友的爱国热情。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庆三峡学院外国语学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走进城乡社区市民学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教育帮扶”社会实践服务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员 沈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0:03:00Z</dcterms:created>
  <dc:creator>samsung</dc:creator>
  <dc:description/>
  <cp:keywords/>
  <dc:language>en-US</dc:language>
  <cp:lastModifiedBy>samsung</cp:lastModifiedBy>
  <dcterms:modified xsi:type="dcterms:W3CDTF">2014-07-06T10:02:00Z</dcterms:modified>
  <cp:revision>7</cp:revision>
  <dc:subject/>
  <dc:title>走进城乡社区市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