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ascii="华文中宋" w:hAnsi="华文中宋" w:cs="华文中宋" w:eastAsia="华文中宋"/>
          <w:b/>
          <w:sz w:val="36"/>
          <w:szCs w:val="28"/>
        </w:rPr>
        <w:t>水龙吟</w:t>
      </w:r>
      <w:r>
        <w:rPr>
          <w:rFonts w:eastAsia="华文中宋" w:cs="华文中宋" w:ascii="华文中宋" w:hAnsi="华文中宋"/>
          <w:b/>
          <w:sz w:val="36"/>
          <w:szCs w:val="28"/>
        </w:rPr>
        <w:t>·</w:t>
      </w:r>
      <w:r>
        <w:rPr>
          <w:rFonts w:ascii="华文中宋" w:hAnsi="华文中宋" w:cs="华文中宋" w:eastAsia="华文中宋"/>
          <w:b/>
          <w:sz w:val="36"/>
          <w:szCs w:val="28"/>
        </w:rPr>
        <w:t>梦复华夏</w:t>
      </w:r>
    </w:p>
    <w:p>
      <w:pPr>
        <w:pStyle w:val="Normal"/>
        <w:ind w:left="0" w:right="0" w:hanging="0"/>
        <w:jc w:val="center"/>
        <w:rPr>
          <w:rFonts w:ascii="Adobe 楷体 Std R" w:hAnsi="Adobe 楷体 Std R" w:eastAsia="Adobe 楷体 Std R" w:cs="Adobe 楷体 Std R"/>
          <w:b/>
          <w:b/>
          <w:sz w:val="30"/>
          <w:szCs w:val="21"/>
          <w:lang w:eastAsia="zh-CN"/>
        </w:rPr>
      </w:pP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上海市吴淞中学高一（</w:t>
      </w:r>
      <w:r>
        <w:rPr>
          <w:rFonts w:eastAsia="Adobe 楷体 Std R" w:cs="Adobe 楷体 Std R" w:ascii="Adobe 楷体 Std R" w:hAnsi="Adobe 楷体 Std R"/>
          <w:b/>
          <w:sz w:val="30"/>
          <w:szCs w:val="21"/>
          <w:lang w:eastAsia="zh-CN"/>
        </w:rPr>
        <w:t>5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）班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val="en-US" w:eastAsia="zh-CN"/>
        </w:rPr>
        <w:t xml:space="preserve"> </w:t>
      </w:r>
      <w:r>
        <w:rPr>
          <w:rFonts w:ascii="Adobe 楷体 Std R" w:hAnsi="Adobe 楷体 Std R" w:cs="Adobe 楷体 Std R" w:eastAsia="Adobe 楷体 Std R"/>
          <w:b/>
          <w:sz w:val="30"/>
          <w:szCs w:val="21"/>
          <w:lang w:eastAsia="zh-CN"/>
        </w:rPr>
        <w:t>王逸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惟吾中国，自鸦片战役而后，继之以英法联军之役，太平天国之变，甲午之战，庚子之变，乃至辛亥革命之变，直到于今，中国民族尚困轭于列强不平等条约之下，而未能解脱。此等不平等条约如不废除，则中国将永不能恢复其在国际上自由平等之位置。而长此以往，吾之国计民生，将必陷于绝无挽救之境界矣！——李大《钊狱中书简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eastAsia="仿宋_GB2312" w:cs="仿宋_GB2312" w:ascii="仿宋_GB2312" w:hAnsi="仿宋_GB2312"/>
          <w:b/>
          <w:sz w:val="28"/>
          <w:szCs w:val="21"/>
        </w:rPr>
        <w:t xml:space="preserve"> </w:t>
      </w:r>
      <w:r>
        <w:rPr>
          <w:rFonts w:ascii="仿宋_GB2312" w:hAnsi="仿宋_GB2312" w:cs="仿宋_GB2312" w:eastAsia="仿宋_GB2312"/>
          <w:b/>
          <w:sz w:val="28"/>
          <w:szCs w:val="21"/>
        </w:rPr>
        <w:t>微弱灯光，流泻于琉璃盏上，氲出水漾光晕，令人眼迷离，心凄楚。矍铄老者，凝视着泛黄纸贝，守常字迹业已干褪，顿读间，却依然震彻心扉。回首百年，我们走过的历史进程，习书记不禁畅想起自己的梦想，华夏昌盛，民族复兴。诚然，一代代共产党人，似夏夜繁星，光芒虽渺，却总是努力闪耀。一位位革命先辈，似浮天白云，纵然飘忽不定，但在无垠的时空之中，一颗颗星辰，一片片云彩，水乳交融，幻化成漫天星云，却能超越时空，亘古长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黑体" w:hAnsi="黑体" w:eastAsia="黑体" w:cs="Arial"/>
          <w:b w:val="false"/>
          <w:b w:val="false"/>
          <w:bCs/>
          <w:sz w:val="30"/>
          <w:szCs w:val="21"/>
        </w:rPr>
      </w:pPr>
      <w:r>
        <w:rPr>
          <w:rFonts w:ascii="黑体" w:hAnsi="黑体" w:cs="Arial" w:eastAsia="黑体"/>
          <w:b w:val="false"/>
          <w:bCs/>
          <w:sz w:val="30"/>
          <w:szCs w:val="21"/>
        </w:rPr>
        <w:t>往昔，雄关漫道真如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苍茫九派流中国，沉沉一线穿南北。烟雨莽伧伧，龟蛇锁大江。五卅枪乍鸣，黄兴复义起。中正亡国党，鼠辈世胄蹑，四海翻腾怒，五洲震荡激。有道是九万里风鹏正举，风休止，蓬舟吹取三山去。井岗终相会，蚍蜉撼朽木。万木霜天红烂漫，雾漫龙岗千嶂暗。二十万等重入赣，风烟滚滚天由来，同心赋，不同山下红旗乱。叹回首，朝雾弥琼宇，策马行，征鞭撕风鸣。夺得围辉千万，蒋家王朝已尽。戍卒戎衣犹铁甲，巾帼须眉待银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只见得，风云突变，军阀重开战。洒向人间，皆是怨，一枕，黄粱再现。红旗越门汀，直下苏杭畔，收拾金瓯残，分田福地忙。彼时蒋桂混战，此处民唳人怨，泠刀复何顾，抵不住众口悠悠耳。六盘高峰，红旗漫卷西风；红旗在手，何日缚住苍龙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金陵城前，黑云岌欲摧，飞起玉龙三百万，周天寒澈寐。白云山头云欲立，白云山下倥偬疾。飞将驾醨重雾入，赣水苍茫闽山麓，横扫千军如卷席。破陈门，擒下国民旗，展新辟！已往昔岁月，西风烈，长空雁矫，霜晨月。霜晨月，马蹄声碎，羌笛声咽。雄关漫道真如铁，而今近出从头越。从头越，沧海山入海，残阳如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黑体" w:hAnsi="黑体" w:eastAsia="黑体" w:cs="Arial"/>
          <w:b w:val="false"/>
          <w:b w:val="false"/>
          <w:bCs/>
          <w:sz w:val="30"/>
          <w:szCs w:val="21"/>
        </w:rPr>
      </w:pPr>
      <w:r>
        <w:rPr>
          <w:rFonts w:ascii="黑体" w:hAnsi="黑体" w:cs="Arial" w:eastAsia="黑体"/>
          <w:b w:val="false"/>
          <w:bCs/>
          <w:sz w:val="30"/>
          <w:szCs w:val="21"/>
        </w:rPr>
        <w:t>今朝，人间正道是沧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水浴凉蟾风入袂，鱼鳞蹙换金波碎。到得洪都又一年，祖上王骥至今日。闻鸡只听南天雨，立马着辉北地锻。鬂雪飞来成笑料，彩云长在阜新天。年年后浪推前浪，江草江花处处鲜。立国建邦数十载，兼济天下达苍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神舟驰骋浮苍穹，蛟龙入海探瑰深，嫦娥梦断楚天月，西风残照汉陵阙。华夏狂生耳，偶然间，缁尘京国，乌衣门第，有酒惟浇赵州土，谁度成然此患？北国风光，千里冰封，万里雪飘。望长城内外，惟余草莽；大河上下，顿失滔滔。山银蛇舞，天地群象，欲与天公试比高。须晴日，看红装素裹， 分外妖娆。江山如此多娇， 引无数英雄竞折腰。 惜秦皇汉武， 略输文采； 唐宗宋祖， 稍逊风骚。俱往矣，数风流人物，还看今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黑体" w:hAnsi="黑体" w:eastAsia="黑体" w:cs="Arial"/>
          <w:b w:val="false"/>
          <w:b w:val="false"/>
          <w:bCs/>
          <w:sz w:val="30"/>
          <w:szCs w:val="21"/>
        </w:rPr>
      </w:pPr>
      <w:r>
        <w:rPr>
          <w:rFonts w:ascii="黑体" w:hAnsi="黑体" w:cs="Arial" w:eastAsia="黑体"/>
          <w:b w:val="false"/>
          <w:bCs/>
          <w:sz w:val="30"/>
          <w:szCs w:val="21"/>
        </w:rPr>
        <w:t>明日，长风破浪会有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大道之行也，天下为公。选贤与能，讲信修睦，故人不独亲其亲，不独子其子，使幼有所拂，老有所养，鳏寡孤独者皆有所奉，是之谓小康也。建党百年，小康希成。无数党员的梦想，千万群众的希冀。承前启后，继往开来。空谈误国，实干兴邦。回首来路， 我们已然经历太多；展望明日，是无与伦比的温暖，是攻坚克难的决心。太白诗，得以明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金樽清酒斗十千，玉盘珍馐直万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停杯投箸不能食，拔剑四顾心茫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欲渡黄河冰塞川，将登太行雪满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闲来垂钓碧溪上，忽复乘舟梦日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行路难！行路难！多歧路，今安在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长风破浪会有时，直挂云帆济沧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eastAsia="仿宋_GB2312" w:cs="仿宋_GB2312" w:ascii="仿宋_GB2312" w:hAnsi="仿宋_GB2312"/>
          <w:b/>
          <w:sz w:val="28"/>
          <w:szCs w:val="21"/>
        </w:rPr>
        <w:t xml:space="preserve">       </w:t>
      </w:r>
      <w:r>
        <w:rPr>
          <w:rFonts w:ascii="仿宋_GB2312" w:hAnsi="仿宋_GB2312" w:cs="仿宋_GB2312" w:eastAsia="仿宋_GB2312"/>
          <w:b/>
          <w:sz w:val="28"/>
          <w:szCs w:val="21"/>
        </w:rPr>
        <w:t>红日初升，其道大光；河出伏流，一泻汪洋。潜龙腾渊，鳞爪飞扬；乳虎啸谷，百兽震惶。鹰隼试翼，风尘翕张；奇花初胎，矞矞皇皇；干将发硎，有作其芒；天戴其苍，地履其黄；纵有千古，横有八荒；前途似海，来日方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eastAsia="仿宋_GB2312" w:cs="仿宋_GB2312" w:ascii="仿宋_GB2312" w:hAnsi="仿宋_GB2312"/>
          <w:b/>
          <w:sz w:val="28"/>
          <w:szCs w:val="21"/>
        </w:rPr>
        <w:t xml:space="preserve">  </w:t>
      </w:r>
      <w:r>
        <w:rPr>
          <w:rFonts w:ascii="仿宋_GB2312" w:hAnsi="仿宋_GB2312" w:cs="仿宋_GB2312" w:eastAsia="仿宋_GB2312"/>
          <w:b/>
          <w:sz w:val="28"/>
          <w:szCs w:val="21"/>
        </w:rPr>
        <w:t>饮冰士尝云：“今日之责任，不在他人，而全在我少年。少年智则国智，少年富则国富，少年强则国强。”诚然如是，吾辈少年人，当心怀中国梦，修身齐家，治国平天下。于己，当克己复礼为仁，波澜汹涌，责无旁贷。于家，当亲其亲，善其善，歙歙焉为天下浑其心。于国，当热洒男儿血，纵横骋骛，御侮内外。美哉我少年中国，与天不老；壮哉我中国少年，与国无疆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szCs w:val="21"/>
        </w:rPr>
      </w:pPr>
      <w:r>
        <w:rPr>
          <w:rFonts w:ascii="仿宋_GB2312" w:hAnsi="仿宋_GB2312" w:cs="仿宋_GB2312" w:eastAsia="仿宋_GB2312"/>
          <w:b/>
          <w:sz w:val="28"/>
          <w:szCs w:val="21"/>
        </w:rPr>
        <w:t>习书记的中国梦，亦是无数遍炎黄子孙的中国梦，梦兴南北，梦复华夏，让耻辱的过往铭刻成一种回忆，让温存的现在沉然心底，一念花开，一念花落。似水华年，须臾转瞬，为实现共同的中国梦，创未来，熠熠生辉。钟山风雨起苍黄，百万雄师过大江。虎踞龙盘今胜昔，天翻地覆慨而慷。宜将剩勇追穷寇，不可沽名学霸王。天若有情天亦老，人间正道是沧桑。</w:t>
      </w:r>
    </w:p>
    <w:p>
      <w:pPr>
        <w:pStyle w:val="Normal"/>
        <w:shd w:fill="FAFAFA" w:val="clear"/>
        <w:spacing w:lineRule="exact" w:line="400"/>
        <w:ind w:firstLine="315"/>
        <w:rPr>
          <w:rFonts w:ascii="宋体" w:hAnsi="宋体" w:eastAsia="仿宋_GB2312" w:cs="宋体"/>
          <w:b/>
          <w:b/>
          <w:kern w:val="0"/>
          <w:sz w:val="28"/>
          <w:szCs w:val="21"/>
        </w:rPr>
      </w:pPr>
      <w:r>
        <w:rPr>
          <w:rFonts w:eastAsia="仿宋_GB2312" w:cs="宋体" w:ascii="宋体" w:hAnsi="宋体"/>
          <w:b/>
          <w:kern w:val="0"/>
          <w:sz w:val="28"/>
          <w:szCs w:val="21"/>
        </w:rPr>
      </w:r>
    </w:p>
    <w:p>
      <w:pPr>
        <w:pStyle w:val="Normal"/>
        <w:spacing w:lineRule="exact" w:line="400"/>
        <w:ind w:firstLine="315"/>
        <w:rPr>
          <w:rFonts w:ascii="Arial" w:hAnsi="Arial" w:eastAsia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dobe 楷体 Std R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4:27:00Z</dcterms:created>
  <dc:creator>X</dc:creator>
  <dc:description/>
  <dc:language>en-US</dc:language>
  <cp:lastModifiedBy>MC SYSTEM</cp:lastModifiedBy>
  <dcterms:modified xsi:type="dcterms:W3CDTF">2013-03-19T14:31:42Z</dcterms:modified>
  <cp:revision>9</cp:revision>
  <dc:subject/>
  <dc:title>                姘撮緳鍚熲€㈡ⅵ澶嶅崕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