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我的中国梦</w:t>
      </w:r>
    </w:p>
    <w:p>
      <w:pPr>
        <w:pStyle w:val="Normal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和衷高级中学  高一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4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  张子凌</w:t>
      </w:r>
    </w:p>
    <w:p>
      <w:pPr>
        <w:pStyle w:val="Normal"/>
        <w:spacing w:lineRule="auto" w:line="360" w:before="156" w:after="156"/>
        <w:ind w:firstLine="482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知己之所长，明己之所短，守己之静心，谋长久之发展，圆我中国之梦！                                                                       </w:t>
      </w:r>
      <w:r>
        <w:rPr>
          <w:rFonts w:cs="宋体" w:ascii="宋体" w:hAnsi="宋体"/>
          <w:b/>
          <w:sz w:val="24"/>
        </w:rPr>
        <w:softHyphen/>
        <w:t xml:space="preserve">                                                ——</w:t>
      </w:r>
      <w:r>
        <w:rPr>
          <w:rFonts w:ascii="宋体" w:hAnsi="宋体" w:cs="宋体"/>
          <w:b/>
          <w:sz w:val="24"/>
        </w:rPr>
        <w:t>题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时光荏苒，建国六十余年的时光里，我们的国家逐渐摆脱了贫穷、落后的阴影实现了中华民族的伟大复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>“</w:t>
      </w:r>
      <w:r>
        <w:rPr>
          <w:rFonts w:ascii="仿宋_GB2312" w:hAnsi="仿宋_GB2312" w:cs="仿宋_GB2312" w:eastAsia="仿宋_GB2312"/>
          <w:b/>
          <w:sz w:val="28"/>
          <w:szCs w:val="21"/>
        </w:rPr>
        <w:t>国家兴亡，匹夫有责。”，中华复兴曾是无数华夏儿女们的中国之梦。爱国青年陈天华满腔愤慨写血书；未满</w:t>
      </w:r>
      <w:r>
        <w:rPr>
          <w:rFonts w:eastAsia="仿宋_GB2312" w:cs="仿宋_GB2312" w:ascii="仿宋_GB2312" w:hAnsi="仿宋_GB2312"/>
          <w:b/>
          <w:sz w:val="28"/>
          <w:szCs w:val="21"/>
        </w:rPr>
        <w:t>15</w:t>
      </w:r>
      <w:r>
        <w:rPr>
          <w:rFonts w:ascii="仿宋_GB2312" w:hAnsi="仿宋_GB2312" w:cs="仿宋_GB2312" w:eastAsia="仿宋_GB2312"/>
          <w:b/>
          <w:sz w:val="28"/>
          <w:szCs w:val="21"/>
        </w:rPr>
        <w:t>岁的刘胡兰英勇就义；老革命家吴玉章誓死捍卫中国尊严……他们各个满怀爱国之志，为圆中国梦而奋斗！为之付出了心血甚至生命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今天的一切来之不易，但我们却不能满足，因为中国还只是一个大国，不是一个强国。只有到了那时，中华复兴之梦才真正实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一个国家真正强大或许评价的标准有很多，但是我觉得，我梦想中的强大中华应当是一个充满“信任”的社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人民信任自己的公务员。近年，新闻里各种官员贪污腐败问题频频败露，房姐、表叔，郭美美已经伤透了很多淳朴善良的群众的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老百姓每天的日子不再被骗子包围。拿起电话，不再担心是电信诈骗。吃饭喝水，不用恐慌食品安全。出行开车，不再需用录像证明自己的清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群众相信人间有真情，身边有好人。倒地地老奶奶会有人搀扶，我们的捐款会送到需要救助的人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求学的人相信学术是有尊严的。崔永元说：“中国的知识分子分为三类：一类叫拍案惊起，一类叫洁身自好，”第三类叫随波逐流。”历史需要的是拍案惊起的知识分子，然而现代的知识分子能做到洁身自好就不易了。居然还有学者混迹于“南郭先生”的队伍中，或许还不如，人家南郭可是没买凶打过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当下社会，的确有种种现象令人唾弃，遭千夫所指。然而叫嚣和指责是弱者的行为，真正的强者不会只是谩骂和吐槽，而是会冷静的思考，再切实地行动，去实现我们心中的中国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们能做些什么呢，作为学生的我，以为还是那句老话“努力学习”最有道理。因为学习是人类传承文明，走向未来发展的重要途径。习近平总书记强调指出“中国共产党人靠学习走到今天，必然要靠学习走向未来。”学习是一个民族自强不息，开拓未来的重要手段。世界科技人文的领军人物里，中国人极其有限。要圆我中国梦，就必须进行更高水平的学习；要圆我中国梦，就必须通过学习来使我们的整体素质提高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但是，我所谓的学习，并不是如今一切为考试、为升学的学习，我们学习的思路和目标必须要改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学习不只为换一份体面的工作，而是注入自己的梦想。才可能会有广大“为中华之崛起而读书”的学子涌现；才不会有研究生找不到合适工作而自杀的新闻时常见诸报端。吸引人才的手段，除了金钱，还有对这块土地真诚地爱与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学习不是让所有学生都深陷数理化与外语的泥沼；不是让浩如烟海的人文、历史常识由于不考而渐渐淡去。一个民族的衰弱，未必在于它没有高科技人才，而在于它自身文化的式微。中国文化长存、中华民族才会长存，中国梦才能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学习不是逼迫所有的学生都按照一样的模式学习。社会财富的分配方式应当改变，促生和培养能适用于不同学习风格的基础教育要求，改变社会“过度教育”的现状。一个民族不仅仅只有高官和高知，还有大量勤劳善良的普通百姓，他们才是社会财富的实际创造者，才是一个民族真正的主体，才是真正与这个国家同呼吸共命运的人。他们的汗水与幸福，才是中国梦的核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其次，每个人都要为圆中国梦而努力，不把它仅仅视为政府的事。我们每个人虽然身份普通，力量微薄。但集体的力量是强大的，只要我们们个人迈出一小步，就会使中国的发展迈出一大步！就会涌现更多几十年默默植树育林的杨善洲；献身教育事业的张莉丽；舍己救人的大客司机吴斌……他们都是强者！虽然平凡，却也如明星熠熠生辉，点亮了中国梦的星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生在这片土地，我热爱我的祖国。圆我中国梦，依赖于我们每个人的觉醒，依赖于我们每个人的真诚；依赖于我们每个人的从我做起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 xml:space="preserve">守己之心，圆我中国梦！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1:52:00Z</dcterms:created>
  <dc:creator>Administrator</dc:creator>
  <dc:description/>
  <dc:language>en-US</dc:language>
  <cp:lastModifiedBy>gy</cp:lastModifiedBy>
  <dcterms:modified xsi:type="dcterms:W3CDTF">2013-03-19T13:40:00Z</dcterms:modified>
  <cp:revision>8</cp:revision>
  <dc:subject/>
  <dc:title>                                我的中国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