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梦想进行时</w:t>
      </w:r>
    </w:p>
    <w:p>
      <w:pPr>
        <w:pStyle w:val="NewNew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行知中学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val="en-US" w:eastAsia="zh-C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高二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7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张夏怡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梦想对每个人而言是奋发的动力，有梦才会追梦，有梦才会自强。当每个人共同的期许汇聚成整个民族的梦想，这将成为这个民族的信念所在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自从</w:t>
      </w:r>
      <w:r>
        <w:rPr>
          <w:rFonts w:eastAsia="仿宋_GB2312" w:cs="仿宋_GB2312" w:ascii="仿宋_GB2312" w:hAnsi="仿宋_GB2312"/>
          <w:b/>
          <w:sz w:val="28"/>
          <w:szCs w:val="21"/>
        </w:rPr>
        <w:t>1840</w:t>
      </w:r>
      <w:r>
        <w:rPr>
          <w:rFonts w:ascii="仿宋_GB2312" w:hAnsi="仿宋_GB2312" w:cs="仿宋_GB2312" w:eastAsia="仿宋_GB2312"/>
          <w:b/>
          <w:sz w:val="28"/>
          <w:szCs w:val="21"/>
        </w:rPr>
        <w:t>年鸦片战争开始，一次次失败，一个个割让条款。中国，这个曾经繁荣富强的天朝大国，正在遭受西方列强的野蛮掠夺，一步步沦陷在资本主义扩张中。然而历代中华儿女都不曾改变过对这个国家的热忱，始终坚守着一个梦想——复兴中华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随着新中国的成立，而后是改革开放，经过许多代人的发奋努力，复兴的种子在萌芽，在滋长。如今，从党的十八大的召开到两会的开幕，其深远意义在于向世人昭示，我们的国家正在发奋努力，为实现这个共同努力而奋斗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还记得曾经闹得纷纷扬扬的“三鹿”事件，导致了我们队国产奶粉的质疑，甚至丧失信心。一时间，港产进口奶粉成为所有人唯一的选择。我们被焦虑局限了视野，只看见了国货的质量问题，而不曾看见工商总局的官员谈及此事几欲落泪的痛心，也不曾发现国家为了提高食品质量所做出的努力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在中国的传统观念里，没有住房就像是居无定所，四处漂流一般。多少人为之奋斗一生只为换来一张属于自己的房产证，多少人面对高不可攀的房价望而止步，多少人为了有一个自己的家省吃俭用还房贷。。。当房价的急速发展到大多数人都无法承受的地步，又有多少人为了投机促升了其高涨。限购令颁布了，房产税提升了，我们的政府出台了诸多措施，用以抑制一直居高不下的房价，为了让大多数人可以有一个避风的港湾，为了大多数人可以幸福温馨的生活，无需为住房而一筹莫展，不用为房贷而提心吊胆。能够让大多数人享受到幸福的国家，才会是民心所向，将会具有最强大的凝聚力。我们的国家正在为之努力而转型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虽然，我们的社会中还存在着某些腐败风气， “表叔”“房姐”这些官员的陋习并未得到根治，公务员无所事事的现象也尚有发生，公车偶尔还会“骄傲”地在路上奔驰，但是国家的努力我们同样有目共睹，为了根治腐败，将公正廉洁，克己奉公植根于每个人心中，还我们一片纯净的环境，驱赶走充斥着的腐败气息，中国新领导集体通过新政，已经让世人见证了中国巨人的强劲崛起，让人民看到了希望和未来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也许我们的国家并不完美，但一个愿意将人民的利益放于首位的国家无疑是值得肯定的，为了解决民生问题，我们的国家通过不断摸索，走出了一条符合我国国情的正确道路，这就是具有中国特色的社会主义道路，从而进一步提高人民的生活水平，为实现中华的伟大复兴，一步一步的实现全民族的共同梦想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梁启超在《少年中国说》中写道：少年智则国智，少年富则国富</w:t>
      </w:r>
      <w:r>
        <w:rPr>
          <w:rFonts w:eastAsia="仿宋_GB2312" w:cs="仿宋_GB2312" w:ascii="仿宋_GB2312" w:hAnsi="仿宋_GB2312"/>
          <w:b/>
          <w:sz w:val="28"/>
          <w:szCs w:val="21"/>
        </w:rPr>
        <w:t>......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而今我要说，人民富则国家富，人民幸福则国家强盛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尽管我们的中国曾经饱经磨难 ，但我深信，在毛泽东思想的感召下，党的新一代领导集体在习总书记的带领下，一定会不负众望，彻底的整治腐败，用新气象改变以往社会上存在的种种弊端，让人民过上幸福美满的生活。雷锋精神的回归是时代的召唤，社会的美丽有利于国家的长治久安，亦足以使国之富强，为实现中华之复兴，需要中华民族的共同努力，复兴之梦一定会早日实现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00:00Z</dcterms:created>
  <dc:creator>WIN-JFC86P1TRVN</dc:creator>
  <dc:description/>
  <dc:language>en-US</dc:language>
  <cp:lastModifiedBy>Administrator</cp:lastModifiedBy>
  <dcterms:modified xsi:type="dcterms:W3CDTF">2013-03-19T15:00:14Z</dcterms:modified>
  <cp:revision>4</cp:revision>
  <dc:subject/>
  <dc:title>                          《梦想进行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