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28"/>
        </w:rPr>
      </w:pPr>
      <w:r>
        <w:rPr>
          <w:rFonts w:ascii="华文中宋" w:hAnsi="华文中宋" w:cs="华文中宋" w:eastAsia="华文中宋"/>
          <w:b/>
          <w:sz w:val="36"/>
          <w:szCs w:val="28"/>
        </w:rPr>
        <w:t>托举“中国梦”</w:t>
      </w:r>
    </w:p>
    <w:p>
      <w:pPr>
        <w:pStyle w:val="Normal"/>
        <w:ind w:left="0" w:right="0" w:hanging="0"/>
        <w:jc w:val="center"/>
        <w:rPr>
          <w:rFonts w:ascii="Adobe 楷体 Std R" w:hAnsi="Adobe 楷体 Std R" w:eastAsia="Adobe 楷体 Std R" w:cs="Adobe 楷体 Std R"/>
          <w:b/>
          <w:b/>
          <w:sz w:val="30"/>
          <w:szCs w:val="21"/>
          <w:lang w:eastAsia="zh-CN"/>
        </w:rPr>
      </w:pP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上海市吴淞中学高一（</w:t>
      </w:r>
      <w:r>
        <w:rPr>
          <w:rFonts w:eastAsia="Adobe 楷体 Std R" w:cs="Adobe 楷体 Std R" w:ascii="Adobe 楷体 Std R" w:hAnsi="Adobe 楷体 Std R"/>
          <w:b/>
          <w:sz w:val="30"/>
          <w:szCs w:val="21"/>
          <w:lang w:eastAsia="zh-CN"/>
        </w:rPr>
        <w:t>6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）班 王文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每个人的心中都有一个迷蒙的梦境，令人唏嘘，令人惊叹，令人陶醉。曾有多少八尺男儿为国家战死沙场，用毕生的光阴追逐君王。是梦使心中的迷惘之雾消散，是梦让无数人的心紧紧凑在一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而在当代，也有一个伟大的梦想。它承载着所有中国人的心声，它凝聚着所有中国人的力量，而这梦想终将汇聚成滚滚长江，流入世界之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那便是习近平主席不久前曾提到的“中国梦”，他深情地阐述道：“我以为，实现中华民族伟大复兴，就是中华民族近代以来最伟大的梦想。这个梦想，凝聚了几代中国人的夙愿，体现了中华民族和中国人民的整体利益，是每一个中华儿女的共同期盼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习主席字里行间没有华丽的辞藻精心修饰，却字字落入人心，很快成为民间议论的热点。有人把它视作正能量，有人则因为这段话唤醒了长眠在心底的责任，有人感慨：中国的成长路上有太多风风雨雨，幸而有梦的支撑才得以越走越远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这句话也在我的心底反反复复的回响着。若提及我的梦想，或许在看到那段话之前还没有形状，可如今，它已跃然纸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我想去乡村，做一个平凡的医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我想在山区中挥洒自己的青春，即使艰苦和疲惫让我无法支架。可当我看到山区里的孩子瘦弱的肩膀，在小小的年纪里，便要背负来自家庭的压力。他们被病痛，穷困缠身，想到这里我便无所畏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我想让山区里的孩子也可以感受到阳光的温暖，可以感觉到来自社会的，充满爱意的拥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这只是一个小人物的梦想，却也是向上的梦想。它仅仅是一股微不足道的流，却可以汇入大河的源头，成为强而有力的支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然而也有许多人，他们曾经也那样的平凡——如我一般，甚至他们在我看不到的角落里默默承担着苦难和心酸，可现在他们却不再平凡，因为他们用自己的力量去实现中国梦，让中国屹立在世界的高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孙扬为了在奥运会上圆中国梦，在澳大利亚集训的时间里，他每天要游五万米，起早贪黑，一练就是十几个小时，可他从未想过逃避，年轻的他忍受了海岸的刺骨海风，却最终在奥运会上一举夺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莫言为中国获得了第一个诺贝尔奖，让世界一览中国人的风采。他用恒心完成了一部部精致的小说，他诉说着身边事，令人感同身受。这样成功的他却没有飘飘然，获奖之后，他只是谦逊的称自己是个写故事的。这样的风度恰似清冽的泉水，让人感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正是这些名人，肩负起了自己的责任，托起了中国梦，让无数中国人为之骄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梦想太过神奇，不仅实现了个人的价值，也让中国摆脱落后的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飞天梦已不再是纸上谈兵，奥运会上中国战绩超前，国际舞台上中国人的风姿掠夺各国人的眼球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梦想的力量，把十三亿人的心紧紧凑在一起。厚积薄发，终将有一天，曾经遥不可及的梦会成为现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托举起中国梦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像邓亚萍那样，抛开自身的痛与泪，在赛场上披着一面鲜艳的红旗，为中国梦而拼搏；像袁隆平那样，抛开安逸的生活，在田地里一次又一次地弯下腰，为中国梦而奋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像国务院港澳办主任鲁平那样，身背屈辱的历史，心系祖国，为香港回归呕心沥血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拥有高贵的灵魂，拥有积极的心态，拥有遥远的目标和朴素的作为，抬头仰望星空，低头脚踏实地，前方便是梦想的尽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dobe 楷体 Std R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48:00Z</dcterms:created>
  <dc:creator>MC SYSTEM</dc:creator>
  <dc:description/>
  <dc:language>en-US</dc:language>
  <cp:lastModifiedBy>MC SYSTEM</cp:lastModifiedBy>
  <dcterms:modified xsi:type="dcterms:W3CDTF">2013-03-19T14:34:13Z</dcterms:modified>
  <cp:revision>29</cp:revision>
  <dc:subject/>
  <dc:title>我的中国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