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我的中国梦</w:t>
      </w:r>
    </w:p>
    <w:p>
      <w:pPr>
        <w:pStyle w:val="Normal"/>
        <w:ind w:left="0" w:right="0" w:hanging="0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顾村中学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val="en-US" w:eastAsia="zh-CN"/>
        </w:rPr>
        <w:t xml:space="preserve">  </w:t>
      </w:r>
      <w:r>
        <w:rPr>
          <w:rFonts w:ascii="Adobe 楷体 Std R" w:hAnsi="Adobe 楷体 Std R" w:cs="Adobe 楷体 Std R" w:eastAsia="Adobe 楷体 Std R"/>
          <w:b/>
          <w:sz w:val="30"/>
          <w:szCs w:val="21"/>
        </w:rPr>
        <w:t>高二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（</w:t>
      </w:r>
      <w:r>
        <w:rPr>
          <w:rFonts w:eastAsia="Adobe 楷体 Std R" w:cs="Adobe 楷体 Std R" w:ascii="Adobe 楷体 Std R" w:hAnsi="Adobe 楷体 Std R"/>
          <w:b/>
          <w:sz w:val="30"/>
          <w:szCs w:val="21"/>
        </w:rPr>
        <w:t>2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</w:t>
      </w:r>
      <w:r>
        <w:rPr>
          <w:rFonts w:ascii="Adobe 楷体 Std R" w:hAnsi="Adobe 楷体 Std R" w:cs="Adobe 楷体 Std R" w:eastAsia="Adobe 楷体 Std R"/>
          <w:b/>
          <w:sz w:val="30"/>
          <w:szCs w:val="21"/>
        </w:rPr>
        <w:t>班   杨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人生之所以精彩，是因为人们有梦想并勇于实现它。人的一生就是实现梦想的历程，不管你是风华正茂，还是花甲之年，只要拥有梦想，就会有实现的可能。梦想，并不是梦，梦想是一个勇于追求的目标，是实现人生价值的最佳途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作为一个中国人，心中都拥有一个梦，那就是未来的中国变得更富更强，我们为之努力，为之奋斗。虽然梦想很大，但是中国有着一代又一代的新少年，我相信，梦想的实现并不遥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还记得今年春晚上的《少年中国》吗？当赵文卓带领着一群武术少年表演着武术时，他们每一个身影，每一个动作都给人们留下了深刻的印象。在舞台上，他们阳刚有力，一身正气，充满着青春活力。随后“少年智则国智，少年富则国富，少年盛则国盛，少年强则国强，少年进步则国进步，少年自由则国自由”娓娓颂来。一句句，一字字，如晨钟，清脆、震撼、悠远，如排山倒海之势扑面而来，敲击着中国人的心扉。壮哉！正义，勇敢，博爱的中国少年形象，向中国青年传递着积极向上的正能量。是的，他们喊出来的，是我们每一个人的中国梦，是中华儿女共同的期盼。</w:t>
      </w:r>
      <w:r>
        <w:rPr>
          <w:rFonts w:eastAsia="仿宋_GB2312" w:cs="仿宋_GB2312" w:ascii="仿宋_GB2312" w:hAnsi="仿宋_GB2312"/>
          <w:b/>
          <w:sz w:val="28"/>
          <w:szCs w:val="21"/>
        </w:rPr>
        <w:br/>
      </w:r>
      <w:r>
        <w:rPr>
          <w:rFonts w:ascii="仿宋_GB2312" w:hAnsi="仿宋_GB2312" w:cs="仿宋_GB2312" w:eastAsia="仿宋_GB2312"/>
          <w:b/>
          <w:sz w:val="28"/>
          <w:szCs w:val="21"/>
        </w:rPr>
        <w:t>翻开历史的画卷，为中国梦奋斗的人，如天上的星辰般，闪烁着中国人智慧的光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>36</w:t>
      </w:r>
      <w:r>
        <w:rPr>
          <w:rFonts w:ascii="仿宋_GB2312" w:hAnsi="仿宋_GB2312" w:cs="仿宋_GB2312" w:eastAsia="仿宋_GB2312"/>
          <w:b/>
          <w:sz w:val="28"/>
          <w:szCs w:val="21"/>
        </w:rPr>
        <w:t>岁的钱学森，在美国成为了航空工程和空气动力学家，并被美国麻省理工学院聘为终身教授。可是，即使是在如此的优厚待遇和远大前程之下，他毅然突破重重困难，回到中国，努力实现家乡的科技梦。他在这片“一穷二白”的土地上，成功地研制了导弹、原子弹、人造卫星，使得科技之路渐渐发展起来。为了中国梦，钱学森日夜忙于研究所，实验室，用心地计算着，测量着。虽然，他身上的荣誉很多，却依旧秉着最初的中国梦，坚定地前行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35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杂交水稻之父袁隆平说过：“我梦见，我种的水稻长得像高粱那么高，穗子像扫把那么长，颗粒像花生那么大，我和我的朋友就坐在稻穗下乘凉。”让十三亿人吃上饭，是他的梦想。正是源于对自己的工作的热爱与追求，他不停地在田间与实验室来回奔波，用双肩担起了全球人的衣食之忧，在田间完成了伟大的奇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35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他们一生都在为中国奉献着，即使梦想的道路上充满荆棘，充满着不理解和不信任，他们依旧向着梦想的彼岸前进着，他们凭着的就是一腔热情和振奋中华的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35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嫦娥奔月，举办奥运，办世博会，莫言获诺贝尔文学奖……一切的一切，不都正在往梦想的道路上走着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35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虽然自己只是个高中生，却一样拥有着中国梦，一个相同的梦——中国，富强。我要努力学习文化知识，为成为国家建设者做准备，即使不能像那些人那样成功，也要尽力献上自己的一份绵薄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35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相信，只要坚定信仰，务实肯干，就会实现心中的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35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的梦，中国梦，它承载着新的愿景，新的向往！</w:t>
      </w:r>
    </w:p>
    <w:p>
      <w:pPr>
        <w:pStyle w:val="Normal"/>
        <w:ind w:firstLine="435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</w:r>
    </w:p>
    <w:p>
      <w:pPr>
        <w:pStyle w:val="Normal"/>
        <w:ind w:firstLine="435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39:00Z</dcterms:created>
  <dc:creator>微软用户</dc:creator>
  <dc:description/>
  <dc:language>en-US</dc:language>
  <cp:lastModifiedBy>YlmF</cp:lastModifiedBy>
  <dcterms:modified xsi:type="dcterms:W3CDTF">2013-03-19T13:28:27Z</dcterms:modified>
  <cp:revision>12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