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我的中国梦</w:t>
      </w:r>
    </w:p>
    <w:p>
      <w:pPr>
        <w:pStyle w:val="New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行知中学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val="en-US" w:eastAsia="zh-C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1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郑璐瑶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五千年的中华文明薪火相传，成就了先秦诸子、汉唐气象、宋明风韵的辉煌时代，中国这一个历史文明古国，曾在世界文化史上留下了浓墨重彩的一笔。九百六十万平方公里的疆土，经历了改朝换代、民族融合、烽火战乱的风风雨雨，中国这一个雄踞在世界东方的大国，哪怕跌倒了也会继续站起，走向复兴。这便是我的中国梦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习近平说“每个人都有理想和追求，我们说的每个人都有梦想，现在大家也在讨论中国梦，何谓中国梦？我以为实现中华民族的伟大复兴就是中华民族近代最伟大的中国梦，因为这个梦想，它是凝聚和寄托了几代中国人的这样的一种宿愿，它体现了中华民族和中国人民的整体利益，它是每一个中华儿女的一种共同的期盼。”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多少人曾在复兴中华这条路上挥洒下汗水与泪水，奉献出美好的青春，甚至是付出生命的代价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她，是享誉海内外的著名物理学家，曾任复旦大学校长，为中国高等教育事业的发展、物理学科研机构的建立与发展，科教领域的国际交流和合作以及物理学会的工作做出突出的贡献。她是谢希德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在中国处于内战与腐败之时，最为贫穷落后的时候，她不管父亲反对，带着一腔赤子之心同丈夫毅然回到中国，投身于知识分子的思想改造之中。她曾是这么说的，“五年的留学经历，觉得自己象一只大雁，在寒风萧瑟万木凋零的寒冬，不得不离开家园，如今春回大地，我要振翅飞回祖国故园，去耕耘去奋斗。”哪怕后来文革消磨了她的青春，癌症缠绕着她整整十几年的时候，她一生致力于物理学研究，却也未曾后悔过当初的决定。</w:t>
      </w:r>
      <w:r>
        <w:rPr>
          <w:rFonts w:eastAsia="仿宋_GB2312" w:cs="仿宋_GB2312" w:ascii="仿宋_GB2312" w:hAnsi="仿宋_GB2312"/>
          <w:b/>
          <w:sz w:val="28"/>
          <w:szCs w:val="21"/>
        </w:rPr>
        <w:t>1999</w:t>
      </w:r>
      <w:r>
        <w:rPr>
          <w:rFonts w:ascii="仿宋_GB2312" w:hAnsi="仿宋_GB2312" w:cs="仿宋_GB2312" w:eastAsia="仿宋_GB2312"/>
          <w:b/>
          <w:sz w:val="28"/>
          <w:szCs w:val="21"/>
        </w:rPr>
        <w:t>年，谢希德应邀参加教师节活动，主持人问她</w:t>
      </w:r>
      <w:r>
        <w:rPr>
          <w:rFonts w:eastAsia="仿宋_GB2312" w:cs="仿宋_GB2312" w:ascii="仿宋_GB2312" w:hAnsi="仿宋_GB2312"/>
          <w:b/>
          <w:sz w:val="28"/>
          <w:szCs w:val="21"/>
        </w:rPr>
        <w:t>50</w:t>
      </w:r>
      <w:r>
        <w:rPr>
          <w:rFonts w:ascii="仿宋_GB2312" w:hAnsi="仿宋_GB2312" w:cs="仿宋_GB2312" w:eastAsia="仿宋_GB2312"/>
          <w:b/>
          <w:sz w:val="28"/>
          <w:szCs w:val="21"/>
        </w:rPr>
        <w:t>年代时为什么冲破重重阻挠回到中国，她的回答简单而有力，“我爱中国”。这是她的中国梦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爱中国，我们都深深爱着自己的祖国，希望它强大，希望它复兴，并为此始终努力着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如今这复兴的重担就落在我们这一代的肩上。与其说那是一种责任，其实更是一种荣耀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去年</w:t>
      </w:r>
      <w:r>
        <w:rPr>
          <w:rFonts w:eastAsia="仿宋_GB2312" w:cs="仿宋_GB2312" w:ascii="仿宋_GB2312" w:hAnsi="仿宋_GB2312"/>
          <w:b/>
          <w:sz w:val="28"/>
          <w:szCs w:val="21"/>
        </w:rPr>
        <w:t>12</w:t>
      </w:r>
      <w:r>
        <w:rPr>
          <w:rFonts w:ascii="仿宋_GB2312" w:hAnsi="仿宋_GB2312" w:cs="仿宋_GB2312" w:eastAsia="仿宋_GB2312"/>
          <w:b/>
          <w:sz w:val="28"/>
          <w:szCs w:val="21"/>
        </w:rPr>
        <w:t>月，学校组织我们前往东方绿舟开展国防教育活动。在那里我感受到了浓厚的军营氛围，收起以往的自由散漫，我们开始自律自强像个兵一样地训练。无论是军事定向，还是实战射击，还是听教官讲述新中国发展的坎坷历程，在活动中无时无刻不感到拳拳的爱国之心在悸动。感谢这次军训活动，培养了我们的团队精神和集体意识，更激发了爱国热情，弘扬了爱国主义和革命英雄主义精神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因为青春本就是一个人充满求知渴望、富于探索和追求的黄金时期。我们带着一身血气方刚与桀骜不驯，向着复兴中华的伟大梦想出发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一个人为了不被苦难与疼痛打倒，那就只能选择坚强地站立。一个人的站立，就是一种面对生活坚强向上的力量。而上亿人的站立，便成就了一个民族的崛起，汇成了一个民族最引以为傲的向心力和凝聚力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从抗日战争到新中国成立，从改革开放到经济的飞速发展，直到中国重又崛起，占据世界上不可替代的重要地位。我看到一个民族正不断变得强大，它像一头雄狮，站立在东方的土地上，傲视四方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“</w:t>
      </w:r>
      <w:r>
        <w:rPr>
          <w:rFonts w:ascii="仿宋_GB2312" w:hAnsi="仿宋_GB2312" w:cs="仿宋_GB2312" w:eastAsia="仿宋_GB2312"/>
          <w:b/>
          <w:sz w:val="28"/>
          <w:szCs w:val="21"/>
        </w:rPr>
        <w:t>起来，不愿做奴隶的人们！”雄壮的国歌声中，一种民族认同感与自豪感油然而生，这便是一个民族站立的力量。骄傲地昂起头，同雄狮一起站立在东方的土地上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的中国梦，不会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6:10:00Z</dcterms:created>
  <dc:creator>USER</dc:creator>
  <dc:description/>
  <dc:language>en-US</dc:language>
  <cp:lastModifiedBy>Administrator</cp:lastModifiedBy>
  <dcterms:modified xsi:type="dcterms:W3CDTF">2013-03-19T15:00:15Z</dcterms:modified>
  <cp:revision>6</cp:revision>
  <dc:subject/>
  <dc:title>复兴中华，从我做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