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我的中国梦</w:t>
      </w:r>
    </w:p>
    <w:p>
      <w:pPr>
        <w:pStyle w:val="NewNew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高境一中 七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1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中队 周依馨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沙漏，独立在偌大的沙滩上，夕阳的余光为它裁下了一个孤寂的剪影，我缓缓走着，像欣赏一件艺术品一般欣赏它，透明的玻璃间，一颗颗细小的沙粒正一点一滴流逝，堆积成小山。原来那是中国人几十年的梦想。拿起沙漏，捧在手中。中国梦，流淌不息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看见了，从盘古开天辟地，到先帝开创历史，再到现在的我们诵读历史，中国，经历了太多太多，仔细回想，有多少伟人诞生在这片富饶的土地上，有多少奇迹一桩接着一桩的降临在中国人的手中，直到如今，自强！自强！仍然是中国人的口号。追溯那段历史，中国人应该挺起胸膛，满怀骄傲的说一句：“我是中国人！”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沙粒不断地洒落，突然，我看见其中有一颗异常明亮的沙子，是世博会、奥运会顺利闭幕，神州六号成功上天，那一刹那，全中国人民的欢呼声，掌声，鞭炮声，响彻云霄，那激动人心的一刻，被深深地烙印在了所有人的心中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即使不一帆风顺，即使困难重重，执着，无悔，这种精神，这种中国人的精神，永远在中国人民的血液里涓涓流淌。洪水，泥石流，地震，干旱……无论自然界给出怎样的艰苦考验，中国人都会报以微微一笑，那笑，顽强，固执，透着一股宁死不屈的民族气息。接着，人们手拉手，齐心协力度过了一个又一个难关。灾区里，总理慰问的话语，亲切和蔼，却带着一股不容否认的力量，在灾区人民的心里，成为了最有效的动力。活下去！一定要活下去！带着坚定的信念，重建家园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中国人的梦早已深深地种在了我的心里，就算身处异国他乡，我也会轻哼我们的国歌，字字铿锵有力，伴随着流畅振奋人心的旋律，一下下敲击在我心上。起来，不愿做奴隶的人们……起来，站起来！中国人不再受他人的凌辱和压迫，他们用自己结实的臂膀撑起了自己的一片天地，开创了属于自己的未来！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沙粒，停止了洒落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站在沙滩上，享受似的迎接着海风的洗礼，恍惚间，我似乎又看见了哪儿又新建了高楼，哪儿又开阔了绿地，哪儿的公司又开张营业了……望着正在飞速发展的中国，我笑了，抬起头望天，好像连白云都很欢快。“是啊，是该创造自己的未来了！”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时光如白驹般越过头顶苍穹，每个人都在为自己的未来努力着，所有人的力量加在一起，才有了今天的中国。</w:t>
      </w:r>
    </w:p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一份美好，一份闪耀，中国梦，永不流逝……</w:t>
      </w:r>
    </w:p>
    <w:p>
      <w:pPr>
        <w:pStyle w:val="Normal"/>
        <w:ind w:firstLine="420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指导老师：徐娟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54:00Z</dcterms:created>
  <dc:creator>魔法少女杏子</dc:creator>
  <dc:description/>
  <dc:language>en-US</dc:language>
  <cp:lastModifiedBy>微软用户</cp:lastModifiedBy>
  <dcterms:modified xsi:type="dcterms:W3CDTF">2013-03-19T15:03:24Z</dcterms:modified>
  <cp:revision>8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