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28"/>
        </w:rPr>
        <w:t>畅谈“中国梦”</w:t>
      </w:r>
    </w:p>
    <w:p>
      <w:pPr>
        <w:pStyle w:val="NewNewNew"/>
        <w:ind w:left="0" w:right="0" w:hanging="0"/>
        <w:jc w:val="center"/>
        <w:rPr>
          <w:rFonts w:ascii="Adobe 楷体 Std R" w:hAnsi="Adobe 楷体 Std R" w:eastAsia="Adobe 楷体 Std R" w:cs="Adobe 楷体 Std R"/>
          <w:b/>
          <w:b/>
          <w:sz w:val="30"/>
          <w:szCs w:val="21"/>
          <w:lang w:eastAsia="zh-CN"/>
        </w:rPr>
      </w:pP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上海市罗店中学  高一（</w:t>
      </w:r>
      <w:r>
        <w:rPr>
          <w:rFonts w:eastAsia="Adobe 楷体 Std R" w:cs="Adobe 楷体 Std R" w:ascii="Adobe 楷体 Std R" w:hAnsi="Adobe 楷体 Std R"/>
          <w:b/>
          <w:sz w:val="30"/>
          <w:szCs w:val="21"/>
          <w:lang w:eastAsia="zh-CN"/>
        </w:rPr>
        <w:t>8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）班  谢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《礼记》中说：“人不独亲其亲，不独子其子，使老有所终，壮有所用，幼有所长，矜寡孤独废疾者皆有所养。”建设富强文明民主的社会主义国家，建设美丽和谐的中国正是一代代人的中国梦。这个梦生生不息地燃烧着，因为它有着充足的氧气，燃料和温度，它注定会发出炽热的光芒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中国梦，有着梦的勇气。梦想有多大，就能走多远。中华儿女自古以来就怀着远大的梦想，不论是古代劳动人民寄托于嫦娥的飞天梦，还是郑和下西洋的航海梦，虽然有如摘天上之星辰，遥远而不可及：对于天，天和地的距离有“疑是银河落九天”之远，在宇宙的博大精深中，人只是沧海一栗；对于海，海的深度难以度量，在海的宽广深远，变幻莫测中，人只是一叶飘摇不定的小舟。这都没能阻止中华儿女梦想的脚步，他们展望于世界，展望于未来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中国梦，有着梦的毅力。蜀道之难</w:t>
      </w:r>
      <w:r>
        <w:rPr>
          <w:rFonts w:eastAsia="仿宋_GB2312" w:cs="仿宋_GB2312" w:ascii="仿宋_GB2312" w:hAnsi="仿宋_GB2312"/>
          <w:b/>
          <w:sz w:val="28"/>
          <w:szCs w:val="21"/>
        </w:rPr>
        <w:t>,</w:t>
      </w:r>
      <w:r>
        <w:rPr>
          <w:rFonts w:ascii="仿宋_GB2312" w:hAnsi="仿宋_GB2312" w:cs="仿宋_GB2312" w:eastAsia="仿宋_GB2312"/>
          <w:b/>
          <w:sz w:val="28"/>
          <w:szCs w:val="21"/>
        </w:rPr>
        <w:t>难于上青天。清朝“闭关锁国”后，战火硝烟连续不断，百姓流离失所，苦不堪言。在极度的屈辱和愤懑下，一位位胸怀中华民族伟大复兴之理想的有识之士揭竿而起，为理想而奋斗。前有湖广总督林则徐，虎门销烟一举扬威；北洋舰队邓世昌英勇抗敌，力图杀尽敌人洗清国耻，后有闻一多在昆明的最后讲演，毛泽东在嘉兴南湖成立共产党；周恩来“为中华民族之崛起而读书”。中国梦在他们心中根植，成为了支撑他们奋斗的信仰。天安门上的宣告，揭开了中国梦实现的曙光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中国梦，有着梦的自信。刘翔，代表了中国的速度；姚明，代表了中国的高度；莫言，代表了中国的深度。千千万万的中国人为中国梦，千千万万的学子为中国梦，有着那么多一点一滴的付出，才有了如今的收获。加入世贸、成功申奥、举办世博，渐渐地，中国走进了世界的视野，慢慢地，中国的一举一动都震撼世界。在联合国的一席之地，在重大会议上的话语权，并非一朝一夕争取而来。能够有今天这样的成就，就意味着还有更灿烂的明天等待在时间的某处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女航天员刘洋说：“中国梦”听起来很大很远，其实离我们很近很近。我们每个人都是“中国梦”中一颗螺丝钉。只要我们每个人做好螺丝钉的职责，“中国梦”的实现一定不会遥远。“中国梦”，浓缩到个人身上，就是实现个人的人生价值，实现自己的人生理想。当每个人的人生理想实现了，中华民族伟大复兴的梦想也一定会变为现实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新一代成长起来的我们，不需要用仰视的角度看待前辈创下的辉煌成就。对于我们，离中国梦的距离是最近的。我们也有实现梦想的资本，我们有年轻的生命，丰富的活力，聪明的才智，中国梦就在我们心底慢慢盛开，“小荷才露尖尖角”，也许中国梦的下一个篇章里就会有我们镌刻的印记。凤凰总会涅槃，中国梦总有一天不再只是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dobe 楷体 Std R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3:56:00Z</dcterms:created>
  <dc:creator>hp</dc:creator>
  <dc:description/>
  <dc:language>en-US</dc:language>
  <cp:lastModifiedBy>微软用户</cp:lastModifiedBy>
  <dcterms:modified xsi:type="dcterms:W3CDTF">2013-03-19T13:45:59Z</dcterms:modified>
  <cp:revision>2</cp:revision>
  <dc:subject/>
  <dc:title>畅谈“中国梦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