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老墙</w:t>
      </w:r>
    </w:p>
    <w:p>
      <w:pPr>
        <w:pStyle w:val="Normal"/>
        <w:ind w:firstLine="48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嘉定区方泰中学   八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班   颜馨怡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家乡的那堵老墙，伴随着全村人走过了将近</w:t>
      </w:r>
      <w:r>
        <w:rPr>
          <w:rFonts w:eastAsia="仿宋_GB2312" w:ascii="仿宋_GB2312" w:hAnsi="仿宋_GB2312"/>
          <w:sz w:val="24"/>
        </w:rPr>
        <w:t>80</w:t>
      </w:r>
      <w:r>
        <w:rPr>
          <w:rFonts w:ascii="仿宋_GB2312" w:hAnsi="仿宋_GB2312" w:eastAsia="仿宋_GB2312"/>
          <w:sz w:val="24"/>
        </w:rPr>
        <w:t>年的岁月。如今，早已残垣断壁，原本粉刷成亮白的墙壁也已露出了青砖的本色。</w:t>
      </w:r>
      <w:r>
        <w:rPr>
          <w:rFonts w:eastAsia="仿宋_GB2312" w:ascii="仿宋_GB2312" w:hAnsi="仿宋_GB2312"/>
          <w:sz w:val="24"/>
        </w:rPr>
        <w:t>80</w:t>
      </w:r>
      <w:r>
        <w:rPr>
          <w:rFonts w:ascii="仿宋_GB2312" w:hAnsi="仿宋_GB2312" w:eastAsia="仿宋_GB2312"/>
          <w:sz w:val="24"/>
        </w:rPr>
        <w:t>年的沧桑、</w:t>
      </w:r>
      <w:r>
        <w:rPr>
          <w:rFonts w:eastAsia="仿宋_GB2312" w:ascii="仿宋_GB2312" w:hAnsi="仿宋_GB2312"/>
          <w:sz w:val="24"/>
        </w:rPr>
        <w:t>80</w:t>
      </w:r>
      <w:r>
        <w:rPr>
          <w:rFonts w:ascii="仿宋_GB2312" w:hAnsi="仿宋_GB2312" w:eastAsia="仿宋_GB2312"/>
          <w:sz w:val="24"/>
        </w:rPr>
        <w:t>年的梦，它伴随着乡民们、伴随着我一起梦过。靠在老墙上，往事再现，重又想起了我的中国梦……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我很小的时候，就听老一辈的人说过，这堵墙的岁数比他们都大。当时，外面战乱不断，又是土匪、又是日本鬼子。全村人都不想生活在外界的纷扰中，于是建造了这堵墙。所有的男人都参与其中，他们把这堵墙</w:t>
      </w:r>
      <w:r>
        <w:rPr>
          <w:rFonts w:ascii="仿宋_GB2312" w:hAnsi="仿宋_GB2312" w:cs="MS Mincho;ＭＳ 明朝" w:eastAsia="仿宋_GB2312"/>
          <w:sz w:val="24"/>
        </w:rPr>
        <w:t>建</w:t>
      </w:r>
      <w:r>
        <w:rPr>
          <w:rFonts w:ascii="仿宋_GB2312" w:hAnsi="仿宋_GB2312" w:eastAsia="仿宋_GB2312"/>
          <w:sz w:val="24"/>
        </w:rPr>
        <w:t>的很高很高，与此同时，也把自己内心的戒备之墙筑的很高很高。此后，所有的人便不再外出，只是呆在自己的村子里。果真，他们过上了与世无争的日子，只不过也把自己的思想禁锢了起来，他们平静的生活着，直到有一天——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墙旁玩耍的孩童说听到墙外传来了奇怪的声音，有些胆大的人爬上了老墙，他们看到了一些穿着制服的人，开着一些奇怪的机器。其实，他们是开着汽车前来传达抗日胜利的八路军，只不过，村民们太久不接触外界的事物，不知道而已，八路军向村民们介绍了自己的身份，也介绍了共产党。村民们重拾了对祖国的希望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当天，他们就砸了老墙，迎接了八路军，开始了与外界的沟通，也开始了自己的中国梦……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后来，中国改革开放了，全国各地都开始掀起了“改革热”，人们在墙上刷上了一系列的标语。村里的人们又重新建起了老墙，只不过，没有那么高了，也没有那么宽了。人可以从墙旁走出村子，也可以通过老墙眺望外面的景色。和别人一样，村民们在老墙上刷上了“勤劳致富”的标语。雪白的墙。鲜红的字，象征着村民们对未来的憧憬，也记录了他们的中国梦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时光流逝，岁月匆匆，到了我们的年代，老墙却已破旧不堪，可，村里的孩子，却依旧在老墙边玩耍。而我，也在老墙边做了一回我的中国梦，我憧憬更先进的科技、更和谐的社会、更友善的人们以及更伟大的祖国。我的中国梦在我的心中生根发芽，如今，梦的种子已开始成长，我用我的努力来证明梦的美好。我们的社会也在不断的向前进着，我的中国梦，看似就要在不久的将来实现了！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今天，我再次回到了故乡，我按捺不住心中的喜悦，来到了老墙旁，我的中国梦，在老墙旁发生，在现实中实现；我的中国梦，包含了过去、今天，也包含了未来；我的中国梦，相信在不久的将来，一定会实现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爱我的中国梦！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38:00Z</dcterms:created>
  <dc:creator>微软用户</dc:creator>
  <dc:description/>
  <cp:keywords/>
  <dc:language>en-US</dc:language>
  <cp:lastModifiedBy>SHEN</cp:lastModifiedBy>
  <dcterms:modified xsi:type="dcterms:W3CDTF">2013-03-20T00:58:00Z</dcterms:modified>
  <cp:revision>25</cp:revision>
  <dc:subject/>
  <dc:title/>
</cp:coreProperties>
</file>