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复兴中华 从我做起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——“</w:t>
      </w:r>
      <w:r>
        <w:rPr>
          <w:rFonts w:ascii="黑体;SimHei" w:hAnsi="黑体;SimHei" w:eastAsia="黑体;SimHei"/>
          <w:sz w:val="24"/>
        </w:rPr>
        <w:t>我的中国梦”读书征文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24"/>
        </w:rPr>
        <w:t>嘉定桃李园实验学校  八（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）班</w:t>
      </w:r>
      <w:r>
        <w:rPr>
          <w:rFonts w:eastAsia="黑体;SimHei" w:ascii="黑体;SimHei" w:hAnsi="黑体;SimHei"/>
          <w:sz w:val="24"/>
        </w:rPr>
        <w:tab/>
      </w:r>
      <w:r>
        <w:rPr>
          <w:rFonts w:ascii="黑体;SimHei" w:hAnsi="黑体;SimHei" w:eastAsia="黑体;SimHei"/>
          <w:sz w:val="24"/>
        </w:rPr>
        <w:t>金悦丰</w:t>
      </w:r>
    </w:p>
    <w:p>
      <w:pPr>
        <w:pStyle w:val="Normal"/>
        <w:ind w:right="560" w:firstLine="555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呼——，呼——”的风刮得皮肤生疼。</w:t>
      </w:r>
    </w:p>
    <w:p>
      <w:pPr>
        <w:pStyle w:val="Normal"/>
        <w:ind w:right="26" w:firstLine="555"/>
        <w:rPr/>
      </w:pPr>
      <w:r>
        <w:rPr>
          <w:rFonts w:ascii="仿宋_GB2312" w:hAnsi="仿宋_GB2312" w:eastAsia="仿宋_GB2312"/>
          <w:sz w:val="24"/>
        </w:rPr>
        <w:t>我竖了竖衣领，将自己裹得够紧的大衣裹得更紧了些，同时嘴里呼出了一口白气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暗暗的幽香飘来，沁人心脾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转角，便是成片成片的腊梅，多为金灿灿的黄色，有的含苞待放，大多已是花满枝头了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老人们说，梅的香气与美色是经过那严冬的九九寒天如酿酒般酿出来的，越寒，才越香！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亦如祖国的复兴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民族是个多灾多难的民族，却也因此成就了五千年不衰的华夏文明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华的复兴，亦历经坎坷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26" w:firstLine="555"/>
        <w:rPr/>
      </w:pPr>
      <w:r>
        <w:rPr>
          <w:rFonts w:ascii="仿宋_GB2312" w:hAnsi="仿宋_GB2312" w:eastAsia="仿宋_GB2312"/>
          <w:sz w:val="24"/>
        </w:rPr>
        <w:t>家中黑白色的老照片记下了祖父母知青下乡的艰辛，原本是要握笔杆子的那双手最终扛起了一副副农具。他们无怨无悔，勤勤恳恳，他们说自己有颗不老的爱国心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这一锄头一锄头的辛勤劳作中，他们牺牲了青春，却和许多其他知青一起，带领群众度过了一次又一次的灾荒，偷偷地将文明的思想传播了开去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岁月为他们添置了白发与皱纹，写下了沧桑。可他们的爱国心却从未老去，随祖国的每一步成长而跳动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可有时，我仍会疑惑：一个人的力量很小吧？我的举动对中华的复兴真的有用吗？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不知何时起，天边已下起了小雪。</w:t>
      </w:r>
    </w:p>
    <w:p>
      <w:pPr>
        <w:pStyle w:val="Normal"/>
        <w:ind w:right="26" w:firstLine="555"/>
        <w:rPr/>
      </w:pPr>
      <w:r>
        <w:rPr>
          <w:rFonts w:ascii="仿宋_GB2312" w:hAnsi="仿宋_GB2312" w:eastAsia="仿宋_GB2312"/>
          <w:sz w:val="24"/>
        </w:rPr>
        <w:t>风摇曳着梅花枝，无数小雪花飘到树边，顷刻便融化，没入了泥土中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或许一个人的力量对于一个国家来说很小甚至微不足道，但一定不会是无用的啊！每一个人的努力都会被这个国家所珍视，就如腊梅会珍惜每一片小雪花带给它的滋润啊！”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有一个声音轻轻地这样说道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是呀，每个人的努力都是至关重要的。</w:t>
      </w:r>
    </w:p>
    <w:p>
      <w:pPr>
        <w:pStyle w:val="Normal"/>
        <w:ind w:right="26" w:firstLine="555"/>
        <w:rPr/>
      </w:pPr>
      <w:r>
        <w:rPr>
          <w:rFonts w:ascii="仿宋_GB2312" w:hAnsi="仿宋_GB2312" w:eastAsia="仿宋_GB2312"/>
          <w:sz w:val="24"/>
        </w:rPr>
        <w:t>经济危机那时，母亲所在的汽车零部件公司面临财政危机。董事长召开员工会议，鼓舞大家。各部门人员自行开展小型会议，互相勉励。母亲说，全公司上下没有一个人放弃松懈，连保洁员也比平时更为卖力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几个月后，公司度过危机。因这一时期高效保质的产品，还为公司赢得了不少新的客户，公司发展景象可谓蒸蒸日上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国家与公司差不多，只是更大，更繁琐些。可它与公司一样，离不开任何一个部门、任何一位员工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记得“五</w:t>
      </w:r>
      <w:r>
        <w:rPr>
          <w:rFonts w:eastAsia="仿宋_GB2312" w:ascii="仿宋_GB2312" w:hAnsi="仿宋_GB2312"/>
          <w:sz w:val="24"/>
        </w:rPr>
        <w:t>·</w:t>
      </w:r>
      <w:r>
        <w:rPr>
          <w:rFonts w:ascii="仿宋_GB2312" w:hAnsi="仿宋_GB2312" w:eastAsia="仿宋_GB2312"/>
          <w:sz w:val="24"/>
        </w:rPr>
        <w:t>一二”汶川大地震，全国各地的志愿者前去支援，全国人民都倾囊相助，帮助汶川人民渡过了困境。</w:t>
      </w:r>
    </w:p>
    <w:p>
      <w:pPr>
        <w:pStyle w:val="Normal"/>
        <w:ind w:right="26" w:firstLine="555"/>
        <w:rPr/>
      </w:pPr>
      <w:r>
        <w:rPr>
          <w:rFonts w:ascii="仿宋_GB2312" w:hAnsi="仿宋_GB2312" w:eastAsia="仿宋_GB2312"/>
          <w:sz w:val="24"/>
        </w:rPr>
        <w:t>其实，再想来，神舟号飞天、蛟龙号潜海、辽宁舰护航，又有哪一个不是凝聚着千万个人的付出与努力呢？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祖国的复兴，我们有目共睹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过不多时，雪已积了薄薄一层，有如冰霜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今天的我，只是一个十四岁的懵懂少年，可不久的将来，我将成为这个社会的新一代引导者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已不再质疑个人的力量是否微薄，因为我已相信：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复兴中华，从我做起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雪似乎是想冰封这片腊梅林。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黯黯地笑了。</w:t>
      </w:r>
    </w:p>
    <w:p>
      <w:pPr>
        <w:pStyle w:val="Normal"/>
        <w:ind w:right="26" w:firstLine="555"/>
        <w:rPr/>
      </w:pPr>
      <w:r>
        <w:rPr>
          <w:rFonts w:ascii="仿宋_GB2312" w:hAnsi="仿宋_GB2312" w:eastAsia="仿宋_GB2312"/>
          <w:sz w:val="24"/>
        </w:rPr>
        <w:t>待冲破这新一重寒天，迎接我们的必将是更美好的朝阳！</w:t>
      </w:r>
    </w:p>
    <w:p>
      <w:pPr>
        <w:pStyle w:val="Normal"/>
        <w:ind w:right="26" w:firstLine="55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5:17:00Z</dcterms:created>
  <dc:creator>user</dc:creator>
  <dc:description/>
  <cp:keywords/>
  <dc:language>en-US</dc:language>
  <cp:lastModifiedBy>微软用户</cp:lastModifiedBy>
  <dcterms:modified xsi:type="dcterms:W3CDTF">2013-02-27T06:35:00Z</dcterms:modified>
  <cp:revision>15</cp:revision>
  <dc:subject/>
  <dc:title>复兴中华 从我做起</dc:title>
</cp:coreProperties>
</file>