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我的中国梦</w:t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上海市曹杨二中附属江桥实验中学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4"/>
        </w:rPr>
        <w:t>八（一）班  刘宇超</w:t>
      </w:r>
    </w:p>
    <w:p>
      <w:pPr>
        <w:pStyle w:val="Normal"/>
        <w:spacing w:lineRule="auto" w:line="360"/>
        <w:ind w:firstLine="617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梦，每个人都会做梦，每个人都会有一个梦想，不关是朦朦胧胧，还是清清楚楚，当你很清楚你的梦想时，这就不是梦想而是最终赋予实现或者是一直奋斗努力的目标。</w:t>
      </w:r>
    </w:p>
    <w:p>
      <w:pPr>
        <w:pStyle w:val="Normal"/>
        <w:spacing w:lineRule="auto" w:line="360"/>
        <w:ind w:firstLine="617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说道奋斗努力，并且有着明确的目标，在我的身边，除了我这个在校努力奋斗的学生，很庆幸还有这么的一位青年，他是我哥，我和他特别亲，几乎什么事都聊，他生在江苏南通，而他的身却一直在上海的潮起潮落中打拼着，早八晚六那是家常便饭，一个项目批下来，加班到凌晨，连着几天都会这样，还有那次出差的经历，他和我讲过，我至今还记得。</w:t>
      </w:r>
    </w:p>
    <w:p>
      <w:pPr>
        <w:pStyle w:val="Normal"/>
        <w:spacing w:lineRule="auto" w:line="360"/>
        <w:ind w:firstLine="617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那次是去北京，具体干什么他没说，他喜欢摄影，出差的路上到处拍，他的同事好像都只这样，一闲下来就拍，他把他的照片和同事一起拍的照片像劳动成果一样存进了电脑，并与我分享。</w:t>
      </w:r>
    </w:p>
    <w:p>
      <w:pPr>
        <w:pStyle w:val="Normal"/>
        <w:spacing w:lineRule="auto" w:line="360"/>
        <w:ind w:firstLine="617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一张照片是开往北京的挂车上的伺机，面带笑容，虽然只是个侧脸，但还是能看的出，黝黑的皮肤告诉我，手上的老茧告诉我，他做这行干了很久了，是个有经验的老手，看他的笑容和背景了其他人的笑脸，我明白了他可能是个幽默诙谐的老实人，他应该有个幸福美满的家庭，头上的皱纹和他微露出来的几颗白牙告诉了我，而且从这还能看出他很爱干净，从哥那了解到，他有几年没回家了，他老家在山东，他一定也有他的梦想，可能是能赚更多的钱，可以让家庭过上更舒坦的日子，可能是马上回家和家人好好聚一聚。</w:t>
      </w:r>
    </w:p>
    <w:p>
      <w:pPr>
        <w:pStyle w:val="Normal"/>
        <w:spacing w:lineRule="auto" w:line="360"/>
        <w:ind w:firstLine="617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二张是在北京城内的一个十字路口，背景里看得出在下大雨，路的正中央是一位交警，可能还没到下岗时间，或者车流太多，太忙来不及穿上雨衣，整个身子已经淋湿，从头上的帽子到脚上的鞋子，看不出一块干的地方，但他的动作仍是那么规范，车流也没有因此而停息，红灯停，绿灯行，黄灯闪烁，雨不停，在他的眼中可能没有大风大雨，有的只是交通安全的隐患和制止，还有他身上的那套警服带给他的责任感和神圣感，我想他也有梦想，他的梦想可能是世界上的的交通事故不再存在，在每条道路上没有悲剧和血案。</w:t>
      </w:r>
    </w:p>
    <w:p>
      <w:pPr>
        <w:pStyle w:val="Normal"/>
        <w:spacing w:lineRule="auto" w:line="360"/>
        <w:ind w:firstLine="617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三张，是我哥公司的一位顾客，他是位白领，但具有家庭主夫的气质，他十分的细心，从他的笔尖可以看出——电话号码里的小短横都写的那么认真，他有随身携带水杯，不大也不小，他的包更是可谓实用，每一个夹层都那么的人性化，就像定做的一样，从未见过，我想他也有梦想，可能和我哥的一样，事业上一路攀升，学到更多的经验，能有个美满幸福的家庭，不奢不华，简单节俭。</w:t>
      </w:r>
    </w:p>
    <w:p>
      <w:pPr>
        <w:pStyle w:val="Normal"/>
        <w:spacing w:lineRule="auto" w:line="360"/>
        <w:ind w:firstLine="617"/>
        <w:rPr/>
      </w:pPr>
      <w:r>
        <w:rPr>
          <w:rFonts w:ascii="仿宋_GB2312" w:hAnsi="仿宋_GB2312" w:eastAsia="仿宋_GB2312"/>
          <w:sz w:val="24"/>
        </w:rPr>
        <w:t>还有一张照片，那是我哥公司里的同事们的快餐管合照，像全家福一样，照片角度是从下至上，每个人的张开了大嘴，好像要把全世界当做汉堡给吃了，靠下的一个人表情怪意，两瓶可乐放在头顶上，看着那样子，不禁让我想到了流氓兔这个动漫人物的张嘴版；左边的人的手里拿着咬过几口的汉堡，嘴里还没嚼完，也拍了下来；右边那个人手里拿着一个拳头大小的鸡腿，塞在嘴里，叼着，手虚着，斜视着镜头；最上面的是个大块头，最特大，牙雪白，两只手搭在我哥和那位司机的肩上，这样的一张照片，可能是在哥哥的工作团队里努力奋斗时的一种向往，也可能是那时的一种梦想吧，年轻人就是那么的有着无穷的力量——我哥说拍这照的那天是项目完美完工的日子，所以每个人都很高兴，不仅是因为奖金，还有那天可以像旅游一样在北京游玩，那可是疯玩了一天的人那……</w:t>
      </w:r>
    </w:p>
    <w:p>
      <w:pPr>
        <w:pStyle w:val="Normal"/>
        <w:spacing w:lineRule="auto" w:line="360"/>
        <w:ind w:firstLine="617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这一张张照片上的人看上去都有着可能的不同的梦想，有的可能已经实现，有的可能还在为之奋斗努力，有的可能还只是一个目标，但这些都人都有着一个共同点，他们都是我身边的中国人，他们都怀揣着美好未来的憧憬，这种美好梦想，好似都有着朦朦胧胧的一大环境——国家的繁荣昌盛。</w:t>
      </w:r>
    </w:p>
    <w:p>
      <w:pPr>
        <w:pStyle w:val="Normal"/>
        <w:spacing w:lineRule="auto" w:line="360"/>
        <w:ind w:firstLine="617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确实这是每一个中国人梦想的基础，那就是中国梦，如果每一个人的梦想都实现了，那么我们国家又该是多么的和谐，发达，强大，而且现当今每个中国人都在为他们的梦想努力奋斗，可想而知，中国梦正在随之一点点的实现，这种正能量正在强大，并且一发不可收拾，太好了。</w:t>
      </w:r>
    </w:p>
    <w:p>
      <w:pPr>
        <w:pStyle w:val="Normal"/>
        <w:spacing w:lineRule="auto" w:line="360"/>
        <w:ind w:firstLine="617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这就是中国梦，这就是中国伟大复兴的目标，这就是我的，你的，他的，全球华人的中国梦。</w:t>
      </w:r>
    </w:p>
    <w:sectPr>
      <w:headerReference w:type="default" r:id="rId2"/>
      <w:footerReference w:type="default" r:id="rId3"/>
      <w:type w:val="nextPage"/>
      <w:pgSz w:w="11906" w:h="16838"/>
      <w:pgMar w:left="144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06:54:00Z</dcterms:created>
  <dc:creator>tos</dc:creator>
  <dc:description/>
  <cp:keywords/>
  <dc:language>en-US</dc:language>
  <cp:lastModifiedBy>微软用户</cp:lastModifiedBy>
  <dcterms:modified xsi:type="dcterms:W3CDTF">2013-02-25T04:37:00Z</dcterms:modified>
  <cp:revision>7</cp:revision>
  <dc:subject/>
  <dc:title>我的中国梦</dc:title>
</cp:coreProperties>
</file>