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ascii="黑体;SimHei" w:hAnsi="黑体;SimHei" w:cs="黑体;SimHei" w:eastAsia="黑体;SimHei"/>
          <w:sz w:val="36"/>
        </w:rPr>
        <w:t>魂牵梦萦的中国梦</w:t>
      </w:r>
    </w:p>
    <w:p>
      <w:pPr>
        <w:pStyle w:val="Normal"/>
        <w:jc w:val="center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嘉定区第二中学 杨月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那拥有着五千多年历史的国家，是我的祖国。中国梦萦绕在耳畔，久久牵着我的心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何谓“中国梦”？习近平主席定义了中国梦——实现伟大复兴就是中华民族近代以来最伟大的梦想，而且满怀信心地表示这个梦想一定能实现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" w:eastAsia="仿宋_GB2312"/>
          <w:sz w:val="24"/>
        </w:rPr>
        <w:t>我的中国梦是困顿中的人们都具有坚持不懈的努力。坚持，短短的两个字却藏着太多汗水，坚持不是几十天不变的做一件事，而是始终坚定的只做好一件事，并且越做越好。这看似容易，却有多少的人被无情的淘汰，不是因为不够优秀，而是因为不够坚毅。“北大保安哥”正是因为每天抽出时间“蹭课”、“蹭图书馆”，最后成为北大的正式学生，还出了书激励更多的人。牢记中国梦，青春需要我们的汗水，祖国的将来需要朝气蓬勃的我们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" w:eastAsia="仿宋_GB2312"/>
          <w:sz w:val="24"/>
        </w:rPr>
        <w:t>我的中国梦是年轻的学子们都具有创新的精神。如今的祖国太需要创新了，在电子产品侵占人们生活的时代，中国却没有一款占领世界的产品，这不禁使人遗憾，遗憾后我们要思考的是如何培养创新精神。我认为国际都市上海起到了带头的作用：科技“明日之星”、学校每年度的科技节、科技拓展课、参观科技馆……这些都悄悄地萌发了一些人喜爱探究的内心，相信在不久的以后，站在国际领奖台上的肯定有他们的身影。所以中国现在需要做的，就是从现在的学生展开各种活动培养创新精神，并落实到中国每一个角落。中国人是聪明的，四大发明人人皆知，我们后人是不是也要继续保持下去呢。牢记中国梦，改变从前的模式，以创新引领社会，祖国将日益强大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" w:eastAsia="仿宋_GB2312"/>
          <w:sz w:val="24"/>
        </w:rPr>
        <w:t>我的中国梦是每一个炎黄子孙对我们的祖国持有强大的信念。一个人若缺失了对祖国的一份挚爱与信念，那么他拥有的再多又有何用？我们身上流淌着中华民族的血液，我们拥有中华民族的傲骨，谁都不可轻易夺走这尊严。我们今天所做的，都是为了祖国的明天。刚刚结束的澳网比赛，李娜诠释了这一切，在争夺冠军的赛场上，李娜似乎真的很不幸运，两次摔倒扭到脚、磕碰到头。她倒下了，很快又爬起来，那自信的微笑是我见过最动人的瞬间。她明白自己不能轻易结束，她是代表中国参赛，是多么大的荣誉，她要拼搏到最后一秒，只因为信念。虽然她不是世界冠军，但她是中国人的冠军，她向世界展示了中国人的精神，她就是民族的骄傲！我的中国梦，就是向娜姐一样，时刻不忘祖国的信念，为祖国而战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" w:eastAsia="仿宋_GB2312"/>
          <w:sz w:val="24"/>
        </w:rPr>
        <w:t>中国梦！可能每个人对她的解释都不同，有千言万语想要说，因为这个词包含了太多。无论怎样诠释这个词，最终都是因为对祖国的挚爱与赤忱，坚信与执着。坚定不移完成我们的中国梦，相信祖国的明天会因我们而色彩斑斓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" w:eastAsia="仿宋_GB2312"/>
          <w:sz w:val="24"/>
        </w:rPr>
        <w:t>我的中国梦——开创祖国的繁荣未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33:00Z</dcterms:created>
  <dc:creator>lenovo</dc:creator>
  <dc:description/>
  <cp:keywords/>
  <dc:language>en-US</dc:language>
  <cp:lastModifiedBy>SHEN</cp:lastModifiedBy>
  <cp:lastPrinted>2013-03-19T13:54:00Z</cp:lastPrinted>
  <dcterms:modified xsi:type="dcterms:W3CDTF">2013-03-20T00:50:00Z</dcterms:modified>
  <cp:revision>11</cp:revision>
  <dc:subject/>
  <dc:title>                    我的中国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