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r>
        <w:rPr>
          <w:rFonts w:ascii="黑体;SimHei" w:hAnsi="黑体;SimHei" w:eastAsia="黑体;SimHei"/>
          <w:sz w:val="36"/>
          <w:szCs w:val="36"/>
        </w:rPr>
        <w:t>这里不是乌托邦，这里是中国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嘉定区中光高级中学 高二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班  黄一宸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你问梦想是什么？穷人说是温暖富足的家；富人说是健康幸福的生活；医生说再没有不治之症；警察说邪恶势力消声灭迹；诗人说是盛夏的花；哲人说是自由的光。</w:t>
      </w:r>
    </w:p>
    <w:p>
      <w:pPr>
        <w:pStyle w:val="Normal"/>
        <w:ind w:firstLine="540"/>
        <w:rPr/>
      </w:pPr>
      <w:r>
        <w:rPr>
          <w:rFonts w:ascii="仿宋_GB2312" w:hAnsi="仿宋_GB2312" w:eastAsia="仿宋_GB2312"/>
          <w:sz w:val="24"/>
        </w:rPr>
        <w:t>我问梦想是什么？你说是乌托邦式的社会，我说是中国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时光像是一班永无止境的列车飞驰在岁月的轨道上，我们都是其中的乘客，各自奔向不同的目的地，人来人往，有人与我们相知相识；也有人与我们擦肩而过，萍水相逢的朋友我们挥一挥手；相逢相知的朋友我们相互扶持。我们不知道列车有多长，只知道他的车次在不停变更，就像我初次踏上这班列车时他的车次是</w:t>
      </w:r>
      <w:r>
        <w:rPr>
          <w:rFonts w:eastAsia="仿宋_GB2312" w:ascii="仿宋_GB2312" w:hAnsi="仿宋_GB2312"/>
          <w:sz w:val="24"/>
        </w:rPr>
        <w:t>1994</w:t>
      </w:r>
      <w:r>
        <w:rPr>
          <w:rFonts w:ascii="仿宋_GB2312" w:hAnsi="仿宋_GB2312" w:eastAsia="仿宋_GB2312"/>
          <w:sz w:val="24"/>
        </w:rPr>
        <w:t>；而如今已是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。我们同样不知道有多少乘客，只知道所乘坐的这个车厢叫中国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是个拥有无数故事的列车；我们的先辈在车厢里留下了他们的故事，和他们的梦想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11</w:t>
      </w:r>
      <w:r>
        <w:rPr>
          <w:rFonts w:ascii="仿宋_GB2312" w:hAnsi="仿宋_GB2312" w:eastAsia="仿宋_GB2312"/>
          <w:sz w:val="24"/>
        </w:rPr>
        <w:t>，这班列车换了个乘务长，一个叫溥仪的家伙下了岗，新的乘务长叫大总统，他说下一站叫民主共和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这班列车的前身</w:t>
      </w:r>
      <w:r>
        <w:rPr>
          <w:rFonts w:eastAsia="仿宋_GB2312" w:ascii="仿宋_GB2312" w:hAnsi="仿宋_GB2312"/>
          <w:sz w:val="24"/>
        </w:rPr>
        <w:t>1921</w:t>
      </w:r>
      <w:r>
        <w:rPr>
          <w:rFonts w:ascii="仿宋_GB2312" w:hAnsi="仿宋_GB2312" w:eastAsia="仿宋_GB2312"/>
          <w:sz w:val="24"/>
        </w:rPr>
        <w:t>次列车上，有这样一群青年，他们满怀激情，满怀憧憬，信奉着马克思主义，建立了中国共产党，他们的目的地是自由独立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当</w:t>
      </w:r>
      <w:r>
        <w:rPr>
          <w:rFonts w:eastAsia="仿宋_GB2312" w:ascii="仿宋_GB2312" w:hAnsi="仿宋_GB2312"/>
          <w:sz w:val="24"/>
        </w:rPr>
        <w:t>1949</w:t>
      </w:r>
      <w:r>
        <w:rPr>
          <w:rFonts w:ascii="仿宋_GB2312" w:hAnsi="仿宋_GB2312" w:eastAsia="仿宋_GB2312"/>
          <w:sz w:val="24"/>
        </w:rPr>
        <w:t>次列车缓缓驶入新的站台时，中国已经焕然一新，无论是他的乘客还是车厢，都透露着自信强大的活力；旧式蒸汽机车的车厢也被鲜明的绿皮车厢所取代。没人知道它能开多久，但所有人都相信他们必定能驶入自主富强的月台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78</w:t>
      </w:r>
      <w:r>
        <w:rPr>
          <w:rFonts w:ascii="仿宋_GB2312" w:hAnsi="仿宋_GB2312" w:eastAsia="仿宋_GB2312"/>
          <w:sz w:val="24"/>
        </w:rPr>
        <w:t>刚刚驶离十一届三中全会的站台，天空就焕然晴朗，</w:t>
      </w:r>
      <w:r>
        <w:rPr>
          <w:rFonts w:eastAsia="仿宋_GB2312" w:ascii="仿宋_GB2312" w:hAnsi="仿宋_GB2312"/>
          <w:sz w:val="24"/>
        </w:rPr>
        <w:t>1979</w:t>
      </w:r>
      <w:r>
        <w:rPr>
          <w:rFonts w:ascii="仿宋_GB2312" w:hAnsi="仿宋_GB2312" w:eastAsia="仿宋_GB2312"/>
          <w:sz w:val="24"/>
        </w:rPr>
        <w:t>的春雷在酝酿，怀着憧憬与期待，它即将驶入改革开放</w:t>
      </w:r>
      <w:r>
        <w:rPr>
          <w:rFonts w:ascii="仿宋_GB2312" w:hAnsi="仿宋_GB2312" w:eastAsia="仿宋_GB2312"/>
          <w:sz w:val="24"/>
        </w:rPr>
        <w:t>……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现在当这班列车渐渐驶离十八大的月台，就好像上足了发条的机器，越开越快，仿佛迫不及待。新世纪的凯歌已然奏响；乘客们愉快的攀谈着，谈论他们的梦想。我也在细细规划着，属于自己的梦想，属于自己的中国梦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个公开透明的政府，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个完善高效的医疗体系，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个公正权威详细的法律体系，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个因材施教的教育系统，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个为民服务的市政机构，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座坚不可摧的钢铁长城，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个聚焦底层的社保制度，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……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林林总总，这是他们的梦想，也是我的梦想，更是整个社会的梦想。“空谈误国，实干兴邦。”我们都尽己所能为国为民贡献力量；梦想还有多遥远？我们不知道；实现要付诸多少努力？我们不知道。我们只知道再短的路不迈开脚步也无法到达，再长的路一步步也终将走完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先辈的接力棒已然传递到了我们手中，我们要多久，要多努力才能完成我们的使命？没有人知道。但我们坚信着我们的梦想不是乌托邦，我们所期望的社会就是中国的社会，我们的梦想就是中国的梦想。</w:t>
      </w:r>
    </w:p>
    <w:p>
      <w:pPr>
        <w:pStyle w:val="Normal"/>
        <w:ind w:first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列车还在飞驰着，离下一站还有多远？快了，很快！虽然我们也无从得知具体时间；但我能依稀感觉到，不远处就是下一站，站牌上写着：复兴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06:00Z</dcterms:created>
  <dc:creator>雨林木风</dc:creator>
  <dc:description/>
  <cp:keywords/>
  <dc:language>en-US</dc:language>
  <cp:lastModifiedBy>SHEN</cp:lastModifiedBy>
  <cp:lastPrinted>2013-03-19T14:02:00Z</cp:lastPrinted>
  <dcterms:modified xsi:type="dcterms:W3CDTF">2013-03-20T00:53:00Z</dcterms:modified>
  <cp:revision>15</cp:revision>
  <dc:subject/>
  <dc:title/>
</cp:coreProperties>
</file>