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蹁跹书海的梦舟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嘉定区怀少学校 八（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）陈思远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很多次我问我自己：长大后想干什么？我想我的回答会是：我想成为一名学者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在古代，学者是指求学之人。这是一个多好的称呼，意味着一个人可以永远沉浸在纯粹的文学世界里，围绕周遭的是灿烂的中华文化，和文学打一辈子交道。这样的追求，应该是最淡泊的心志吧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最初萌发这个念头，是在百家讲坛看到于丹的时候。她穿着一身淡色的套装，齐耳短发，让我觉得十分亲切。于丹站在讲桌前，说着一口京味很浓的普通话，讲着《论语》心得。而今我记得最清楚的，却不是讲的具体内容，而是她平静的神态，和讲到高潮时脸上的激动之情，包含着对祖国文明的自豪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第二次确定这个梦想，是在书柜里发现于丹的《庄子心得》的时候。翻开扉页，就看到一句话：乘物以游心。这是《庄子》里于丹最喜欢的一句话，却让她提出了一个问题：我们的心，可以遨游到多远。她说：“庄子这个名字藏在我的心中很多很多年，蹁跹如蝶，每每在我滞重胶着的时候，透进天心一线亮光，给我摆脱地心引力的力量。”我一下子就被吸引了。对于没有看过《庄子》的我来说，和于丹的文字产生共鸣是有困难的，可是，我并不这么觉得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透过于丹的文字看庄子，我看到的庄子是一个在那么多装载着名和利的船中，穿着破布长衫，悠闲自在的撑着船桨，优哉游哉的划开水波，划去自己心所向的地方的一个穷人。于丹用自己独到的见解，诠释了一个我并不了解的庄子，却让我看透了他，并且由衷的佩服他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每次看到于丹的身影，就会听见她自称学者。她给自己一个研读庄子的机会，就是让自己成为求学之人。博大精深的中华文化如此吸引她，她也给了中华文化一个近乎完美的回馈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于丹的心得，并不仅仅止步于把《庄子》反复品读，咬文嚼字。她透过庄子的故事看自己的人生，总结自己的经验，也为他人指了一条光明的道路。丰富自己的同时，也用最原始的方式，为社会做了贡献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作为一个中国人，我也想真正成为一名学者。给我自己一个研读古著的理由，给自己一个变纯粹，变淡泊的理由。那么到那个时候，我想，我翻开《庄子》的时候，看到的庄子依旧是那个贫穷但不潦倒的志士，而我自己，也有了他那样的心志了吧。</w:t>
      </w:r>
    </w:p>
    <w:p>
      <w:pPr>
        <w:pStyle w:val="Normal"/>
        <w:spacing w:lineRule="exact" w:line="400"/>
        <w:ind w:right="480" w:hanging="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0:00Z</dcterms:created>
  <dc:creator>微软用户</dc:creator>
  <dc:description/>
  <cp:keywords/>
  <dc:language>en-US</dc:language>
  <cp:lastModifiedBy>SHEN</cp:lastModifiedBy>
  <dcterms:modified xsi:type="dcterms:W3CDTF">2013-03-20T01:08:00Z</dcterms:modified>
  <cp:revision>10</cp:revision>
  <dc:subject/>
  <dc:title>我的中国梦</dc:title>
</cp:coreProperties>
</file>