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_GBK;微软雅黑" w:hAnsi="方正小标宋_GBK;微软雅黑" w:eastAsia="方正小标宋_GBK;微软雅黑" w:cs="方正小标宋_GBK;微软雅黑"/>
          <w:spacing w:val="-9"/>
          <w:kern w:val="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pacing w:val="-9"/>
          <w:kern w:val="0"/>
          <w:sz w:val="44"/>
          <w:szCs w:val="44"/>
        </w:rPr>
        <w:t>2014—2015</w:t>
      </w:r>
      <w:r>
        <w:rPr>
          <w:rFonts w:ascii="方正小标宋_GBK;微软雅黑" w:hAnsi="方正小标宋_GBK;微软雅黑" w:cs="方正小标宋_GBK;微软雅黑" w:eastAsia="方正小标宋_GBK;微软雅黑"/>
          <w:spacing w:val="-9"/>
          <w:kern w:val="0"/>
          <w:sz w:val="44"/>
          <w:szCs w:val="44"/>
        </w:rPr>
        <w:t>学年度重庆市十佳精品学生活动申报表</w:t>
      </w:r>
    </w:p>
    <w:tbl>
      <w:tblPr>
        <w:tblW w:w="87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680"/>
        <w:gridCol w:w="1950"/>
        <w:gridCol w:w="1785"/>
      </w:tblGrid>
      <w:tr>
        <w:trPr>
          <w:trHeight w:val="478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sz w:val="28"/>
                <w:szCs w:val="28"/>
              </w:rPr>
              <w:t>申报单位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;微软雅黑"/>
                <w:sz w:val="28"/>
              </w:rPr>
              <w:t>团委学生会学习部</w:t>
            </w:r>
          </w:p>
        </w:tc>
      </w:tr>
      <w:tr>
        <w:trPr>
          <w:trHeight w:val="478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sz w:val="28"/>
                <w:szCs w:val="28"/>
              </w:rPr>
              <w:t>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牟连江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" w:leader="none"/>
                <w:tab w:val="center" w:pos="927" w:leader="none"/>
              </w:tabs>
              <w:jc w:val="left"/>
              <w:rPr>
                <w:rFonts w:ascii="仿宋;微软雅黑" w:hAnsi="仿宋;微软雅黑" w:eastAsia="仿宋;微软雅黑" w:cs="仿宋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</w:rPr>
              <w:tab/>
            </w:r>
            <w:r>
              <w:rPr>
                <w:rFonts w:ascii="仿宋;微软雅黑" w:hAnsi="仿宋;微软雅黑" w:cs="仿宋;微软雅黑" w:eastAsia="仿宋;微软雅黑"/>
                <w:b/>
                <w:bCs/>
                <w:color w:val="000000"/>
                <w:sz w:val="28"/>
              </w:rPr>
              <w:t>联系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  <w:t>18725721064</w:t>
            </w:r>
          </w:p>
        </w:tc>
      </w:tr>
      <w:tr>
        <w:trPr>
          <w:trHeight w:val="478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color w:val="000000"/>
                <w:sz w:val="28"/>
                <w:szCs w:val="28"/>
              </w:rPr>
              <w:t>精品学生活动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color w:val="000000"/>
                <w:sz w:val="28"/>
                <w:szCs w:val="28"/>
              </w:rPr>
              <w:t>工作报告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，“书香社会”这个词首次出现在李克强总理的政府工作报告中。两会委员呼吁设立“全名读书日”，加快全民读书的立法工作，形成热爱读书的良好社会氛围。乘着国家倡导全民阅读的春风，院党总支、院团委、图书馆和院学生会在全校范围内发起以“经典滋润心灵、书香跃动校园”为主题的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读书月活动，旨在鼓励全院广大师生多读书，读好书，引导读者在书海中感悟人生，放飞理想，传承文明，从而营造传媒学院深厚的读书底蕴和浓厚的学习氛围。学生会学习部在团委老师的指导下，秉承着尚美、崇真、笃学、敏行的校训对此次活动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进行详细的分工与认真的实施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Fonts w:ascii="宋体;SimSun" w:hAnsi="宋体;SimSun" w:cs="宋体;SimSun"/>
                <w:sz w:val="28"/>
                <w:szCs w:val="28"/>
              </w:rPr>
              <w:t>本次活动分为四个板块，分别为：汉字英雄、好书漂流、以书会友以及我和图书馆的约会。此次活动的主要重点是向全校推广中国的诗词文化，通过面向全校的诗词文化读书月活动，营造具有书香气息的学习气氛，从而提升大学生的内涵，以及使我院教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品质得以上升。我们将活动的主体放在学院学生上，引导学院学生走出寝室，摆脱游戏，去追寻更具价值的精神享受，活动的主要方面是诗词和读书两方面，诗词可以陶冶情操，读书可以丰富内涵，使我院学生全面发展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Fonts w:ascii="宋体;SimSun" w:hAnsi="宋体;SimSun" w:cs="宋体;SimSun"/>
                <w:sz w:val="28"/>
                <w:szCs w:val="28"/>
              </w:rPr>
              <w:t>本次活动的第一个模块是“汉字英雄”活动，这是我们读书月活动的第一个模块，此模块分为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小的方面，以汉字听写开头，穿插背数字、成语接龙游戏暖场以及古诗补全，狭路相逢结尾。此模块设计科学，评分标准公平，暖场活动对气氛得调动起很大作用，力争打响学院读书月活动的第一枪。为此我们进行了充分的准备，在赛制与比赛内容上下了很大功夫，具体表现为：优化了评分标准，增加了汉字听写个数，采用分组的方式，让最后的狭路相逢环节更具有可看性和竞争性。目前，活动的报名已经结束，我们已经吸引了足够多的学院学生参加此次活动，各项工作正在准备当中，接下来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将是比赛的开始了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Fonts w:ascii="宋体;SimSun" w:hAnsi="宋体;SimSun" w:cs="宋体;SimSun"/>
                <w:sz w:val="28"/>
                <w:szCs w:val="28"/>
              </w:rPr>
              <w:t>为了使读书月活动能够取得良好反响，我们同时开展剩余的三个模块，“好书漂流”活动是我部门的一大特色，通过建立临时租借点的方式，让学院学生走更进的路，看更好的书，在食堂门口设点，增加的学生的关注度，同时我们也增大了宣传力度，在干事的倾情奉献之下，我们拥有了足够的书籍供参加活动的学生们借阅，每位借书成员我们都进行了详细的登记，保证了书籍的归还。同时，我们还附带了读书卡，将读书卡夹在书中，每位读者看完书之后都可以随笔写下自身感悟，增进了读者与读者之间的交流，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使好书漂流活动更具吸引力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Fonts w:ascii="宋体;SimSun" w:hAnsi="宋体;SimSun" w:cs="宋体;SimSun"/>
                <w:sz w:val="28"/>
                <w:szCs w:val="28"/>
              </w:rPr>
              <w:t>在开展好书漂流的同时，我们也开展了“以书会友”活动，此活动是以小组为单位共同阅读一本书，小组成员可以任意挑选，在小组内进行阅读之后将各自的想法共同写下</w:t>
            </w:r>
            <w:r>
              <w:rPr>
                <w:rFonts w:cs="宋体;SimSun" w:ascii="宋体;SimSun" w:hAnsi="宋体;SimSun"/>
                <w:sz w:val="28"/>
                <w:szCs w:val="28"/>
              </w:rPr>
              <w:t>20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的感悟，这一做法增加了读书的趣味性，且使读者的文字功底得到了培养，而且以书会友可以扩大读者的社交面，使读者感受到读书交友的乐趣，从而走出寝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室，发现更加美好的生活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ab/>
              <w:t>“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与图书馆的约会”活动是持续时间最长的活动，制定出报名表，有参与意向的学生进行报名，在此后我们将每隔一段时间便在图书馆进行信息的获取，从而获得每位读者阅读的次数，从而评选出常去图书馆的学生，对其加以宣传，引导其他学生进入图书馆，去阅读自己，阅读人生。最后我们将制定一个小展板，进行公布，向全院学生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传读书的好处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Fonts w:ascii="宋体;SimSun" w:hAnsi="宋体;SimSun" w:cs="宋体;SimSun"/>
                <w:sz w:val="28"/>
                <w:szCs w:val="28"/>
              </w:rPr>
              <w:t>为了读书月活动的各个环节能够顺利开展，我们也建立了学院专门的读书群，以及微型公众平台，申请了新浪微博，并在学院贴吧上进行宣传。每日在读书群里分享一本好书是我们的主要职责，为的是通过网络途径使读者能够了解到更多优秀的作品，同时微信公众平台以及新浪微博也是我们宣传好书的两大途径，每天我们都能够按时在群里面进行好书更新，群友也因此了解了很多覆盖各方面的好书。群友们在群里面进行最近阅读书籍的讨论，分享自己喜欢的书籍，这推动了书香校园的建设，同时我们也在群众宣传其他活动，使我们活动有更多地人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加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Fonts w:ascii="宋体;SimSun" w:hAnsi="宋体;SimSun" w:cs="宋体;SimSun"/>
                <w:sz w:val="28"/>
                <w:szCs w:val="28"/>
              </w:rPr>
              <w:t>我院对此次活动十分重视，成立了专家评审委员会，动员了各系部老师，全方位带动学院学生参加读书月活动中来，有了老师的支持，使活动的开展更加方便，我们也在短短的一周执勤里，看到了很多积极的阅读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者，他们乐意分享自己的阅读心得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Fonts w:ascii="宋体;SimSun" w:hAnsi="宋体;SimSun" w:cs="宋体;SimSun"/>
                <w:sz w:val="28"/>
                <w:szCs w:val="28"/>
              </w:rPr>
              <w:t>最大的收获是刚开始不久就出现显著的效果，校园内洋溢着一股浓浓的书香，我们也会继续坚持认真务实的工作作风将此次</w:t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活动认真做下去。</w:t>
            </w:r>
            <w:r>
              <w:rPr>
                <w:rFonts w:cs="宋体;SimSun" w:ascii="宋体;SimSun" w:hAnsi="宋体;SimSun"/>
                <w:sz w:val="28"/>
                <w:szCs w:val="28"/>
              </w:rPr>
              <w:tab/>
            </w:r>
          </w:p>
        </w:tc>
      </w:tr>
      <w:tr>
        <w:trPr>
          <w:trHeight w:val="478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color w:val="000000"/>
                <w:sz w:val="28"/>
                <w:szCs w:val="28"/>
              </w:rPr>
              <w:t>校 团 委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color w:val="000000"/>
                <w:sz w:val="28"/>
                <w:szCs w:val="28"/>
              </w:rPr>
              <w:t>意  见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sz w:val="28"/>
                <w:szCs w:val="28"/>
              </w:rPr>
              <w:t>同意推荐！</w:t>
            </w:r>
          </w:p>
          <w:p>
            <w:pPr>
              <w:pStyle w:val="Normal"/>
              <w:ind w:firstLine="28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8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sz w:val="28"/>
                <w:szCs w:val="28"/>
              </w:rPr>
              <w:t xml:space="preserve">                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sz w:val="28"/>
                <w:szCs w:val="28"/>
              </w:rPr>
              <w:t>盖  章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sz w:val="28"/>
                <w:szCs w:val="28"/>
              </w:rPr>
              <w:t>年  月  日</w:t>
            </w:r>
          </w:p>
        </w:tc>
      </w:tr>
      <w:tr>
        <w:trPr>
          <w:trHeight w:val="478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color w:val="000000"/>
                <w:sz w:val="28"/>
                <w:szCs w:val="28"/>
              </w:rPr>
              <w:t>校 党 委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color w:val="000000"/>
                <w:sz w:val="28"/>
                <w:szCs w:val="28"/>
              </w:rPr>
              <w:t>意  见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sz w:val="28"/>
                <w:szCs w:val="28"/>
              </w:rPr>
              <w:t>同意推荐！</w:t>
            </w:r>
          </w:p>
          <w:p>
            <w:pPr>
              <w:pStyle w:val="Normal"/>
              <w:ind w:firstLine="28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8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sz w:val="28"/>
                <w:szCs w:val="28"/>
              </w:rPr>
              <w:t>盖  章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sz w:val="28"/>
                <w:szCs w:val="28"/>
              </w:rPr>
              <w:t>年  月  日</w:t>
            </w:r>
          </w:p>
        </w:tc>
      </w:tr>
      <w:tr>
        <w:trPr>
          <w:trHeight w:val="493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color w:val="000000"/>
                <w:sz w:val="28"/>
                <w:szCs w:val="28"/>
              </w:rPr>
              <w:t>市 学 联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color w:val="000000"/>
                <w:sz w:val="28"/>
                <w:szCs w:val="28"/>
              </w:rPr>
              <w:t>审 批 意 见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8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sz w:val="28"/>
                <w:szCs w:val="28"/>
              </w:rPr>
              <w:t>盖  章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03:21:00Z</dcterms:created>
  <dc:creator>雨林木风</dc:creator>
  <dc:description/>
  <cp:keywords/>
  <dc:language>en-US</dc:language>
  <cp:lastModifiedBy>雨林木风</cp:lastModifiedBy>
  <dcterms:modified xsi:type="dcterms:W3CDTF">2015-05-10T03:21:00Z</dcterms:modified>
  <cp:revision>2</cp:revision>
  <dc:subject/>
  <dc:title/>
</cp:coreProperties>
</file>