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挥汗香橙林间，发现乡村新颜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——</w:t>
      </w:r>
      <w:r>
        <w:rPr>
          <w:rFonts w:ascii="仿宋_GB2312" w:hAnsi="仿宋_GB2312" w:cs="宋体;SimSun" w:eastAsia="仿宋_GB2312"/>
          <w:b/>
          <w:sz w:val="28"/>
          <w:szCs w:val="28"/>
        </w:rPr>
        <w:t>重庆三峡学院外国语学院“走进城乡社区市民学校</w:t>
      </w:r>
      <w:r>
        <w:rPr>
          <w:rFonts w:eastAsia="仿宋_GB2312" w:cs="宋体;SimSun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宋体;SimSun" w:eastAsia="仿宋_GB2312"/>
          <w:b/>
          <w:sz w:val="28"/>
          <w:szCs w:val="28"/>
        </w:rPr>
        <w:t>教育帮扶”实践服务团走访玫瑰香橙农业园林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引导青少年切身感受暑期社会实践，更好的探究万州区甘宁镇永胜村发展的奥秘，重庆三峡学院外国语学院“走进城乡社区市民学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教育帮扶”实践服务团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上午在参观了玫瑰香橙农业园林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火辣辣的太阳炽烤着大地，却丝毫不减队员们的热情。队员们在永胜村党总支委员镇党代表何江容的带领下，来到了玫瑰香橙农业园林。何代表向队员们介绍到永胜村是柑橘基地，柑橘的产量是村里经济来源的一部分，村里也很重视对柑橘的种植培养。队员们参观了果园，并就橙子生长、产量等情况向何代表询问，何代表也一一的为队员们解答了这些问题。接着，队员们开始了果园拔草工作，忙碌的身影穿梭在果园间，尽管汗水浸湿了衣服，队员们也依旧坚持着，在忙碌了两个小时后，队员们团结协作还了果园一个新貌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水果基地的切身体验给队员们留下了深刻的印象，不仅磨练了自身吃苦耐劳的精神，更做到了真正下乡，为广大青年树立了好榜样。</w:t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庆三峡学院外国语学院</w:t>
      </w:r>
    </w:p>
    <w:p>
      <w:pPr>
        <w:pStyle w:val="Normal"/>
        <w:spacing w:lineRule="exact" w:line="440"/>
        <w:jc w:val="right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走进城乡社区市民学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教育帮扶”实践服务团</w:t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讯员  沈静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15:03:00Z</dcterms:created>
  <dc:creator>admin</dc:creator>
  <dc:description/>
  <cp:keywords/>
  <dc:language>en-US</dc:language>
  <cp:lastModifiedBy>samsung</cp:lastModifiedBy>
  <dcterms:modified xsi:type="dcterms:W3CDTF">2014-07-06T16:35:00Z</dcterms:modified>
  <cp:revision>9</cp:revision>
  <dc:subject/>
  <dc:title>走进城乡社区市民学校</dc:title>
</cp:coreProperties>
</file>