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20" w:before="0" w:after="0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Style19"/>
        <w:spacing w:lineRule="exact" w:line="520" w:before="156" w:after="156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ascii="方正大标宋简体" w:hAnsi="方正大标宋简体" w:eastAsia="方正大标宋简体"/>
          <w:color w:val="000000"/>
          <w:sz w:val="44"/>
          <w:szCs w:val="44"/>
        </w:rPr>
        <w:t>学校共青团重点工作创新试点</w:t>
      </w:r>
    </w:p>
    <w:p>
      <w:pPr>
        <w:pStyle w:val="Style19"/>
        <w:spacing w:lineRule="exact" w:line="520" w:before="0" w:after="156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ascii="方正大标宋简体" w:hAnsi="方正大标宋简体" w:eastAsia="方正大标宋简体"/>
          <w:color w:val="000000"/>
          <w:sz w:val="44"/>
          <w:szCs w:val="44"/>
        </w:rPr>
        <w:t>申请单位基本信息表</w:t>
      </w:r>
    </w:p>
    <w:p>
      <w:pPr>
        <w:pStyle w:val="Style19"/>
        <w:spacing w:lineRule="exact" w:line="520" w:before="0" w:after="156"/>
        <w:jc w:val="both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color w:val="000000"/>
          <w:sz w:val="32"/>
          <w:szCs w:val="32"/>
        </w:rPr>
        <w:t>省份：上海市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单位名称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ins w:id="0" w:author="微软用户" w:date="2014-03-07T09:32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t xml:space="preserve">上海市曹杨第二中学 </w:t>
              </w:r>
            </w:ins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单位负责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ins w:id="1" w:author="微软用户" w:date="2014-03-07T09:33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t>郑佳</w:t>
              </w:r>
            </w:ins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联系方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ins w:id="2" w:author="微软用户" w:date="2014-03-07T09:33:00Z">
              <w:r>
                <w:rPr>
                  <w:rFonts w:eastAsia="方正楷体简体" w:ascii="方正楷体简体" w:hAnsi="方正楷体简体"/>
                  <w:sz w:val="28"/>
                  <w:szCs w:val="28"/>
                </w:rPr>
                <w:t>13764708209</w:t>
              </w:r>
            </w:ins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试点内容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ins w:id="3" w:author="微软用户" w:date="2014-03-07T09:34:00Z">
              <w:r>
                <w:rPr>
                  <w:rFonts w:ascii="仿宋_GB2312" w:hAnsi="仿宋_GB2312" w:eastAsia="仿宋_GB2312"/>
                  <w:color w:val="000000"/>
                  <w:sz w:val="28"/>
                  <w:szCs w:val="28"/>
                </w:rPr>
                <w:t>以青少年学习马列主义协会为抓手</w:t>
              </w:r>
            </w:ins>
            <w:ins w:id="4" w:author="微软用户" w:date="2014-03-07T09:46:00Z">
              <w:r>
                <w:rPr>
                  <w:rFonts w:ascii="仿宋_GB2312" w:hAnsi="仿宋_GB2312" w:eastAsia="仿宋_GB2312"/>
                  <w:color w:val="000000"/>
                  <w:sz w:val="28"/>
                  <w:szCs w:val="28"/>
                </w:rPr>
                <w:t>培育和践行社会主义核心价值观</w:t>
              </w:r>
            </w:ins>
          </w:p>
        </w:tc>
      </w:tr>
      <w:tr>
        <w:trPr>
          <w:trHeight w:val="21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试点基本思路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（请附页）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楷体简体" w:hAnsi="方正楷体简体" w:eastAsia="方正楷体简体"/>
                <w:sz w:val="28"/>
                <w:szCs w:val="28"/>
              </w:rPr>
            </w:pPr>
            <w:del w:id="5" w:author="sunt1" w:date="2014-03-07T12:34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delText>基于在团员青年中建立一个有效的理论学习载体，引导全体学生确立崇高理想，确立思想、政治、道德标准的思考，曹杨二中于</w:delText>
              </w:r>
            </w:del>
            <w:del w:id="6" w:author="sunt1" w:date="2014-03-07T12:34:00Z">
              <w:r>
                <w:rPr>
                  <w:rFonts w:eastAsia="方正楷体简体" w:ascii="方正楷体简体" w:hAnsi="方正楷体简体"/>
                  <w:sz w:val="28"/>
                  <w:szCs w:val="28"/>
                </w:rPr>
                <w:delText>1984</w:delText>
              </w:r>
            </w:del>
            <w:del w:id="7" w:author="sunt1" w:date="2014-03-07T12:34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delText>年</w:delText>
              </w:r>
            </w:del>
            <w:del w:id="8" w:author="sunt1" w:date="2014-03-07T12:34:00Z">
              <w:r>
                <w:rPr>
                  <w:rFonts w:eastAsia="方正楷体简体" w:ascii="方正楷体简体" w:hAnsi="方正楷体简体"/>
                  <w:sz w:val="28"/>
                  <w:szCs w:val="28"/>
                </w:rPr>
                <w:delText>12</w:delText>
              </w:r>
            </w:del>
            <w:del w:id="9" w:author="sunt1" w:date="2014-03-07T12:34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delText>月</w:delText>
              </w:r>
            </w:del>
            <w:del w:id="10" w:author="sunt1" w:date="2014-03-07T12:34:00Z">
              <w:r>
                <w:rPr>
                  <w:rFonts w:eastAsia="方正楷体简体" w:ascii="方正楷体简体" w:hAnsi="方正楷体简体"/>
                  <w:sz w:val="28"/>
                  <w:szCs w:val="28"/>
                </w:rPr>
                <w:delText>26</w:delText>
              </w:r>
            </w:del>
            <w:del w:id="11" w:author="sunt1" w:date="2014-03-07T12:34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delText>日创建青少年学习马列主义协会（简称“马协”）。</w:delText>
              </w:r>
            </w:del>
            <w:del w:id="12" w:author="sunt1" w:date="2014-03-07T12:34:00Z">
              <w:r>
                <w:rPr>
                  <w:rFonts w:eastAsia="方正楷体简体" w:ascii="方正楷体简体" w:hAnsi="方正楷体简体"/>
                  <w:sz w:val="28"/>
                  <w:szCs w:val="28"/>
                </w:rPr>
                <w:delText>2014</w:delText>
              </w:r>
            </w:del>
            <w:del w:id="13" w:author="sunt1" w:date="2014-03-07T12:34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delText>年，以“马协”成立</w:delText>
              </w:r>
            </w:del>
            <w:del w:id="14" w:author="sunt1" w:date="2014-03-07T12:34:00Z">
              <w:r>
                <w:rPr>
                  <w:rFonts w:eastAsia="方正楷体简体" w:ascii="方正楷体简体" w:hAnsi="方正楷体简体"/>
                  <w:sz w:val="28"/>
                  <w:szCs w:val="28"/>
                </w:rPr>
                <w:delText>30</w:delText>
              </w:r>
            </w:del>
            <w:del w:id="15" w:author="sunt1" w:date="2014-03-07T12:34:00Z">
              <w:r>
                <w:rPr>
                  <w:rFonts w:ascii="方正楷体简体" w:hAnsi="方正楷体简体" w:eastAsia="方正楷体简体"/>
                  <w:sz w:val="28"/>
                  <w:szCs w:val="28"/>
                </w:rPr>
                <w:delText>周年为契机，我们将优化理论学习课程，丰富实践教育形式，培育和践行社会主义核心价值观。</w:delText>
              </w:r>
            </w:del>
          </w:p>
        </w:tc>
      </w:tr>
      <w:tr>
        <w:trPr>
          <w:trHeight w:val="22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申报单位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sz w:val="28"/>
                <w:szCs w:val="28"/>
              </w:rPr>
              <w:t xml:space="preserve">                </w:t>
            </w:r>
            <w:r>
              <w:rPr>
                <w:rFonts w:ascii="方正楷体简体" w:hAnsi="方正楷体简体" w:eastAsia="方正楷体简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080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年     月     日</w:t>
            </w:r>
          </w:p>
        </w:tc>
      </w:tr>
      <w:tr>
        <w:trPr>
          <w:trHeight w:val="238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区（县）、高校团委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sz w:val="28"/>
                <w:szCs w:val="28"/>
              </w:rPr>
              <w:t xml:space="preserve">                  </w:t>
            </w:r>
            <w:r>
              <w:rPr>
                <w:rFonts w:ascii="方正楷体简体" w:hAnsi="方正楷体简体" w:eastAsia="方正楷体简体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sz w:val="28"/>
                <w:szCs w:val="28"/>
              </w:rPr>
              <w:t xml:space="preserve">                  </w:t>
            </w:r>
            <w:r>
              <w:rPr>
                <w:rFonts w:ascii="方正楷体简体" w:hAnsi="方正楷体简体" w:eastAsia="方正楷体简体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备注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sz w:val="32"/>
          <w:szCs w:val="32"/>
          <w:ins w:id="17" w:author="sunt1" w:date="2014-03-07T12:34:00Z"/>
        </w:rPr>
      </w:pPr>
      <w:ins w:id="16" w:author="sunt1" w:date="2014-03-07T12:34:00Z">
        <w:r>
          <w:rPr>
            <w:rFonts w:eastAsia="方正仿宋简体" w:ascii="方正仿宋简体" w:hAnsi="方正仿宋简体"/>
            <w:sz w:val="32"/>
            <w:szCs w:val="32"/>
          </w:rPr>
        </w:r>
      </w:ins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以青少年学习马列主义协会为抓手培育和践行社会主义核心价值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sz w:val="28"/>
          <w:szCs w:val="28"/>
          <w:ins w:id="19" w:author="微软用户" w:date="2014-03-07T10:20:00Z"/>
        </w:rPr>
      </w:pPr>
      <w:ins w:id="18" w:author="微软用户" w:date="2014-03-07T10:20:00Z">
        <w:r>
          <w:rPr>
            <w:rFonts w:eastAsia="仿宋" w:cs="仿宋" w:ascii="仿宋" w:hAnsi="仿宋"/>
            <w:b/>
            <w:sz w:val="28"/>
            <w:szCs w:val="28"/>
          </w:rPr>
        </w:r>
      </w:ins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于在团员青年中建立一个有效的理论学习载体，引导全体学生确立崇高理想，确立思想、政治、道德标准的思考，曹杨二中于</w:t>
      </w:r>
      <w:r>
        <w:rPr>
          <w:rFonts w:eastAsia="仿宋" w:cs="仿宋" w:ascii="仿宋" w:hAnsi="仿宋"/>
          <w:sz w:val="28"/>
          <w:szCs w:val="28"/>
        </w:rPr>
        <w:t>198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日创建青少年学习马列主义协会（简称“马协”）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以“马协”成立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周年为契机，我们将优化理论学习课程，丰富实践教育形式，培育和践行社会主义核心价值观。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优化理论学习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过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年的实践和探索，“马协”已发展出一套完善的三级组织网络：即校级“马协”理事会、年级“党章学习小组”、班级团支部理论学习小组，组织广大青年学习中国特色社会主义理论体系，积极探索学生成长—成人—成材的规律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进一步优化理论学习内容，以学生喜闻乐见的形式，以“那些人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那些事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身边人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身边事”为主线，从国家、社会、个人三个层面，分专题培育其社会主义核心价值观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一年级——通过对党和国家基本知识和概念的学习，完成启蒙性教育。围绕对党的先进人物事迹、国家发展历程的学习，逐步树立国家意识、民族意识，增强对实现“富强、民主、文明、和谐”国家目标的使命感。高一年级以南京生存训练为载体，开展爱国主义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二年级——在高一年级党课理论学习的基础上，进一步完成理解性教育。通过开展讨论交流、社会实践等活动，引导学生关注社会，理性认清社会发展中存在的各种问题，认清“自由、平等、公正、法治”对于社会发展的重大意义。高二年级以学农社会实践为契机，开展党性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三年级——结合自身成长，逐渐形成正确的世界观、人生观和价值观，完成发展性教育。通过开展更深入的理论学习和社会实践活动，确定人生目标，明确社会责任，培养自己“爱国、敬业、诚信、友善”的品质。高三年级通过开展成人仪式活动，开展立志与责任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此外，我们将继续依托“马协”年会，突出示范；通过学生骨干培训，提升素养、当好表率。</w:t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丰富实践形式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ins w:id="20" w:author="微软用户" w:date="2014-03-07T10:33:00Z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马协”力求贴近学生学理论，并始终坚持理论学习和实践教育相结合的模式，始终抓住“学习—实践—思考—内化”这一主线进行教育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丰富实践形式，引导学生在实践中践行社会主义核心价值观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体验性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每年暑期，学校组织“马协”优秀学员、优秀学生干部开展的德育夏令营，先后进行了“上井冈山寻找革命的根”赴延安点燃理想之火—— “抗战之路” “‘三个代表’在农村”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寻访伟人足迹――赴四川广安、赴辽宁红色之旅、悠悠湘水祭忠魂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．秋收起义之路——红色之旅夏令营、奔腾长江、美好世博、“城市，让生活更美好”长三角新城考察、 “党旗飘扬太行行”红色之旅夏令营、赴沂蒙山区等社会实践活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ins w:id="21" w:author="微软用户" w:date="2014-03-07T10:41:00Z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结合重大时间节点，继续红色之旅，使学生在实践中增强热爱社会主义、热爱中国共产党的思想情感，树立科学发展的观念，树立强国、富国的责任意识，增强使命感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服务性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马协”在自我发展的过程中，始终坚持向社会辐射。曾先后组织学生开展“寻找普陀的亮点”的活动、编写《新道德三字经》，组织广大成员自编党史，组成“党史巡讲团”；在高考后，动员广大高三学生，放弃休息，走上街头，作为“城市先锋”者，协助民警指挥交通进行“排堵疏导”，连续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年赴普陀区福利院进行“人间重晚晴 学子传爱心”主题学雷活动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继续组织“马协”人深入社会，服务社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探索性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ins w:id="22" w:author="微软用户" w:date="2014-03-07T10:57:00Z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马协”学员曾两次走进上海市人大，进行了庄严而神圣的模拟常委会活动，理解了我国的人民代表大会制度和人民民主专政的国家政权，更理解了自己作为新一代中学生身上肩负的责任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二年级学农期间，“马协”都承担了研究性课题的任务。如，《农村人口职业现状调查》，了解了当代农村人口工作的动向；《社会主义新农村》，利用学农的闲暇，下农地、上区政、访农民、问领导，了解了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世纪信息浪潮下的农村和新三农主义的实质极其落实，并撰写报告和感悟万余字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  <w:ins w:id="23" w:author="微软用户" w:date="2014-03-07T10:58:00Z"/>
        </w:rPr>
      </w:pPr>
      <w:r>
        <w:rPr>
          <w:rFonts w:ascii="仿宋" w:hAnsi="仿宋" w:cs="仿宋" w:eastAsia="仿宋"/>
          <w:sz w:val="28"/>
          <w:szCs w:val="28"/>
        </w:rPr>
        <w:t>在普陀英模层出不穷的现象感召下，“马协”成员积极走访英模，从学生的视角感受英模的伟大与崇高。在这些英模身上，同学们都看到了奉献、看到了爱、看到了义不容辞的责任。这也正是新时期青年人应该有的责任与担当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41:00Z</dcterms:created>
  <dc:creator>user</dc:creator>
  <dc:description/>
  <dc:language>en-US</dc:language>
  <cp:lastModifiedBy>sunt1</cp:lastModifiedBy>
  <dcterms:modified xsi:type="dcterms:W3CDTF">2014-03-07T04:34:25Z</dcterms:modified>
  <cp:revision>75</cp:revision>
  <dc:subject/>
  <dc:title>共青团中央办公厅关于开展学校共青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