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5" w:leader="none"/>
        </w:tabs>
        <w:snapToGrid w:val="false"/>
        <w:spacing w:lineRule="exact" w:line="5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55" w:leader="none"/>
        </w:tabs>
        <w:snapToGrid w:val="false"/>
        <w:spacing w:lineRule="exact" w:line="540"/>
        <w:jc w:val="center"/>
        <w:rPr>
          <w:rFonts w:ascii="方正大标宋简体" w:hAnsi="方正大标宋简体" w:eastAsia="方正大标宋简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大标宋简体" w:hAnsi="方正大标宋简体" w:cs="宋体" w:eastAsia="方正大标宋简体"/>
          <w:b/>
          <w:bCs/>
          <w:color w:val="000000"/>
          <w:kern w:val="0"/>
          <w:sz w:val="44"/>
          <w:szCs w:val="44"/>
        </w:rPr>
        <w:t>全国大学生文学社团联盟推荐表（会员单位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07"/>
        <w:gridCol w:w="2117"/>
        <w:gridCol w:w="3227"/>
        <w:gridCol w:w="1729"/>
        <w:gridCol w:w="2244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高 校 名 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团委分管书记姓名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团委分管书记联系电话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社 团 名 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社团负责人姓名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社团负责人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重庆医科大学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陈静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val="en-US" w:eastAsia="zh-CN"/>
              </w:rPr>
              <w:t>6571207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《痕迹》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　程佳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eastAsia="zh-CN"/>
              </w:rPr>
              <w:t>13983750692</w:t>
            </w:r>
          </w:p>
        </w:tc>
      </w:tr>
      <w:tr>
        <w:trPr>
          <w:trHeight w:val="4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重庆邮电大学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李欣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>18696533011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南山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徐新蓉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>18883866892</w:t>
            </w:r>
          </w:p>
        </w:tc>
      </w:tr>
      <w:tr>
        <w:trPr>
          <w:trHeight w:val="4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长江师范学院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谢艳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val="en-US" w:eastAsia="zh-CN"/>
              </w:rPr>
              <w:t>13896676602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采石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周晨晨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  <w:lang w:val="en-US" w:eastAsia="zh-CN"/>
              </w:rPr>
              <w:t>150958704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重庆第二师范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  <w:lang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院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马洁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>023-61638196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太阳雨文学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郭延波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>1887507676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novo</cp:lastModifiedBy>
  <dcterms:modified xsi:type="dcterms:W3CDTF">2014-10-24T00:59:27Z</dcterms:modified>
  <cp:revision>2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