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</w:tabs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b/>
          <w:bCs/>
          <w:color w:val="000000"/>
          <w:kern w:val="0"/>
          <w:sz w:val="44"/>
          <w:szCs w:val="44"/>
        </w:rPr>
        <w:t>全国大学生文学社团联盟推荐表（常务理事单位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07"/>
        <w:gridCol w:w="2117"/>
        <w:gridCol w:w="3227"/>
        <w:gridCol w:w="1729"/>
        <w:gridCol w:w="2244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高 校 名 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团委分管书记姓名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团委分管书记联系电话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社 团 名 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社团负责人姓名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社团负责人</w:t>
            </w:r>
          </w:p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b/>
                <w:bCs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  <w:lang w:eastAsia="zh-CN"/>
              </w:rPr>
              <w:t>西南大学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  <w:lang w:eastAsia="zh-CN"/>
              </w:rPr>
              <w:t>孙楚航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eastAsia="方正仿宋简体;微软雅黑" w:cs="宋体" w:ascii="方正仿宋简体;微软雅黑" w:hAnsi="方正仿宋简体;微软雅黑"/>
                <w:color w:val="000000"/>
                <w:kern w:val="0"/>
                <w:sz w:val="30"/>
                <w:szCs w:val="30"/>
                <w:lang w:val="en-US" w:eastAsia="zh-CN"/>
              </w:rPr>
              <w:t>68250954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  <w:lang w:eastAsia="zh-CN"/>
              </w:rPr>
              <w:t>桃园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  <w:lang w:eastAsia="zh-CN"/>
              </w:rPr>
              <w:t>张梦婷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eastAsia="方正仿宋简体;微软雅黑" w:cs="宋体" w:ascii="方正仿宋简体;微软雅黑" w:hAnsi="方正仿宋简体;微软雅黑"/>
                <w:color w:val="000000"/>
                <w:kern w:val="0"/>
                <w:sz w:val="30"/>
                <w:szCs w:val="30"/>
                <w:lang w:val="en-US" w:eastAsia="zh-CN"/>
              </w:rPr>
              <w:t>18883257805</w:t>
            </w:r>
          </w:p>
        </w:tc>
      </w:tr>
      <w:tr>
        <w:trPr>
          <w:trHeight w:val="4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23T03:23:03Z</dcterms:modified>
  <cp:revision>2</cp:revision>
  <dc:subject/>
  <dc:title>全国大学生文学社团联盟推荐表（常务理事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