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鲤城团区委微博微信自查自纠报告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进一步夯实团属网络新媒体阵地基础，团区委积极开展微博微信交流平台，充分发挥新媒体的宣传优势。现将微信微博等新媒体工作情况进行总结：</w:t>
      </w:r>
    </w:p>
    <w:p>
      <w:pPr>
        <w:pStyle w:val="Normal"/>
        <w:ind w:first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有章可循，遵守纪律</w:t>
      </w:r>
    </w:p>
    <w:p>
      <w:pPr>
        <w:pStyle w:val="Normal"/>
        <w:ind w:firstLine="600"/>
        <w:rPr/>
      </w:pPr>
      <w:r>
        <w:rPr>
          <w:sz w:val="30"/>
          <w:szCs w:val="30"/>
        </w:rPr>
        <w:t>2014</w:t>
      </w:r>
      <w:r>
        <w:rPr>
          <w:sz w:val="30"/>
          <w:szCs w:val="30"/>
        </w:rPr>
        <w:t>年，团区委设立了微信、微博管理制度，并严格遵守政治纪律。有章可循使新媒体宣传工作更加顺利地展开。团区委微博微信的管理部门为宣传部，负责日常管理，主要是信息的收集和整理，后台操作和信息发布，以及反馈信息的受理和答复工作。</w:t>
      </w:r>
    </w:p>
    <w:p>
      <w:pPr>
        <w:pStyle w:val="Normal"/>
        <w:ind w:first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内容多样，可读性强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团区委微博、微信发布信息都严格履行上级审核程序，为经审核的信息不发布。发布的内容多种多样，范围较广，包括团区委的形象宣传、重要活动、工作进程、获奖情况等信息，基层团（工）委的重要活动、获奖情况等信息，生活贴士、心灵氧吧、名人事迹、影视赏析等趣味话题，团中央、时政热点新闻。对于上级单位、基层单位发布的信息，团区委积极进行微博转发与分享。</w:t>
      </w:r>
    </w:p>
    <w:p>
      <w:pPr>
        <w:pStyle w:val="Normal"/>
        <w:ind w:first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存在不足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虽然微博微信等新媒体的运营工作有了一定的进步，但仍然存在不足之处。比如对时政热点新闻的关注度没有充分体现，还有发布的版面设计上仍需改善。</w:t>
      </w:r>
    </w:p>
    <w:p>
      <w:pPr>
        <w:pStyle w:val="Normal"/>
        <w:ind w:first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整改措施</w:t>
      </w:r>
    </w:p>
    <w:p>
      <w:pPr>
        <w:pStyle w:val="Normal"/>
        <w:ind w:firstLine="600"/>
        <w:rPr/>
      </w:pPr>
      <w:r>
        <w:rPr>
          <w:sz w:val="30"/>
          <w:szCs w:val="30"/>
        </w:rPr>
        <w:t>在内容编辑上，要注重实效性、针对性。对于新闻的敏感度要增强，尽量做到第一时间的信息编辑和发布，达到最好的宣传效果。对于团的信息要加强，通过微博微信的运营工作帮助团区委工作取得新一步提高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注重交流和学习。关注官方微博微信的编辑方法和思路，加强学习，通过吸取其他单位微博微信工作上的优点，提高自身工作水平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51:00Z</dcterms:created>
  <dc:creator>admin</dc:creator>
  <dc:description/>
  <cp:keywords/>
  <dc:language>en-US</dc:language>
  <cp:lastModifiedBy>admin</cp:lastModifiedBy>
  <dcterms:modified xsi:type="dcterms:W3CDTF">2015-02-05T07:29:00Z</dcterms:modified>
  <cp:revision>4</cp:revision>
  <dc:subject/>
  <dc:title/>
</cp:coreProperties>
</file>