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  <w:shd w:fill="FFFFFF" w:val="clear"/>
        </w:rPr>
      </w:pP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德化</w:t>
      </w:r>
      <w:r>
        <w:rPr>
          <w:rFonts w:ascii="宋体" w:hAnsi="宋体" w:cs="宋体"/>
          <w:b/>
          <w:bCs w:val="false"/>
          <w:sz w:val="36"/>
          <w:szCs w:val="36"/>
        </w:rPr>
        <w:t>共青团系统微博微信</w:t>
      </w:r>
      <w:r>
        <w:rPr>
          <w:rFonts w:ascii="宋体" w:hAnsi="宋体" w:cs="宋体"/>
          <w:b/>
          <w:bCs w:val="false"/>
          <w:color w:val="000000"/>
          <w:sz w:val="36"/>
          <w:szCs w:val="36"/>
          <w:shd w:fill="FFFFFF" w:val="clear"/>
        </w:rPr>
        <w:t>自纠自查工作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6"/>
          <w:szCs w:val="36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德化现有团组织微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（新浪微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腾讯微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），其中官方认证微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分别为德化县共青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水口镇共青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因管理人员变动，水口镇共青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官方微博没有及时更新，已通知其及时予以整改。德化现有团组织微信公众平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名称为：瓷都青年，微信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qtdhxw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该微信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底开通，由团县委主管，并由团县委机关人员专人负责，分设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聚焦共青、青春物语、志愿驿站、瓷语芳菲、瓷都欢乐行等多个版块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每周五定期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发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现已刊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核实排查，德化共青团系统微博微信无不当言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下来，团县委将进一步加强新媒体的应用力度，充分发挥新媒体在舆论引导方面的重要作用，及时发布共青团特色活动、团情动态，用青年喜闻乐见的方式传播主流声音，实现共青团与青年之间更加全面直接的互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传递青年心声。   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共青团德化县委宣传部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A2A2A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2:53Z</dcterms:created>
  <dc:creator/>
  <dc:description/>
  <dc:language>en-US</dc:language>
  <cp:lastModifiedBy>Administrator</cp:lastModifiedBy>
  <dcterms:modified xsi:type="dcterms:W3CDTF">2015-02-04T08:23:13Z</dcterms:modified>
  <cp:revision>0</cp:revision>
  <dc:subject/>
  <dc:title>新浪9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