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right="0" w:hanging="0"/>
        <w:jc w:val="center"/>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习近平总书记五四讲话学习心得</w:t>
      </w:r>
    </w:p>
    <w:p>
      <w:pPr>
        <w:pStyle w:val="Normal"/>
        <w:ind w:left="0" w:right="0" w:hanging="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黎明职业大学  团委干事  章淑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日，习近平总书记在参加</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实现中国梦、青春勇担当</w:t>
      </w:r>
      <w:r>
        <w:rPr>
          <w:rFonts w:ascii="仿宋_GB2312" w:hAnsi="仿宋_GB2312" w:cs="仿宋_GB2312" w:eastAsia="仿宋_GB2312"/>
          <w:sz w:val="30"/>
          <w:szCs w:val="30"/>
          <w:lang w:eastAsia="zh-CN"/>
        </w:rPr>
        <w:t>”青年座谈会时发表重要讲话。习近平总书记回顾了广大青年在祖国不同历史进程中所发挥的重要作用，并向青年朋友们提出殷切希望：</w:t>
      </w:r>
      <w:r>
        <w:rPr>
          <w:rFonts w:ascii="仿宋_GB2312" w:hAnsi="仿宋_GB2312" w:cs="仿宋_GB2312" w:eastAsia="仿宋_GB2312"/>
          <w:sz w:val="30"/>
          <w:szCs w:val="30"/>
        </w:rPr>
        <w:t>第一，广大青年一定要坚定理想信念</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第二，广大青年一定要练就过硬本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第三，广大青年一定要勇于创新创造</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第四，广大青年一定要矢志艰苦奋斗</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第五，广大青年一定要锤炼高尚品格。</w:t>
      </w:r>
      <w:r>
        <w:rPr>
          <w:rFonts w:ascii="仿宋_GB2312" w:hAnsi="仿宋_GB2312" w:cs="仿宋_GB2312" w:eastAsia="仿宋_GB2312"/>
          <w:sz w:val="30"/>
          <w:szCs w:val="30"/>
          <w:lang w:eastAsia="zh-CN"/>
        </w:rPr>
        <w:t>是的，青春只有一次，而作为一名青年，一名普通高校团干部，如何在有限青春里发挥一名共青团干部的作用，值得我们认真思考。首先要坚持学习，学习来自各个领域的知识，在工作之余充实自己，提高为青年服务的能力；其次要认真履职，立足本职、勤于思考、踏实工作，服务青年学生成长成才。</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0:48:19Z</dcterms:created>
  <dc:creator>Administrator</dc:creator>
  <dc:description/>
  <dc:language>en-US</dc:language>
  <cp:lastModifiedBy/>
  <dcterms:modified xsi:type="dcterms:W3CDTF">2013-05-06T04:12:40Z</dcterms:modified>
  <cp:revision>0</cp:revision>
  <dc:subject/>
  <dc:title>习近平总书记五四讲话学习心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