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习近平总书记五四讲话学习心得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黎明职业大学  土木建筑工程学院  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工民建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班 许丹丹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作为一名在校大学生，通过学习习近平总书记在五四青年座谈会上重要讲话，我感触颇多。习近平总书记在讲话中强调，青年最富有朝气、最富有梦想，青年兴则国家兴，青年强则国家强。这让我意识到，青年一代背负着祖国未来的重任，作为一名满怀理想的大学生，首先要做的是夯实学业基础，努力学习专业知识；在此基础上，注重实践与理论相结合。同时，作为志愿者的我，将会以更为饱满的热情投入到回馈社会、奉献社会的青年志愿行动中，以自身的绵薄之力响应总书记对我们的期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05:00Z</dcterms:created>
  <dc:creator>微软用户</dc:creator>
  <dc:description/>
  <cp:keywords/>
  <dc:language>en-US</dc:language>
  <cp:lastModifiedBy>User</cp:lastModifiedBy>
  <dcterms:modified xsi:type="dcterms:W3CDTF">2013-05-07T04:14:00Z</dcterms:modified>
  <cp:revision>2</cp:revision>
  <dc:subject/>
  <dc:title>习近平总书记五四讲话学习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