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>习近平总书记五四讲话学习心得</w:t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黎明职业大学  学生会主席  廖芝芝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，习近平总书记在参加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“</w:t>
      </w:r>
      <w:r>
        <w:rPr>
          <w:rFonts w:ascii="仿宋_GB2312" w:hAnsi="仿宋_GB2312" w:cs="仿宋_GB2312" w:eastAsia="仿宋_GB2312"/>
          <w:sz w:val="30"/>
          <w:szCs w:val="30"/>
        </w:rPr>
        <w:t>实现中国梦、青春勇担当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”青年座谈会时发表重要讲话。在这次讲话中最让人印象深刻的便是总书记说道：“广大青年要有敢为人先的锐气，勇于解放思想，与时俱进，敢于上下求索，开拓进取，树立在继承前人的基础上超越前人的雄心壮志。以青春之我，创青春之国，青春之民族。”习近平总书记的讲话为我们广大青年指导着前进和奋斗的方向。警醒着广大青年要有报效祖国，服务人民的精神。在学习和工作中要有如初升的太阳般的锐气和蓬勃的朝气，要富有创新和开拓的精神。不仅如此，总书记的讲话还鼓励着我们这一代的年青人要找到自己的理想，要将自己的奋斗目标与国家的进步和发展相结合，做一名能够服务祖国，服务人民的对社会有用人才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0:48:19Z</dcterms:created>
  <dc:creator>Administrator</dc:creator>
  <dc:description/>
  <dc:language>en-US</dc:language>
  <cp:lastModifiedBy/>
  <dcterms:modified xsi:type="dcterms:W3CDTF">2013-05-06T04:02:22Z</dcterms:modified>
  <cp:revision>0</cp:revision>
  <dc:subject/>
  <dc:title>习近平总书记五四讲话学习心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