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青春学习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黑发不知勤学早，白首方悔读书迟”。学习，学习，再学习是习总书记对我们青年一代最大的寄托。青年是最富有朝气的一代，青年是能最吃苦奋斗的一代，青年是最具有创新和梦想的一代。青年要能用有限的青春书写无限的人生梦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首先是勤奋学习，“三人行，则必有我师焉”，在实践中不断地向我们的老师、朋友、书本学习，学习系统、扎实的科学知识，学习如何做一位像雷锋同志那样有意义的人。不断地充实和提高自己，把握现在，只争朝夕。其次是立足本职工作，开拓创新。干一行，爱一行，把“爱”融入到自己平时的教育教学工作中，努力践行“一屋不扫何以扫天下”的理念。最后还要开拓进取，为广大团员青年创造机会，搭建平台，培养和锻炼中学生的学习能力和综合素养。</w:t>
      </w:r>
    </w:p>
    <w:p>
      <w:pPr>
        <w:pStyle w:val="Normal"/>
        <w:ind w:firstLine="560"/>
        <w:rPr/>
      </w:pPr>
      <w:r>
        <w:rPr>
          <w:sz w:val="28"/>
          <w:szCs w:val="28"/>
        </w:rPr>
        <w:t>过去是现在最好的老师，未来是现在最好的学生。当代青年要有自己的坚持和梦想，以青年之我，创建青春之校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4:02:00Z</dcterms:created>
  <dc:creator>USER</dc:creator>
  <dc:description/>
  <cp:keywords/>
  <dc:language>en-US</dc:language>
  <cp:lastModifiedBy>USER</cp:lastModifiedBy>
  <dcterms:modified xsi:type="dcterms:W3CDTF">2013-05-05T15:21:00Z</dcterms:modified>
  <cp:revision>8</cp:revision>
  <dc:subject/>
  <dc:title>青春　学习</dc:title>
</cp:coreProperties>
</file>