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执着的公益路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说起黄滨榕，或许认识他的人不多；但是说起惠安“龙哥”，知道的却有很多：有的在网上，有的要找他帮忙，有的则得到过他的帮助。他是惠安人志愿者服务队的“老大哥”，团队发展到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余人，还建有惠安人论坛。他的公益事业也吸引到很多志同道合的朋友，圈子也影响到越来越多的人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年来，他帮白血病学生重获新生，他为汶川震区募捐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万，他帮惠安的孤儿院搬新家，帮助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位台胞和惠安亲人相认……但是另一面，他黑黑壮壮的，操着浓重闽南腔的普通话，不大会说话，开着汽车轮胎店，看起来更像个修理工。这就是低调的“龙哥”，坚持公益事业，对他来说是因为“人都有朴素的感情”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0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，他组织一群惠安的热血青年走到一起，成立了“惠安人志愿者服务队”，同时建立了一个网站，作为团队交流的阵地，也方便群众网上求助。刚开始的时候没有活动经费，没有活动场所，甚至没有联络地点，但第一个活动就搞得有声有色。就在服务队成立的第二年的情人节，服务队举办了一个“情人节义卖玫瑰活动”。活动办得很成功，用所得善款二万多元改善了一所学校的教学设施，也为团队赢得良好的声誉。到了第二年冬天，服务队也从最初的十二个人发展成一个</w:t>
      </w:r>
      <w:r>
        <w:rPr>
          <w:rFonts w:eastAsia="仿宋_GB2312" w:ascii="仿宋_GB2312" w:hAnsi="仿宋_GB2312"/>
          <w:sz w:val="32"/>
          <w:szCs w:val="32"/>
        </w:rPr>
        <w:t>120</w:t>
      </w:r>
      <w:r>
        <w:rPr>
          <w:rFonts w:ascii="仿宋_GB2312" w:hAnsi="仿宋_GB2312" w:eastAsia="仿宋_GB2312"/>
          <w:sz w:val="32"/>
          <w:szCs w:val="32"/>
        </w:rPr>
        <w:t>人的团队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接下来的几年里，除了“情人节义卖玫瑰助学活动”这个品牌活动持续开展以外，也开展了丰富的助老服务活动，节日里给老人送上粽子、月饼、春联，帮老人整理家务，帮空巢老人聊天解闷……</w:t>
      </w:r>
      <w:r>
        <w:rPr>
          <w:rFonts w:eastAsia="仿宋_GB2312" w:ascii="仿宋_GB2312" w:hAnsi="仿宋_GB2312"/>
          <w:sz w:val="32"/>
          <w:szCs w:val="32"/>
        </w:rPr>
        <w:t>2004</w:t>
      </w:r>
      <w:r>
        <w:rPr>
          <w:rFonts w:ascii="仿宋_GB2312" w:hAnsi="仿宋_GB2312" w:eastAsia="仿宋_GB2312"/>
          <w:sz w:val="32"/>
          <w:szCs w:val="32"/>
        </w:rPr>
        <w:t>年，他们遇到了惠安涂寨镇白血病小学女生庄伟玲。女孩家想尽办法后打算放弃，龙哥和队友们奔走募捐，前后筹到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多万，挽救了小女孩。这之后，龙哥每年都帮扶一些贫困孩子，有的持续五六年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除了助老助学外，龙哥的公益版图越来越大。惠安孤儿院的几十名孤儿就长期得到志愿者们的帮助，除了买东西，他们还每周去陪孩子玩，给孩子们的小房间画壁画，前不久，他们几经策划了“宝贝计划”，将这些孩子搬到宽敞的楼房。这些年，只要有人在论坛发帖求助寻亲的，龙哥也发动大家去寻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渐渐地，他们有了影响力。</w:t>
      </w:r>
      <w:r>
        <w:rPr>
          <w:rFonts w:eastAsia="仿宋_GB2312" w:ascii="仿宋_GB2312" w:hAnsi="仿宋_GB2312"/>
          <w:sz w:val="32"/>
          <w:szCs w:val="32"/>
        </w:rPr>
        <w:t>2008</w:t>
      </w:r>
      <w:r>
        <w:rPr>
          <w:rFonts w:ascii="仿宋_GB2312" w:hAnsi="仿宋_GB2312" w:eastAsia="仿宋_GB2312"/>
          <w:sz w:val="32"/>
          <w:szCs w:val="32"/>
        </w:rPr>
        <w:t>年汶川地震后，他们组织募捐到约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万元善款；每年情人节他们都上街义卖玫瑰花，能筹到好几千元助学基金。台湾一家寺庙向他们探寻惠安三乡陈氏的有关情况，他们多方查找，硬是从博物馆找出答案；泉港一个女孩走失，他们动用各方力量，最终成功找到；一名年轻时居住在县城八间街的老汉思家心切，他们实地拍摄照片，寄发给他……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这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年，龙哥说是“风风雨雨”。最早他们只是自发做公益，但没有名分，“黑户”，每次开展活动“都像地下党出动”。龙哥说，那会儿，民间志愿者服务刚兴起，很多人不知道志愿者要干啥，“上门去助老，人家问，你们找谁啊？”龙哥笑着说，最惊险的一次，他组织上百人去扫烈士墓，结果还被盯上；而经常聚会活动，派出所的茶更没少喝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这些和人们的误解、非议，打击了一些队员的积极性。此外，他们最缺的是资金。除热心捐助和网站收入，服务队常常“赤字”，让“为更多人提供帮助”的口号面临太多现实无奈。有一次，紫山镇报了三个助学对象，可资金只够帮助一人，最后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孩子抓阄。“孩子们伤心，我们也伤心。”龙哥说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另外则是人员离开。龙哥说，</w:t>
      </w:r>
      <w:r>
        <w:rPr>
          <w:rFonts w:eastAsia="仿宋_GB2312" w:ascii="仿宋_GB2312" w:hAnsi="仿宋_GB2312"/>
          <w:sz w:val="32"/>
          <w:szCs w:val="32"/>
        </w:rPr>
        <w:t>2008</w:t>
      </w:r>
      <w:r>
        <w:rPr>
          <w:rFonts w:ascii="仿宋_GB2312" w:hAnsi="仿宋_GB2312" w:eastAsia="仿宋_GB2312"/>
          <w:sz w:val="32"/>
          <w:szCs w:val="32"/>
        </w:rPr>
        <w:t>年最多时有三四百号人，但一半都流失了。他说，一些人因为工作调动，一些人则觉得“不好玩”离开……队员们离开他最伤心，但好在最初的</w:t>
      </w:r>
      <w:r>
        <w:rPr>
          <w:rFonts w:eastAsia="仿宋_GB2312" w:ascii="仿宋_GB2312" w:hAnsi="仿宋_GB2312"/>
          <w:sz w:val="32"/>
          <w:szCs w:val="32"/>
        </w:rPr>
        <w:t>16“</w:t>
      </w:r>
      <w:r>
        <w:rPr>
          <w:rFonts w:ascii="仿宋_GB2312" w:hAnsi="仿宋_GB2312" w:eastAsia="仿宋_GB2312"/>
          <w:sz w:val="32"/>
          <w:szCs w:val="32"/>
        </w:rPr>
        <w:t>元老”都在，队伍也稳定了，也被惠安县政府和人们接受了。</w:t>
      </w:r>
      <w:r>
        <w:rPr>
          <w:rFonts w:eastAsia="仿宋_GB2312" w:ascii="仿宋_GB2312" w:hAnsi="仿宋_GB2312"/>
          <w:sz w:val="32"/>
          <w:szCs w:val="32"/>
        </w:rPr>
        <w:t>2008</w:t>
      </w:r>
      <w:r>
        <w:rPr>
          <w:rFonts w:ascii="仿宋_GB2312" w:hAnsi="仿宋_GB2312" w:eastAsia="仿宋_GB2312"/>
          <w:sz w:val="32"/>
          <w:szCs w:val="32"/>
        </w:rPr>
        <w:t>年，服务队正式挂靠到惠安县团委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困难不少，挫折不少，但他们从不懈怠，依然执着前行。他们也希望有更多人参与到志愿服务中来。“我们不需要回报，但要你一个承诺：当别人有困难的时候，我也要尽力帮他。”这是他们最常对受助对象说的话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黄滨榕还非常重视团队的建设。他组织队员们到大竹岛露营，举行中秋博饼活动，千里单骑走滇藏，单车环闽骑行……这既磨练队员意志，也增强团队的凝聚力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由于表现出色，“惠安人志愿者服务队”被团市委表彰为“泉州市青年志愿服务先进集体”，被县委、县政府授予“慈善事业贡献奖”荣誉称号。龙哥本人也获得泉州市青年志愿服务金奖，和惠安第二届“美丽惠安人”道德模范称号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龙哥自己并不是有钱人，做公益不赚钱，带领团队压力大，现实还有很多无奈。为何坚持下来，想过退出没？他说，“没想过也不知道为什么”。对公益，他的理解是“做好事，能帮到人就开心”。他说，人的感情是朴素的，“就像几年前，母亲在老家病重，乡亲们来帮忙端屎端尿、轮流照顾，而我那时特别忙，每次回去都呆不久……”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对以后，龙哥其实没太详细规划，他希望志愿者服务队一直发展下去；而对帮助别人，不管何时，“我会一直做”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2:39:00Z</dcterms:created>
  <dc:creator>微软用户</dc:creator>
  <dc:description/>
  <cp:keywords/>
  <dc:language>en-US</dc:language>
  <cp:lastModifiedBy>微软用户</cp:lastModifiedBy>
  <dcterms:modified xsi:type="dcterms:W3CDTF">2014-09-23T03:09:00Z</dcterms:modified>
  <cp:revision>16</cp:revision>
  <dc:subject/>
  <dc:title>说起黄滨榕，或许认识他的人不多；但是说起惠安“龙哥”，知道的却有很多：有的在网上，有的要找他帮忙，有的则得到过他的帮助</dc:title>
</cp:coreProperties>
</file>