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60"/>
        <w:ind w:left="44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郑泽新，永春新新园艺有限公司董事长，入选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市优秀农村实用人才。引进韩国技术设备合资成立泉州市景圃生物科技有限公司，发展高档花卉蝴蝶兰、大花蕙兰、金线莲、铁皮石斛等。建立泉州市首家冷热型高山催花基地，成为福建省首家从组培、催花到成品全产业链生产大花蕙兰的企业。</w:t>
      </w:r>
    </w:p>
    <w:p>
      <w:pPr>
        <w:pStyle w:val="Style14"/>
        <w:shd w:fill="FFFFFF" w:val="clear"/>
        <w:spacing w:lineRule="exact" w:line="560"/>
        <w:ind w:left="44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可能是因为长期与花木土壤相伴的原因，今年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岁的郑泽新身上既有着一种清新天然的灵动气质，又有着和年龄不相称的成熟稳重。从为别人打工，到拥有千亩苗木基地，这位年轻人以花卉园艺为终生事业，且在这一绿色生态的行业中不断刷新自己的坐标，书写着“二次创业”的精彩和风采。</w:t>
      </w:r>
    </w:p>
    <w:p>
      <w:pPr>
        <w:pStyle w:val="Style14"/>
        <w:shd w:fill="FFFFFF" w:val="clear"/>
        <w:spacing w:lineRule="exact" w:line="560" w:before="0" w:after="225"/>
        <w:ind w:left="45" w:right="45" w:firstLine="45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舍弃“铁饭碗”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借款万元自创业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999</w:t>
      </w:r>
      <w:r>
        <w:rPr>
          <w:rFonts w:ascii="仿宋_GB2312" w:hAnsi="仿宋_GB2312" w:eastAsia="仿宋_GB2312"/>
          <w:color w:val="000000"/>
          <w:sz w:val="32"/>
          <w:szCs w:val="32"/>
        </w:rPr>
        <w:t>年，中专毕业的郑泽新就业于当时永春制药厂下属的园艺场，成了国企员工。儿子终于吃上了“公家饭”，郑家父母喜上眉梢，让儿子再找一个有稳定工作的媳妇，成为他们新的愿想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但郑泽新并不满足于此。</w:t>
      </w:r>
      <w:r>
        <w:rPr>
          <w:rFonts w:eastAsia="仿宋_GB2312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eastAsia="仿宋_GB2312"/>
          <w:color w:val="000000"/>
          <w:sz w:val="32"/>
          <w:szCs w:val="32"/>
        </w:rPr>
        <w:t>年，在父母和亲友们强烈的反对声中，已经跟老师傅们学到一技之长的他，毅然舍弃了为不少人羡慕的“铁饭碗”，投身于自主创业的大潮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瞄准永春生态优势和气候条件，离职后的郑泽新，依然钟情老本行。当年年底，他的新新园艺门店在永春县城悄然开业，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的店面在同行中显得有点小，“但尽管这样，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的起步资金还是四处筹借来的。”</w:t>
      </w:r>
    </w:p>
    <w:p>
      <w:pPr>
        <w:pStyle w:val="Style14"/>
        <w:shd w:fill="FFFFFF" w:val="clear"/>
        <w:spacing w:lineRule="exact" w:line="560" w:before="0" w:after="225"/>
        <w:ind w:left="44" w:right="45" w:firstLine="61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向上游延伸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苗圃绽放新梦想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依靠着诚实守信与专业勤奋，郑泽新的园艺店很快就干出了名堂，并于</w:t>
      </w:r>
      <w:r>
        <w:rPr>
          <w:rFonts w:eastAsia="仿宋_GB2312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eastAsia="仿宋_GB2312"/>
          <w:color w:val="000000"/>
          <w:sz w:val="32"/>
          <w:szCs w:val="32"/>
        </w:rPr>
        <w:t>年开始接手绿化工程，迎来做大做强的转折点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不安分的因子或许与生俱来地流淌在郑泽新的血液里。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eastAsia="仿宋_GB2312"/>
          <w:color w:val="000000"/>
          <w:sz w:val="32"/>
          <w:szCs w:val="32"/>
        </w:rPr>
        <w:t>年，在园艺销售和园艺工程上风生水起的郑泽新，又一次不再满足。“从别人手中进货，除了利润低和不方便，最关键的是很难精确控制量，多了还好说，要是进少了再补，成本高的同时还很麻烦。”为了有更大的发展空间，他把触角伸向了苗圃生产，实现产销一条龙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让郑泽新自己也没想到的是，一旦亲近到了土地，梦想随之更加缤纷。</w:t>
      </w:r>
      <w:r>
        <w:rPr>
          <w:rFonts w:eastAsia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年，一个偶然的机会，他从韩国朋友处了解到了大花蕙兰、蝴蝶兰等高档花卉的市场和潜力。“既然市场供不应求，那永春能不能种？”得到肯定的答复后，郑泽新马上引进韩国的技术和设备，合资成立了泉州市景圃生物科技有限公司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与独资的新新园艺不同，新公司大力发展蝴蝶兰、大花蕙兰、金线莲，特色十分明显。“大花蕙兰的花期三年，中苗的蝴蝶兰当年就可开花，金线莲等中草药的生长期更短，在时间和周转上形成良好互补。”去年年底，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株蝴蝶兰在短期内销售一空，市场以直接而热烈的反响回应了郑泽新的探索。</w:t>
      </w:r>
    </w:p>
    <w:p>
      <w:pPr>
        <w:pStyle w:val="Style14"/>
        <w:shd w:fill="FFFFFF" w:val="clear"/>
        <w:spacing w:lineRule="exact" w:line="560" w:before="0" w:after="225"/>
        <w:ind w:left="44" w:right="45" w:firstLine="61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高山催花开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打通特色产业链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终端的销售，到上游的培植，延伸产业链的做法给郑泽新带来了更大收益，但即使在此时，郑泽新仍然想着是否能在园艺事业的道路上走得更远，创业和再次创业的设想始终萦绕在他脑海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，经过充分的考察和论证后，郑泽新在永春呈祥乡雪山建成首个高山催花基地，这是省内继龙岩梅花山和漳州华安以后的第三个天然催花基地，而郑泽新则成为全省打通大花蕙兰从组培、催花到成品整个产业链的第一人。</w:t>
      </w:r>
    </w:p>
    <w:p>
      <w:pPr>
        <w:pStyle w:val="Style14"/>
        <w:shd w:fill="FFFFFF" w:val="clear"/>
        <w:spacing w:lineRule="exact" w:line="560" w:before="0" w:after="225"/>
        <w:ind w:left="44" w:right="45" w:firstLine="608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如今的郑泽新，园艺基地发展到了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多亩，已经成长为行业的领军人物。憧憬未来，郑泽新又有了一个新想法——在逐年扩大的苗木基地上开辟专门区域，种上花季错落的樱花、紫薇，向公众免费开放，打造一个特色的休闲赏花好去处。</w:t>
      </w:r>
    </w:p>
    <w:p>
      <w:pPr>
        <w:pStyle w:val="Normal"/>
        <w:widowControl/>
        <w:spacing w:lineRule="exact" w:line="560" w:before="280" w:after="280"/>
        <w:ind w:firstLine="420"/>
        <w:jc w:val="left"/>
        <w:rPr>
          <w:rFonts w:cs="宋体;SimSun"/>
        </w:rPr>
      </w:pPr>
      <w:r>
        <w:rPr>
          <w:rFonts w:eastAsia="仿宋_GB2312" w:cs="宋体;SimSun" w:ascii="Simsun;Times New Roman" w:hAnsi="Simsun;Times New Roman"/>
          <w:color w:val="000000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59:00Z</dcterms:created>
  <dc:creator>微软拥护</dc:creator>
  <dc:description/>
  <cp:keywords/>
  <dc:language>en-US</dc:language>
  <cp:lastModifiedBy>微软拥护</cp:lastModifiedBy>
  <dcterms:modified xsi:type="dcterms:W3CDTF">2014-08-22T03:56:00Z</dcterms:modified>
  <cp:revision>12</cp:revision>
  <dc:subject/>
  <dc:title/>
</cp:coreProperties>
</file>