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b/>
          <w:sz w:val="30"/>
          <w:szCs w:val="30"/>
        </w:rPr>
        <w:t>向上向善好青年</w:t>
      </w:r>
    </w:p>
    <w:p>
      <w:pPr>
        <w:pStyle w:val="Normal"/>
        <w:spacing w:lineRule="exact" w:line="560"/>
        <w:ind w:firstLine="602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李小峰：情系茶机爱暖桑梓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机械给人的感觉，无疑是冷冰冰的，因了爱心注入，而散发温润光芒。作为安溪福韵茶叶机械有限公司的缔造者，李小峰正是用善良与大爱，浇筑出一批批好茶机，受益无数茶农的同时，更是将爱的光芒照耀在茶乡大地上，让满满的爱溢满天地之间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善缘缔造福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善而有福，余韵悠长。李小峰出生在国家级历史文化名镇湖头的半岭村，时年</w:t>
      </w:r>
      <w:r>
        <w:rPr>
          <w:rFonts w:eastAsia="仿宋_GB2312" w:ascii="仿宋_GB2312" w:hAnsi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岁，自小在一个充满爱的家庭中长大。父亲是当地乡村医生，父亲给乡亲们治病赠药的一幕幕，乡亲们拎着自产茶叶感激父亲的一幕幕，让李小峰一次次感受到爱心延绵的温馨场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李小峰立志做一个爱心传递者。长在茶乡的他，见周遭的乡亲们忙于生计，忙于奔走茶园、茶房之间，就萌生研发生产茶业机械，造福乡亲的想法。说干就干，初中毕业后，他先去当地大型茶叶机械厂，从一名普通机械工做起，摸索着每一个冰冷的配件，熟悉着每一道工序。学有所成之后，</w:t>
      </w:r>
      <w:r>
        <w:rPr>
          <w:rFonts w:eastAsia="仿宋_GB2312" w:ascii="仿宋_GB2312" w:hAnsi="仿宋_GB2312"/>
          <w:sz w:val="30"/>
          <w:szCs w:val="30"/>
        </w:rPr>
        <w:t>2008</w:t>
      </w:r>
      <w:r>
        <w:rPr>
          <w:rFonts w:ascii="仿宋_GB2312" w:hAnsi="仿宋_GB2312" w:eastAsia="仿宋_GB2312"/>
          <w:sz w:val="30"/>
          <w:szCs w:val="30"/>
        </w:rPr>
        <w:t>年，李小峰毅然成立自己的茶叶机械公司，他将公司取名叫“福韵”，目的就是为延续一直以来的梦想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韵创办伊始，李小峰就很注重规范化生产，他说做企业就像是做人，要有诚信，要有善心，才能立于不败之地。他给福韵定下三个“是否”，即是否保证产品质量、是否依农机购置补贴操作规程经营、是否依法纳税。很快地，福韵就打出爱心效应，在安溪乃至全国茶机市场上占有一席之地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司自主研发的产品包括全自动真空机、分装机、多功能分装机、全自动内膜机、机器人全自动多功能真空包装机、茶叶提香机等几大系列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多个产品，不仅在安溪畅销，而且吸引四川、山东、天津、大连以及福建省内多个茶产区的茶企前来订货。就连在大陆从事茶叶生意的台商也看中福韵机械，不遗余力从将福韵茶机运往台岛。渐渐地，福韵茶机成为同行业知名品牌，一举获得“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中国优秀创新企业”称号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李小峰实现了他儿时的梦想，所创设的福韵品牌，不仅惠及安溪乡亲，延绵全国各地产茶区，甚至台湾茶农，这让李小峰颇感幸福。而在事业稍有成就之际，他念念不忘的是家乡的父老乡亲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大爱溢满桑梓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有事没事，李小峰爱往家乡跑，走访调查茶机运用状况的同时，也顺便帮帮乡亲们，做一些利力所能及的事情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早在福韵品牌创设不久，一次返乡，李小峰亲眼目睹乡亲们管茶劳作强度相当大，有的妇女同男人一样背着沉重的喷雾器喷杀虫剂。李小峰手头并不宽裕，但他觉得父老乡亲过得太辛苦，于是他毅然拿出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多台自动喷雾器赠送给农户，帮助解除繁重的体力劳动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李小峰可谓是半岭村李清辉老人家的常客，年近八旬的李清辉老人是一名退休教师，老伴过世，与患有肌肉萎缩症的儿子相依为命。李小峰对李老师一家特别关注，每年都会到李老师家看望五六次，而每次少不了送上红包、米面、棉被等、像这样的事情，他一做就是很多年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积沙方能成塔，积水方能成渊。李小峰觉得，个人力量是渺小的，慈善得靠大家的力量才能播洒大爱。为此，他还发动身边的好朋友，一起加入爱心扶贫的行列。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春节前夕，李小峰携同生意上的好友，以及安溪茶叶协会湖头分会等团体，组成爱心团队，奔赴湖头镇、湖上乡等安溪县乡镇乡村基层，为百名贫困老人、计生困难户献爱心，被当地传为佳话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做慈善就是要像阳光一样，渗透到每个角落，温暖每个人的内心。”李小峰这样说，也这样做，事业稳定之后，有了空闲，他便上下跑动，申请成立湖头福韵慈善协会，联合当地爱心人士共同开展公益活动，同时倾囊奉献，甚至筹划将自家房子改建成养老院，让一些困难老人安享晚年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在农村，需要帮助的老人很多，还有很多孩子因家庭困难面临失学之痛……”李小峰心里装的是那些身处贫困的老人，和那一群面临失学的孩子。如今，他正在率领他的福韵品牌和福韵慈善协会，走出去，惠及更多百姓，带动更多的人奉献爱心，服务更为广阔的茶乡大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6:00Z</dcterms:created>
  <dc:creator>微软用户</dc:creator>
  <dc:description/>
  <cp:keywords/>
  <dc:language>en-US</dc:language>
  <cp:lastModifiedBy>User</cp:lastModifiedBy>
  <dcterms:modified xsi:type="dcterms:W3CDTF">2015-01-05T01:04:00Z</dcterms:modified>
  <cp:revision>9</cp:revision>
  <dc:subject/>
  <dc:title/>
</cp:coreProperties>
</file>