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b/>
          <w:sz w:val="30"/>
          <w:szCs w:val="30"/>
        </w:rPr>
        <w:t>向上向善好青年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林原坚主要事迹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任职团县委以来，他能及时转变角色，融入新的岗位，找准定位、加强沟通、务实进取、锐意创新、有效作为，以一名团干部的身份，竭诚服务全县各级团组织和广大团员青年，积极推动安溪共青团事业蓬勃发展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安溪共青团工作综合排名全市第五位、第三位，他本人获得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泉州市优秀共青团干部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福建省优秀共青团干部等荣誉，当选为共青团安溪县第十五届委员会常委，并被安溪电视台《践行核心价值观——青春在基层》专栏作为青年典型首期采访报道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勤学习善思考 全面提升自身综合素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尽快适应岗位职责要求，他始终坚持把学习作为一种精神追求，一种生活方式，扎实推进业务知识学习，努力适应新形势下的共青团工作，学习利用新媒体平台宣传共青团工作，配合打造“指尖上的共青团”，向青少年推送各种优质“精神食粮”，撰写论文《浅析运用新媒体传播社会主义核心价值观》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拓思路务实干 创造一项项崭新的业绩</w:t>
      </w:r>
    </w:p>
    <w:p>
      <w:pPr>
        <w:pStyle w:val="Normal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着力深化青少年引导工作。</w:t>
      </w:r>
      <w:r>
        <w:rPr>
          <w:rFonts w:ascii="仿宋_GB2312" w:hAnsi="仿宋_GB2312" w:eastAsia="仿宋_GB2312"/>
          <w:sz w:val="32"/>
          <w:szCs w:val="32"/>
        </w:rPr>
        <w:t>深入开展党的十八大、十八届三中全会和团十七大等重要会议精神的学习宣传活动，运用微博、微信等新媒体平台，发起“大大你好”等微话题谈论。广泛开展“我的中国梦”主题教育实践活动，结合“五四”、“六一”等重大节庆日开展学雷锋志愿服务活动、“四五祭扫”等品牌活动，在少年儿童中开展“红领巾心向党”和争当“四好少年”活动，联合相关单位开展“茶乡正青春”微视频大赛活动，丰富中国梦的内涵。承办第一期安溪少年军校，引导广大青少年进一步坚定理想信念，练就过硬本领，矢志艰苦奋斗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竭诚服务青少年成长发展。</w:t>
      </w:r>
      <w:r>
        <w:rPr>
          <w:rFonts w:ascii="仿宋_GB2312" w:hAnsi="仿宋_GB2312" w:eastAsia="仿宋_GB2312"/>
          <w:sz w:val="32"/>
          <w:szCs w:val="32"/>
        </w:rPr>
        <w:t>多举措推进青年就业创业，分别依托安溪茶学院、华侨职校、电商宅基地、弘桥智谷电商产业园成立青年成长成才孵化基地；强化与相关单位的合作，针对茶叶电子商务、经营管理、技术服务等方面，免费培训创业、待业青年</w:t>
      </w:r>
      <w:r>
        <w:rPr>
          <w:rFonts w:eastAsia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eastAsia="仿宋_GB2312"/>
          <w:sz w:val="32"/>
          <w:szCs w:val="32"/>
        </w:rPr>
        <w:t>多人次；通过</w:t>
      </w:r>
      <w:r>
        <w:rPr>
          <w:rFonts w:eastAsia="仿宋_GB2312" w:ascii="仿宋_GB2312" w:hAnsi="仿宋_GB2312"/>
          <w:sz w:val="32"/>
          <w:szCs w:val="32"/>
        </w:rPr>
        <w:t>YBC</w:t>
      </w:r>
      <w:r>
        <w:rPr>
          <w:rFonts w:ascii="仿宋_GB2312" w:hAnsi="仿宋_GB2312" w:eastAsia="仿宋_GB2312"/>
          <w:sz w:val="32"/>
          <w:szCs w:val="32"/>
        </w:rPr>
        <w:t>组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创业青年与导师结对，发放创业贷款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为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多名青年提供</w:t>
      </w:r>
      <w:r>
        <w:rPr>
          <w:rFonts w:eastAsia="仿宋_GB2312" w:ascii="仿宋_GB2312" w:hAnsi="仿宋_GB2312"/>
          <w:sz w:val="32"/>
          <w:szCs w:val="32"/>
        </w:rPr>
        <w:t>SYB</w:t>
      </w:r>
      <w:r>
        <w:rPr>
          <w:rFonts w:ascii="仿宋_GB2312" w:hAnsi="仿宋_GB2312" w:eastAsia="仿宋_GB2312"/>
          <w:sz w:val="32"/>
          <w:szCs w:val="32"/>
        </w:rPr>
        <w:t>创业培训；提供见习岗位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个，为青年开辟实践锻炼空间，以供青年积累工作经验、丰富社会阅历。拓展关爱青少年活动，发动社会力量开展关爱活动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场（次），捐款捐物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余万元，参与志愿者</w:t>
      </w:r>
      <w:r>
        <w:rPr>
          <w:rFonts w:eastAsia="仿宋_GB2312" w:ascii="仿宋_GB2312" w:hAnsi="仿宋_GB2312"/>
          <w:sz w:val="32"/>
          <w:szCs w:val="32"/>
        </w:rPr>
        <w:t>1872</w:t>
      </w:r>
      <w:r>
        <w:rPr>
          <w:rFonts w:ascii="仿宋_GB2312" w:hAnsi="仿宋_GB2312" w:eastAsia="仿宋_GB2312"/>
          <w:sz w:val="32"/>
          <w:szCs w:val="32"/>
        </w:rPr>
        <w:t>人次，覆盖农民工子女</w:t>
      </w:r>
      <w:r>
        <w:rPr>
          <w:rFonts w:eastAsia="仿宋_GB2312" w:ascii="仿宋_GB2312" w:hAnsi="仿宋_GB2312"/>
          <w:sz w:val="32"/>
          <w:szCs w:val="32"/>
        </w:rPr>
        <w:t>4816</w:t>
      </w:r>
      <w:r>
        <w:rPr>
          <w:rFonts w:ascii="仿宋_GB2312" w:hAnsi="仿宋_GB2312" w:eastAsia="仿宋_GB2312"/>
          <w:sz w:val="32"/>
          <w:szCs w:val="32"/>
        </w:rPr>
        <w:t>人；组织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关爱行动项目专员与农民工子女结对帮扶；联合供电公司、移动公司等单位走进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乡镇，发挥团队组织纽带作用，帮助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多名留守儿童、农民工子女实现愿望；联系“许清水青少年医疗救助基金”，资助帮扶两名重大疾病学生各一万元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、切实维护青少年合法权益。</w:t>
      </w:r>
      <w:r>
        <w:rPr>
          <w:rFonts w:ascii="仿宋_GB2312" w:hAnsi="仿宋_GB2312" w:eastAsia="仿宋_GB2312"/>
          <w:sz w:val="32"/>
          <w:szCs w:val="32"/>
        </w:rPr>
        <w:t>深化“共青团与人大代表、政协委员面对面”活动，开展“团委书记倾听日”活动，了解青年所亟所需。联合预青成员单位举办主题为“争做美德少年建功幸福安溪”——普法知识进校园系列活动，涵盖未成年人违法犯罪警示教育活动、交通安全知识宣传活动、消防安全知识宣传活动、庭审观摩活动、警营开放日活动、法制宣传图片巡回展览等六部分内容，累计受惠青少年学生</w:t>
      </w:r>
      <w:r>
        <w:rPr>
          <w:rFonts w:eastAsia="仿宋_GB2312" w:ascii="仿宋_GB2312" w:hAnsi="仿宋_GB2312"/>
          <w:sz w:val="32"/>
          <w:szCs w:val="32"/>
        </w:rPr>
        <w:t>19580</w:t>
      </w:r>
      <w:r>
        <w:rPr>
          <w:rFonts w:ascii="仿宋_GB2312" w:hAnsi="仿宋_GB2312" w:eastAsia="仿宋_GB2312"/>
          <w:sz w:val="32"/>
          <w:szCs w:val="32"/>
        </w:rPr>
        <w:t>人次。扎实开展五类重点青少年群体信息排查摸底，撰写调研报告，推进一一结对，实现分类帮扶，促使我县未成年人违法犯罪率明显下降。</w:t>
      </w:r>
    </w:p>
    <w:p>
      <w:pPr>
        <w:pStyle w:val="Normal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、深入开展志愿服务促和谐。</w:t>
      </w:r>
      <w:r>
        <w:rPr>
          <w:rFonts w:ascii="仿宋_GB2312" w:hAnsi="仿宋_GB2312" w:eastAsia="仿宋_GB2312"/>
          <w:sz w:val="32"/>
          <w:szCs w:val="32"/>
        </w:rPr>
        <w:t>组建“青春同行 助孤行动”专门志愿服务队，并以此为轴心，按区域划分成立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支“助孤行动”志愿小分队，吸纳供电所、派出所、信用社等青年文明号志愿者和省、市红旗团组织团员青年，建立服务点，形成横向到边、纵向到底的三级帮扶管理网，全面覆盖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乡镇，结合“共青团员义务星期六”，广泛开展助孤行动志愿服务。引导青少年积极投身生态建设，深入开展“保护母亲河”义务植树活动，广泛发动团员青年、志愿者认植树木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余株。</w:t>
      </w:r>
    </w:p>
    <w:p>
      <w:pPr>
        <w:pStyle w:val="Normal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、提升基层团组织覆盖影响。</w:t>
      </w:r>
      <w:r>
        <w:rPr>
          <w:rFonts w:ascii="仿宋_GB2312" w:hAnsi="仿宋_GB2312" w:eastAsia="仿宋_GB2312"/>
          <w:sz w:val="32"/>
          <w:szCs w:val="32"/>
        </w:rPr>
        <w:t>稳步推进非公团建工作和乡镇实体化“大团委”建设，新建非公企业团组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家，集中组建乡镇直属团组织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余个。全面推动基层团组织构建以“目标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资源”为核心“</w:t>
      </w:r>
      <w:r>
        <w:rPr>
          <w:rFonts w:eastAsia="仿宋_GB2312" w:ascii="仿宋_GB2312" w:hAnsi="仿宋_GB2312"/>
          <w:sz w:val="32"/>
          <w:szCs w:val="32"/>
        </w:rPr>
        <w:t>OPR”</w:t>
      </w:r>
      <w:r>
        <w:rPr>
          <w:rFonts w:ascii="仿宋_GB2312" w:hAnsi="仿宋_GB2312" w:eastAsia="仿宋_GB2312"/>
          <w:sz w:val="32"/>
          <w:szCs w:val="32"/>
        </w:rPr>
        <w:t>工作机制，在机关企事业单位、乡镇村居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领域建立典型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讲党性作表率 秉承党员干部优良作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名党员干部，他严格自警自律，履行党员职责，自觉遵守中央“八项规定”等要求，积极参加各种反腐倡廉警示教育活动，厉行勤俭节约，反对铺张浪费。任职以来，没发生任何违法违纪现象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知恩知责知足 弘扬中华民族传统美德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他能正确对待名利，做到知恩、知责、知足。牢记父母的养育之恩、组织的培育之恩、亲友的帮扶之恩，心存感激，知恩图报；牢记团的四项基本职能，以高度的政治责任感和强烈的事业心，知责思为，扎实工作；牢记“知足常足，终生不辱”，保持一颗平常心，逐渐养成重事业、淡名利的健康心态。他能在困难面前多一份勇气，名利面前多一份淡定，诱惑面前多一份坚毅，自觉把感恩之心转化为爱岗敬业的实际行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36:00Z</dcterms:created>
  <dc:creator>User</dc:creator>
  <dc:description/>
  <cp:keywords/>
  <dc:language>en-US</dc:language>
  <cp:lastModifiedBy>User</cp:lastModifiedBy>
  <dcterms:modified xsi:type="dcterms:W3CDTF">2015-01-05T02:33:00Z</dcterms:modified>
  <cp:revision>16</cp:revision>
  <dc:subject/>
  <dc:title/>
</cp:coreProperties>
</file>