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理发师辜克锋的浓浓敬老情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永春五里街镇儒林街一家名为</w:t>
      </w:r>
      <w:r>
        <w:rPr>
          <w:rFonts w:eastAsia="仿宋_GB2312" w:ascii="仿宋_GB2312" w:hAnsi="仿宋_GB2312"/>
          <w:sz w:val="32"/>
          <w:szCs w:val="32"/>
        </w:rPr>
        <w:t>COCO</w:t>
      </w:r>
      <w:r>
        <w:rPr>
          <w:rFonts w:ascii="仿宋_GB2312" w:hAnsi="仿宋_GB2312" w:eastAsia="仿宋_GB2312"/>
          <w:sz w:val="32"/>
          <w:szCs w:val="32"/>
        </w:rPr>
        <w:t>的理发店，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岁的老板辜克锋心里有一本小笔记，记录着周围社区十几位老人的身体情况和理发时间。一到时日，他或招呼老人们过来店里理，或带上工具上门服务。在他的带动下，妻子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位同事也加入了义务理发的行列。 </w:t>
      </w:r>
    </w:p>
    <w:p>
      <w:pPr>
        <w:pStyle w:val="Normal"/>
        <w:spacing w:lineRule="exact" w:line="600" w:before="156" w:after="156"/>
        <w:jc w:val="center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冒雨上门服务  老人直夸好样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尽管有时天空飘着细雨，尽管有时天气很冷，尽管有时烈日暴晒，尽管有时累了一天，但辜克锋从不会因为天气和自身的原因，耽误社区里老人的理发时间。他总是一大早就带着理发工具来到老人家中，免费为她们理发，并跟老人们聊天，给她们将一些遇到的趣事。每次他的到来，总能给老人们的家里带去欢声笑语。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阿锋真是个好人，对我们这些老人太好了。”新安小区的林阿婆对辜克锋赞不绝口。她告诉记者，她和老伴今年都</w:t>
      </w:r>
      <w:r>
        <w:rPr>
          <w:rFonts w:eastAsia="仿宋_GB2312" w:ascii="仿宋_GB2312" w:hAnsi="仿宋_GB2312"/>
          <w:sz w:val="32"/>
          <w:szCs w:val="32"/>
        </w:rPr>
        <w:t>78</w:t>
      </w:r>
      <w:r>
        <w:rPr>
          <w:rFonts w:ascii="仿宋_GB2312" w:hAnsi="仿宋_GB2312" w:eastAsia="仿宋_GB2312"/>
          <w:sz w:val="32"/>
          <w:szCs w:val="32"/>
        </w:rPr>
        <w:t>岁了。老伴七八年前中风，现在行动很不方便。“阿锋总是上门来帮我老伴理发，还不收钱。”而辜克锋觉得这只是在做自己力所能及的事情而已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店里的生意一直不错，辜克锋在店里也是忙前忙后，没得歇息。“小辜一直不收钱，我们这些老人都不太好意思来他店里了，他就特地到我们家里叫我们来剪。”</w:t>
      </w:r>
      <w:r>
        <w:rPr>
          <w:rFonts w:eastAsia="仿宋_GB2312" w:ascii="仿宋_GB2312" w:hAnsi="仿宋_GB2312"/>
          <w:sz w:val="32"/>
          <w:szCs w:val="32"/>
        </w:rPr>
        <w:t>73</w:t>
      </w:r>
      <w:r>
        <w:rPr>
          <w:rFonts w:ascii="仿宋_GB2312" w:hAnsi="仿宋_GB2312" w:eastAsia="仿宋_GB2312"/>
          <w:sz w:val="32"/>
          <w:szCs w:val="32"/>
        </w:rPr>
        <w:t>岁阿婆陈桃激动地说，她几个月前第一次来这里理发，要付钱，辜克锋不收，还让她帮忙转告，所有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岁以上的老人来理发都不收钱。</w:t>
      </w:r>
    </w:p>
    <w:p>
      <w:pPr>
        <w:pStyle w:val="Normal"/>
        <w:spacing w:lineRule="exact" w:line="600" w:before="156" w:after="156"/>
        <w:jc w:val="center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关心卧床邻居  乐当社区志愿者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今年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岁的辜克锋，家住儒林社区，</w:t>
      </w:r>
      <w:r>
        <w:rPr>
          <w:rFonts w:eastAsia="仿宋_GB2312" w:ascii="仿宋_GB2312" w:hAnsi="仿宋_GB2312"/>
          <w:sz w:val="32"/>
          <w:szCs w:val="32"/>
        </w:rPr>
        <w:t>2002</w:t>
      </w:r>
      <w:r>
        <w:rPr>
          <w:rFonts w:ascii="仿宋_GB2312" w:hAnsi="仿宋_GB2312" w:eastAsia="仿宋_GB2312"/>
          <w:sz w:val="32"/>
          <w:szCs w:val="32"/>
        </w:rPr>
        <w:t>年从中专学校辍学后去了厦门，学了一手理发的好手艺。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年起，他先后被厦门和永春县城的美发店聘为理发师，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年回永春开了理发店，“那时就上门为石鼓桃星村的老人义务理过几次发”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辜克锋萌生长期为老人免费理发的念头，是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的事。那时他刚把理发店搬到儒林街，有一天听说住在附近的一位老人喂鸡鸭时，不小心摔断了腿，躺在床上没法走路。老人的两个儿子都在外工作，他只好雇人来照顾自己，头发长了，也只能请理发师上门理，但那理发师竟然收了他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元。听到这个消息，辜克锋感到很不平，“那时候我理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人才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元钱呢。”于是，他心里产生了为老人免费理发的念头，“但那时候店小，店里就我一个人，实在忙不过来，所以没有付诸行动。”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，社区找上辜克锋，问他愿不愿意当社区的青年志愿者，他二话不说就加入了。辜克锋还主动申请，成为永春慈善总会的一名义工。早年的那个念头在心里越来越明晰。当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，辜克锋和来自吾峰镇的黄锦光合伙在儒林街开了这家美发店，加上辜克锋的妻子黄小梅，以及店员周业辉，店里总共有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人，平均年龄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岁。辜克锋觉得这下可以付诸行动了，便将自己的想法和大伙儿一说，没想到几个人异口同声表示支持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说干就干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人在店门口显眼位置写上：本店长期义务为本社区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周岁以上老人提供免费理发服务。</w:t>
      </w:r>
    </w:p>
    <w:p>
      <w:pPr>
        <w:pStyle w:val="Normal"/>
        <w:spacing w:lineRule="exact" w:line="600" w:before="156" w:after="156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长期坚持行善  带动同事当义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“</w:t>
      </w:r>
      <w:r>
        <w:rPr>
          <w:rFonts w:ascii="仿宋_GB2312" w:hAnsi="仿宋_GB2312" w:eastAsia="仿宋_GB2312"/>
          <w:sz w:val="32"/>
          <w:szCs w:val="32"/>
        </w:rPr>
        <w:t>老人们都不容易，有的儿女不在身边。每个人都会老，我们应该学会感恩。”辜克锋说，他的父母在永春桃城镇经营柑橘园，自己从小跟着爷爷奶奶生活，“爷爷在世时是出了名的大好人，只要有人需要帮忙他总是随叫随到，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多岁时还爬上屋顶帮忙修整屋瓦。”辜克锋从小耳濡目染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“</w:t>
      </w:r>
      <w:r>
        <w:rPr>
          <w:rFonts w:ascii="仿宋_GB2312" w:hAnsi="仿宋_GB2312" w:eastAsia="仿宋_GB2312"/>
          <w:sz w:val="32"/>
          <w:szCs w:val="32"/>
        </w:rPr>
        <w:t>后来离开了家，学会理发之后，只给爷爷奶奶理过一次发。”辜克锋摇着头，面露遗憾：“没能多为爷爷奶奶尽孝，希望把这份孝道延续在其他老人身上。”辜克锋说，最近大家准备去买个本子，将老人的住址、电话等信息登记下来，方便联系。下一次慈善总会招聘义工时，店里的其他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人也会去申请。“我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人还打算去永春养老院帮老人们理理发。”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辜克锋和同事们觉得做这些只是举手之劳，倒是老人们很客气，“弄得我们都很不好意思。”他们说，百善孝为先，尊重老人和孝敬老人是他们应该做的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辜克锋说，我们每个人都会老，等我们老得时候有很多人尊重和孝敬我们，那是件非常美好的事，义务理发活动是一份爱心行动，不是形式，只要店在，这个理念就一直在，他们会长期坚持下去。并且希望能有更多的人加入志愿者队伍，让社会和生活更加和谐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31:00Z</dcterms:created>
  <dc:creator>User</dc:creator>
  <dc:description/>
  <cp:keywords/>
  <dc:language>en-US</dc:language>
  <cp:lastModifiedBy>User</cp:lastModifiedBy>
  <dcterms:modified xsi:type="dcterms:W3CDTF">2014-08-22T07:28:00Z</dcterms:modified>
  <cp:revision>11</cp:revision>
  <dc:subject/>
  <dc:title/>
</cp:coreProperties>
</file>