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不断闹腾的创业者</w:t>
      </w:r>
    </w:p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在美国创业有一个“最酷”的地方，不是高档闪光的</w:t>
      </w:r>
      <w:r>
        <w:rPr>
          <w:sz w:val="30"/>
          <w:szCs w:val="30"/>
        </w:rPr>
        <w:t>CBD,</w:t>
      </w:r>
      <w:r>
        <w:rPr>
          <w:sz w:val="30"/>
          <w:szCs w:val="30"/>
        </w:rPr>
        <w:t>也不是条件优越科技园区，而是诞生了苹果、谷歌、惠普……一家家伟大企业的破旧简陋车库。</w:t>
      </w:r>
      <w:r>
        <w:rPr>
          <w:sz w:val="30"/>
          <w:szCs w:val="30"/>
        </w:rPr>
        <w:t>1987</w:t>
      </w:r>
      <w:r>
        <w:rPr>
          <w:sz w:val="30"/>
          <w:szCs w:val="30"/>
        </w:rPr>
        <w:t>年出生的杨江川，早在大三的时候就开始创业了。他，一个黑瘦开朗的热血青年，正是在这样一个不起眼的地方，追逐自己的梦想。他开玩笑说：“虽然我的成就没办法跟那些伟大的公司比，挣扎了这么多年，我的公司也才刚刚熬过创业危险期，但至少跟伟大公司的起点是一样的。”梦想的阳光终于照进现实，今年初，他的公司从地下停车场隔层搬进了</w:t>
      </w:r>
      <w:r>
        <w:rPr>
          <w:sz w:val="30"/>
          <w:szCs w:val="30"/>
        </w:rPr>
        <w:t>235</w:t>
      </w:r>
      <w:r>
        <w:rPr>
          <w:sz w:val="30"/>
          <w:szCs w:val="30"/>
        </w:rPr>
        <w:t>平方的亮堂办公室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不“闹腾”，无梦想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杨江川说自己是一个“闹腾”的人，没有机会也要闹腾出机会，即使改变不了世界，也要改变自己的人生。他出生在惠安山霞镇的一个贫穷农民家庭，中考结束后因为家里凑不出学费，父母就打算让他去工厂打工。杨江川一听，如闻霹雳，在地上哭闹打滚了半天，父母实在顶不住他的闹腾，领着灰头土脸满脸泪痕的他到处凑钱。说起这段往事，杨江川觉得既好笑又心酸。但也因为他的闹腾，他才能顺利的完成学业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高考结束后，第二天他便独自一人背着行李，来到泉州市清濛工业区，找了一家电子配件厂上班，辛苦两个月凑齐了学费，踏进了大学的校门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跑出来的第一桶金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大学期间，他还是一样“闹腾”，完成了本专业的学习并选修了金融学专业，获得了管理学及经济学双学士学位。课余时间也不闲着，参加主导过多次学生社会化实践项目，如：福建农林大学风雅文化传媒有限公司、福建农林大学沃土家园论坛、福建榕城大学生网、博锐图文工作室，为实现创业积累了不少市场及团队经验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2010</w:t>
      </w:r>
      <w:r>
        <w:rPr>
          <w:sz w:val="30"/>
          <w:szCs w:val="30"/>
        </w:rPr>
        <w:t>年冬天，他正式开始创业，第一笔启动资金是身上仅剩的</w:t>
      </w:r>
      <w:r>
        <w:rPr>
          <w:sz w:val="30"/>
          <w:szCs w:val="30"/>
        </w:rPr>
        <w:t>600</w:t>
      </w:r>
      <w:r>
        <w:rPr>
          <w:sz w:val="30"/>
          <w:szCs w:val="30"/>
        </w:rPr>
        <w:t>元生活费用。他来到了惠安知名企业瑞芳鱼卷，希望成为该企业在福州的销售总代理。结果不难猜出，对方对于一个尚未出茅庐的学生根本不予重视。回来后他左思右想实在心有不甘，多次电话联系并到企业拜访。后来，企业回复让他自己进货去卖，做得好再谈代理的事。于是他向朋友借了</w:t>
      </w:r>
      <w:r>
        <w:rPr>
          <w:sz w:val="30"/>
          <w:szCs w:val="30"/>
        </w:rPr>
        <w:t>500</w:t>
      </w:r>
      <w:r>
        <w:rPr>
          <w:sz w:val="30"/>
          <w:szCs w:val="30"/>
        </w:rPr>
        <w:t>元，加上身上的生活费，进了第一批鱼卷。提货时，为了省掉三元的货物寄存费，他早早在车站等。当抱着</w:t>
      </w:r>
      <w:r>
        <w:rPr>
          <w:sz w:val="30"/>
          <w:szCs w:val="30"/>
        </w:rPr>
        <w:t>60</w:t>
      </w:r>
      <w:r>
        <w:rPr>
          <w:sz w:val="30"/>
          <w:szCs w:val="30"/>
        </w:rPr>
        <w:t>斤的鱼卷时，他想这就是梦想开始的重量吧。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因为缺钱，刚开始他向朋友借用了一台旧的超标电动车来跑业务和送货。电动车的电池老旧，提一次货来回需要走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公里，常常走到一半就没电了，只能推着车或找到充电的地方充完电再走。由于电动车属于违法超标，经常跟警察叔叔玩“躲猫猫”，运气不好时候送货赚</w:t>
      </w:r>
      <w:r>
        <w:rPr>
          <w:sz w:val="30"/>
          <w:szCs w:val="30"/>
        </w:rPr>
        <w:t>15</w:t>
      </w:r>
      <w:r>
        <w:rPr>
          <w:sz w:val="30"/>
          <w:szCs w:val="30"/>
        </w:rPr>
        <w:t>元，结果收到</w:t>
      </w:r>
      <w:r>
        <w:rPr>
          <w:sz w:val="30"/>
          <w:szCs w:val="30"/>
        </w:rPr>
        <w:t>20</w:t>
      </w:r>
      <w:r>
        <w:rPr>
          <w:sz w:val="30"/>
          <w:szCs w:val="30"/>
        </w:rPr>
        <w:t>元的违规罚单。一年后，他跑遍了福州大大小小酒楼饭店，也与多家单位签订了供货协议，同时获得了第一桶创业金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创业不能停下脚步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对于取得的成绩，他觉得远远不够，鱼卷的市场空间是有限的，他遇到了瓶颈。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，他找到了一个项目——“闽州童”幼儿园校服。当大多数人在为中小学生校服市场争得头破血流之际，他依托着老家惠安的服装资源优势，瞄准了福州幼儿园这块还未开垦好的新兴市场。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当然，新市场也意味着更多的不确定性，于是他开始了又一轮看起来无止尽的“闹腾”。他骑着电动车一家一家幼儿园问过去，大部分情况是被保安人员拦住，连大门都进不去。就这样跑了</w:t>
      </w:r>
      <w:r>
        <w:rPr>
          <w:sz w:val="30"/>
          <w:szCs w:val="30"/>
        </w:rPr>
        <w:t>13</w:t>
      </w:r>
      <w:r>
        <w:rPr>
          <w:sz w:val="30"/>
          <w:szCs w:val="30"/>
        </w:rPr>
        <w:t>天，在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愚人节这天签了一单共</w:t>
      </w:r>
      <w:r>
        <w:rPr>
          <w:sz w:val="30"/>
          <w:szCs w:val="30"/>
        </w:rPr>
        <w:t>750</w:t>
      </w:r>
      <w:r>
        <w:rPr>
          <w:sz w:val="30"/>
          <w:szCs w:val="30"/>
        </w:rPr>
        <w:t>套服装。他异常兴奋，对这个新市场充满了信心。但现实的愚人节是残酷的，由于经验不足，项目的货期、服装尺寸、面料、收款等环节都出现了问题，最后以赔本结束。虽然他也在怀疑自己的选择，但还是继续坚持了下来。慢慢的，他完善了各环节程序，培养了首批</w:t>
      </w:r>
      <w:r>
        <w:rPr>
          <w:sz w:val="30"/>
          <w:szCs w:val="30"/>
        </w:rPr>
        <w:t>30</w:t>
      </w:r>
      <w:r>
        <w:rPr>
          <w:sz w:val="30"/>
          <w:szCs w:val="30"/>
        </w:rPr>
        <w:t>家客户……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2012</w:t>
      </w:r>
      <w:r>
        <w:rPr>
          <w:sz w:val="30"/>
          <w:szCs w:val="30"/>
        </w:rPr>
        <w:t>年底，“闽州童”获得了福建省级扶持重点项目，入选了中国青年创业计划（</w:t>
      </w:r>
      <w:r>
        <w:rPr>
          <w:sz w:val="30"/>
          <w:szCs w:val="30"/>
        </w:rPr>
        <w:t>ybc</w:t>
      </w:r>
      <w:r>
        <w:rPr>
          <w:sz w:val="30"/>
          <w:szCs w:val="30"/>
        </w:rPr>
        <w:t>）福建千人计划，项目开始实现盈利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初，“闽州童”园服已成为福州区域各大中小幼儿园信赖的供应商，客户主动提出了新的产品需求，于是教师服、书包、儿童床品、活动帽子、教学一体机、电子白板、幼儿园教学软件等成了新的服务项目，“闽州童幼儿园采购平台”概念应运而生，实现营业额超过</w:t>
      </w:r>
      <w:r>
        <w:rPr>
          <w:sz w:val="30"/>
          <w:szCs w:val="30"/>
        </w:rPr>
        <w:t>500</w:t>
      </w:r>
      <w:r>
        <w:rPr>
          <w:sz w:val="30"/>
          <w:szCs w:val="30"/>
        </w:rPr>
        <w:t>万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，公司从地下停车场隔层搬进了</w:t>
      </w:r>
      <w:r>
        <w:rPr>
          <w:sz w:val="30"/>
          <w:szCs w:val="30"/>
        </w:rPr>
        <w:t>235</w:t>
      </w:r>
      <w:r>
        <w:rPr>
          <w:sz w:val="30"/>
          <w:szCs w:val="30"/>
        </w:rPr>
        <w:t>平方的宽敞办公室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，闽州童幼儿园采购平台参加惠安县青年创业“金点子”大赛，获得了大赛冠军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创业，就是一个不断闹腾自己的过程”，他常说。</w:t>
      </w:r>
    </w:p>
    <w:p>
      <w:pPr>
        <w:pStyle w:val="Normal"/>
        <w:spacing w:lineRule="auto" w:line="360"/>
        <w:ind w:firstLine="480"/>
        <w:rPr>
          <w:sz w:val="24"/>
          <w:szCs w:val="30"/>
        </w:rPr>
      </w:pPr>
      <w:r>
        <w:rPr>
          <w:sz w:val="24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45:00Z</dcterms:created>
  <dc:creator>Administrator</dc:creator>
  <dc:description/>
  <cp:keywords/>
  <dc:language>en-US</dc:language>
  <cp:lastModifiedBy>微软用户</cp:lastModifiedBy>
  <dcterms:modified xsi:type="dcterms:W3CDTF">2014-09-26T10:17:00Z</dcterms:modified>
  <cp:revision>175</cp:revision>
  <dc:subject/>
  <dc:title/>
</cp:coreProperties>
</file>