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仿宋_GB2312" w:hAnsi="仿宋_GB2312" w:cs="仿宋_GB2312" w:eastAsia="仿宋_GB2312"/>
          <w:b/>
          <w:spacing w:val="-4"/>
          <w:sz w:val="44"/>
          <w:szCs w:val="44"/>
        </w:rPr>
        <w:t>连婧蕾申报乡村好青年事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4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连婧蕾，女，国网福建惠安县供电有限公司营销部计量班班长，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参加工作。自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以来，长期前往县孤儿院照顾孤儿，用青春呵护孤儿成长，用志愿服务的温暖浇筑希望之花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在同事看来，这个身材消瘦的姑娘，做事认真负责、正能量满满。自从偶然结识了孤儿院的孩子们之后，她决定义务到孤儿院服务。“看到孩子们呆在昏暗、潮湿的房间里，那胆怯而又期盼的眼神啊……我心里五味杂陈，很不好受。”连婧蕾说，“我一个人能做的有限，但只要这一丁点付出能给以孩子们帮助，换取孩子们快乐健康成长，这都是值得的。”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县孤儿院的孩子，多数患有先天疾病，或是手脚残疾，或是智力障碍，有的孩子还长期躺卧在床。志愿者张萍表示，初次见到的时候，看到一个孩子侧躺在床上，表情空洞，嘴边挂着哈喇子，由于没有做好心里准备，自己被吓了一下；而在有些孩子由于语言障碍，无法正常与人沟通，他们的照顾工作相对正常孩子更需要耐心；院里孩子多，有些时候考虑不够周全，孩子们之间还会相互嫉妒，演变成哭闹……接触到这林林总总的情况，连婧蕾心里想到的不是畏惧，而是更加坚定守护孤儿院的孩子的想法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长期的志愿服务虽然辛苦，但她乐在其中。还没有男朋友的她能熟练地帮小婴儿换尿布、喂奶粉；婴儿的肠胃娇嫩，她每个月自掏资金上米店碾二十斤大米，煮成米糊给孩子吃；她还自学了启蒙教育……在她的心底一直有一个明确的目标，那就是不仅要孩子们活得健康，更要活得快乐，有自尊，有追求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五年来，连婧蕾一有空闲就去陪孩子们玩，给他们带去关爱。她见证了孤儿院从低矮的瓦房搬到宽敞的楼房，见证了孩子们勇敢面对生活、不屈前行的成长，连婧蕾也从此多了一个家，一个有着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弟弟妹妹的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孤儿院有个右脚先天萎缩的女孩乐乐，个性好强脾气倔，总不愿别人帮忙，久而久之，她渐渐远离人群，独自玩耍。可连婧蕾从她眼里读到了渴望，渴望像一个健全人被尊重，渴望自己能够融入孩子们中间。于是，连婧蕾对她总是有点“偏心”，小点心、新玩具、新衣服都想到先给乐乐，带着乐乐主动走进孩子们中间。有一天，乐乐把婧蕾拉到一边，在耳畔自豪的说：“我会自己上厕所了。”好强的她坐在便池旁，脱下裤子，瘦弱的左脚微微弯起，右手撑在地上，然后慢慢地往便池挪，娇小的身体倾斜的在地面移动并笑着朝婧蕾说：“姐姐，我厉害吧？”看到这儿，婧蕾强忍着泪一把抱起乐乐说：“乐乐，最棒了！”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在连婧蕾的帮助下，乐乐迈出了努力生活自理的第一步，迈出了获得自信的第一步。看着这些孩子从先前的自卑、胆怯、排斥他人，到现在主动融入、勇敢表达并且懂得分享，连婧蕾感慨万千：作为一个健全的人，我们很幸运，我希望把这份健全幸运和爱传递下去，去帮助那些需要我的孩子们，因为有孩子的地方就是我的家啊！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做好事不难，难在风雨无阻、数年如一日的坚持。连婧蕾的行为感动了身边的同事，大家自发组成了一支爱心电力连。他们从洗手、吃饭、上厕所开始，培养孩子的生活自理能力；他们在灰暗的房间里贴上五颜六色的卡通墙纸，美化孩子的生活环境；他们逢年过节总会三两成群和孩子们一起闹腾做游戏，丰富孩子的生活；他们总是告诉孩子们，外面的世界很美很美，鼓励他们面对，牵着他们走出去，滋润孩子原本干涸的心田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团队力量的帮助下，连婧蕾的爱心电力连还组织了多次主题志愿活动，为孩子们募捐爱心童鞋，在七夕期间义卖玫瑰花募集善款，教导孩子们在母亲节为保育员送礼物，通过活动，改善孩子们的生活环境，教育孩子们为人处世，拌其孩子们父母的角色。连婧蕾说道：“上天欠他们的，我们有责任担当起来，给孩子们该有的温暖。”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下，许多人为及时行乐花钱如流水时，她选择了付出与分享；当许多人为功成名就疲于奔命时，她选择为一群孩子牺牲与付出；当许多人牟足了劲锦上添花，她选择为孤儿雪中送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23:00Z</dcterms:created>
  <dc:creator>黄伟超</dc:creator>
  <dc:description/>
  <cp:keywords/>
  <dc:language>en-US</dc:language>
  <cp:lastModifiedBy>微软用户</cp:lastModifiedBy>
  <dcterms:modified xsi:type="dcterms:W3CDTF">2014-08-24T08:22:00Z</dcterms:modified>
  <cp:revision>31</cp:revision>
  <dc:subject/>
  <dc:title/>
</cp:coreProperties>
</file>