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汪伟阳同志先进事迹</w:t>
      </w:r>
    </w:p>
    <w:p>
      <w:pPr>
        <w:pStyle w:val="Normal"/>
        <w:spacing w:lineRule="exact" w:line="560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汪伟阳，中共党员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98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出生在涂寨镇互助村一个普通的农民家庭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0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起担任乡村医生工作至今。作为一名一直奋战在基层的党员医生，他把对党无限忠诚的朴素情感，化作实际行动融入他所挚爱的医疗卫生事业上，为改变乡村医疗卫生面貌尽心尽责，为乡村群众预防保健倾心服务，在平凡岗位上做出了不平凡的业绩。</w:t>
      </w:r>
    </w:p>
    <w:p>
      <w:pPr>
        <w:pStyle w:val="Normal"/>
        <w:spacing w:lineRule="exact" w:line="560"/>
        <w:ind w:firstLine="643"/>
        <w:jc w:val="left"/>
        <w:rPr>
          <w:rFonts w:ascii="楷体_GB2312" w:hAnsi="楷体_GB2312" w:eastAsia="楷体_GB2312" w:cs="宋体;SimSun"/>
          <w:b/>
          <w:b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kern w:val="0"/>
          <w:sz w:val="32"/>
          <w:szCs w:val="32"/>
        </w:rPr>
        <w:t>一、坚定理想，矢志乡医终不悔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随着市场经济的浪潮席卷大地，农村里越来越多的年青人远离家乡，跑到城市闯荡谋生。可是看着村里落后的医疗卫生环境，汪伟阳从部队卫生队退役后，却毅然放弃了到地方医院就业的机会，选择到互助村乡村卫生所做了一名普通的乡村医生。很多人为他的放弃感到不解，感到惋惜，他却说“这里的村民养育了我，我离不开养育了我的村民。”这句简单的话里蕴藏了多么深厚的感情。热爱本职工作，不畏条件艰苦，扎根农村，为家乡人民群众的健康服务，这就是一个普普通通的乡村医生无悔的追求。</w:t>
      </w:r>
    </w:p>
    <w:p>
      <w:pPr>
        <w:pStyle w:val="Normal"/>
        <w:spacing w:lineRule="exact" w:line="560"/>
        <w:ind w:firstLine="643"/>
        <w:jc w:val="left"/>
        <w:rPr>
          <w:rFonts w:ascii="楷体_GB2312" w:hAnsi="楷体_GB2312" w:eastAsia="楷体_GB2312" w:cs="宋体;SimSun"/>
          <w:b/>
          <w:b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kern w:val="0"/>
          <w:sz w:val="32"/>
          <w:szCs w:val="32"/>
        </w:rPr>
        <w:t>二、履行职责，小村医的大贡献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互助村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多人是涂寨镇一个人口大村，村里的卫生防疫工作繁重而复杂。汪伟阳自己做了一个小册子，把村里面面大大小小的病人都记录在案，每天都背着十字包下乡巡诊，无论是烈日骄阳，还是狂风暴雨，只要乡亲们一个电话他都随传随到，乡亲们都亲切地说“汪医生是我们村里的‘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0’”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0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，“非典”来袭，它以可怕的破坏力向人类最宝贵的生命发起了挑衅，一时一国人民为之震惊，广大群众陷入一片惊慌恐惧之中。为响应胡锦涛总书记“众志成城，抗击非典”的号召，全国医疗卫生人员全力投入到抗非一线。他第一时间背起药箱，主动请缨，参加抗非工作。在那段紧张的日子里，他每天都穿梭在村里发放医疗用品，防疫消毒，排查病例，累了就在摩托车上坐一坐，困了就在卫生所办公室里打个盹，大半个月都没好好休息过。经过不断的努力，疫情没有蔓延到村庄，全村没有发现一例疑似病例，守卫了全村人的健康。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0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突发的非典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0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的禽流感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0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的甲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H1N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流感，再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H7N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型禽流感，每一次危急时刻他总是冲在最前头，他常说：“我是一个军人，这是我的职责。”他就是靠着这样的信念，打赢了一场又一场没有硝烟的战争。</w:t>
      </w:r>
    </w:p>
    <w:p>
      <w:pPr>
        <w:pStyle w:val="Normal"/>
        <w:spacing w:lineRule="exact" w:line="560"/>
        <w:ind w:firstLine="643"/>
        <w:jc w:val="left"/>
        <w:rPr>
          <w:rFonts w:ascii="楷体_GB2312" w:hAnsi="楷体_GB2312" w:eastAsia="楷体_GB2312" w:cs="宋体;SimSun"/>
          <w:b/>
          <w:b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kern w:val="0"/>
          <w:sz w:val="32"/>
          <w:szCs w:val="32"/>
        </w:rPr>
        <w:t>三、坚守使命，我是共产党员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0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，汪伟阳成为一名光荣的共产党员。他更加明白了自己身上的重任，作为党员医生就像大厦的奠基石，像铺路的石子，要承担得更多，付出得多。他把几年来在村里工作总结出的科学卫生防疫知识，利用广播、传单、网络等方式积极宣传，并倡导村民开展爱国卫生运动和“小康村”、“文明村”、“卫生村”建设活动，使大家养成了良好的卫生习惯和健康的生活方式，提高了自我保健的意识和能力。他还主动地承担了村里食品药品安全协管员、科技信息员、民兵营副营长、村民监督委员会主任的工作。担任食品药品安全协管员四年期间，负责食品药品市场秩序现状和食品药品质量情况，及时反馈社会对食品药品监管工作的意见和建议。他兢兢业业，细致认真，全村未发生一起食源性疾病和食品安全重特大事故，保障了广大人民群众的饮食安全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0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被县食品药品安全委员会评定为“县食品药品安全示范单位”。科技工作被市、县、镇评为“科技工作先进个人”。民兵营工作年年居于全县前列，本人也连续多次评为“征兵工作先进个人”。因为他的辛勤付出，村民得到了实惠，可是他自己却忙得连女儿生病了都没时间照顾。有人对他说，“无名无利，你这样的任劳任怨又有什么用呢。”他却笑着说：“因为我是共产党员。”是的，这就是一名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共产党员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不记得失，抛却名利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诚心诚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地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为人民谋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福利，以忘我的牺牲精神实践自己入党的庄重誓言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汪伟阳同志就是这样以其兢兢业业的工作精神和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奉献不言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追求无止境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”的理想信念，认真履行着一名共产党员的神圣职责。他真心诚意地对人，廉洁自律、心无旁骛地工作，把一腔真情献给了乡亲，把党的事业作为自已最大的职责和最高的使命。他就是这样在平凡的工作岗位上书写着一名党员医生、村务工作者的精彩人生，就是这样在人民群众中树起了一面不朽的旗帜。</w:t>
      </w:r>
    </w:p>
    <w:p>
      <w:pPr>
        <w:pStyle w:val="Normal"/>
        <w:spacing w:lineRule="exact" w:line="560"/>
        <w:ind w:firstLine="560"/>
        <w:jc w:val="righ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169" w:h="15477"/>
      <w:pgMar w:left="1418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7:51:00Z</dcterms:created>
  <dc:creator>钟碧波</dc:creator>
  <dc:description/>
  <cp:keywords/>
  <dc:language>en-US</dc:language>
  <cp:lastModifiedBy>微软用户</cp:lastModifiedBy>
  <cp:lastPrinted>2010-08-19T08:03:00Z</cp:lastPrinted>
  <dcterms:modified xsi:type="dcterms:W3CDTF">2014-08-24T09:42:00Z</dcterms:modified>
  <cp:revision>6</cp:revision>
  <dc:subject/>
  <dc:title>一腔真情系百姓 平凡岗位奏华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