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  <w:t>浦 东 新 区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rFonts w:eastAsia="仿宋_GB2312"/>
                <w:sz w:val="24"/>
                <w:szCs w:val="20"/>
              </w:rPr>
              <w:t>浦东新区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rFonts w:eastAsia="仿宋_GB2312"/>
                <w:sz w:val="24"/>
                <w:szCs w:val="20"/>
              </w:rPr>
              <w:t>华东师范大学附属周浦中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 xml:space="preserve">11 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刘芳儒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男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6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7</w:t>
            </w:r>
            <w:r>
              <w:rPr>
                <w:rFonts w:eastAsia="仿宋_GB2312"/>
                <w:sz w:val="24"/>
                <w:szCs w:val="20"/>
              </w:rPr>
              <w:t>月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族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无锡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生会主席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杨高南路</w:t>
            </w:r>
            <w:r>
              <w:rPr>
                <w:rFonts w:eastAsia="仿宋_GB2312"/>
                <w:sz w:val="24"/>
                <w:szCs w:val="20"/>
              </w:rPr>
              <w:t>3288</w:t>
            </w:r>
            <w:r>
              <w:rPr>
                <w:rFonts w:eastAsia="仿宋_GB2312"/>
                <w:sz w:val="24"/>
                <w:szCs w:val="20"/>
              </w:rPr>
              <w:t>弄</w:t>
            </w:r>
            <w:r>
              <w:rPr>
                <w:rFonts w:eastAsia="仿宋_GB2312"/>
                <w:sz w:val="24"/>
                <w:szCs w:val="20"/>
              </w:rPr>
              <w:t>36</w:t>
            </w: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602</w:t>
            </w:r>
            <w:r>
              <w:rPr>
                <w:rFonts w:eastAsia="仿宋_GB2312"/>
                <w:sz w:val="24"/>
                <w:szCs w:val="20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0783394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0125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亲：刘佩桥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母亲：陈敏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2-2013</w:t>
            </w:r>
            <w:r>
              <w:rPr>
                <w:rFonts w:eastAsia="仿宋_GB2312"/>
                <w:sz w:val="24"/>
                <w:szCs w:val="20"/>
              </w:rPr>
              <w:t>学年度浦东新区中等学校三好学生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浦东新区高三英语竞赛一等奖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二十一届高中生科普英语竞赛浦东区赛一等奖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二十届高中生科普英语竞赛一等奖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1</w:t>
            </w:r>
            <w:r>
              <w:rPr>
                <w:rFonts w:eastAsia="仿宋_GB2312"/>
                <w:sz w:val="24"/>
                <w:szCs w:val="20"/>
              </w:rPr>
              <w:t>世纪报杯全国中学生读报竞赛三等奖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哈佛中美领袖峰会荣誉毕业生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1</w:t>
            </w:r>
            <w:r>
              <w:rPr>
                <w:rFonts w:eastAsia="仿宋_GB2312"/>
                <w:sz w:val="24"/>
                <w:szCs w:val="20"/>
              </w:rPr>
              <w:t>上海市阳光体育大联赛高中组长跑比赛二等奖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上海市阳光体育大联赛高中组长跑比赛二等奖</w:t>
            </w:r>
          </w:p>
          <w:p>
            <w:pPr>
              <w:pStyle w:val="Normal"/>
              <w:ind w:right="48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480" w:firstLine="540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right="480" w:firstLine="54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480" w:firstLine="5400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育局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区委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89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优秀学生干部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仿宋_GB2312"/>
          <w:sz w:val="18"/>
          <w:szCs w:val="18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表格和具体事迹材料均一式三份</w:t>
      </w: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具体事迹材料直接附页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3-2014</w:t>
      </w:r>
      <w:r>
        <w:rPr>
          <w:rFonts w:ascii="黑体;SimHei" w:hAnsi="黑体;SimHei" w:eastAsia="黑体;SimHei"/>
          <w:b/>
          <w:sz w:val="32"/>
        </w:rPr>
        <w:t>学年浦东新区中等学校三好学生申报材料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华东师范大学附属周浦中学  高三（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）班  刘芳儒</w:t>
      </w:r>
    </w:p>
    <w:p>
      <w:pPr>
        <w:pStyle w:val="Normal"/>
        <w:spacing w:lineRule="exact" w:line="38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刘芳儒来自华师大附属周浦中学高三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班，现任周浦中学学生会主席一职。</w:t>
      </w:r>
    </w:p>
    <w:p>
      <w:pPr>
        <w:pStyle w:val="Normal"/>
        <w:spacing w:lineRule="exact" w:line="38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要成为一名优秀学生干部，在同学中起好带头作用，最重要就是拥有良好的思想品德素质。作为一名团员，他时刻遵守团员规章制度，对自己严格要求，并认真学习马列主义，毛泽东思想，邓小平理论，三个代表重要思想，科学发展观，八荣八耻等重要思想来提升自己的政治水平与想素质，时刻牢记作为共青团员的神圣使命，在各个方面起好表率作用。作为校学生会主席，任职一年以来，在学生会成员的辛苦努力与团委老师的谆谆教导下，他与学生会干事共同奋斗，取得了显著的成绩。在丰富同学们的学习生活方面，他成功举办了挑战者杯篮球赛，辩论赛，十佳歌手等活动，成立社团，使得校园生活更加多姿多彩，收到了同学们的广泛好评。在班级中他担任英语课代表的职务，除了认真完成老师布置的日常工作，他还积极与班长及其他班干部合作，营造良好的班级学习氛围，建立讨论小组提高学习效率，定期开展班会活动团结班级成员。同时，在班级中他乐于在学业上帮助他人答疑解惑，发挥自己在学习上的长处，也无时不刻向他人虚心求教。 </w:t>
      </w:r>
      <w:r>
        <w:rPr>
          <w:rFonts w:eastAsia="仿宋_GB2312" w:ascii="仿宋_GB2312" w:hAnsi="仿宋_GB2312"/>
          <w:sz w:val="24"/>
        </w:rPr>
        <w:br/>
      </w:r>
      <w:r>
        <w:rPr>
          <w:rFonts w:eastAsia="仿宋_GB2312"/>
          <w:sz w:val="24"/>
        </w:rPr>
        <w:t>   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作为一名优秀学生干部，较强的学习能力也是必不可少的素质。在学习方面，他有较强的研究问题，分析问题，并解决问题的能力。对于基础知识点，他能通过归纳总结牢牢地掌握，不在基础题上丢分。对于难题，他从不松懈对待，而是尝试用多种不同的方法解答，以此扩展自己的思维广度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 xml:space="preserve">形成严谨，敏捷的思维习惯。他不主张题海战术，而是在学习过程中养成自己的学习方法。比如在英语的学习上，作为我校英语口语社社长，他通过社团的方式，在轻松幽默的环境中，从易被忽视的口语入手，以口语交流的方式提升语感，并在共同学习的过程中培养社团成员的表达能力，人际交往能力，扩大视野。在数学学习中，他注重归纳整理专题，错题本上没有密密麻麻，只有清晰的题型总结与思路整理，它们是他学习上最佳的助手。有了适合自己的学习方法，他在年级中长期保持年级前五的水平，即使偶尔下滑也能迎头赶上。他认为在学习上需要战胜的只有自己，唯有不断的犯错与改正才能提高学习能力，学到真正的知识。 </w:t>
      </w:r>
      <w:r>
        <w:rPr>
          <w:rFonts w:eastAsia="仿宋_GB2312" w:ascii="仿宋_GB2312" w:hAnsi="仿宋_GB2312"/>
          <w:sz w:val="24"/>
        </w:rPr>
        <w:br/>
      </w:r>
      <w:r>
        <w:rPr>
          <w:rFonts w:eastAsia="仿宋_GB2312"/>
          <w:sz w:val="24"/>
        </w:rPr>
        <w:t>    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另外，在高中繁重学业的压力下，他能良好地平衡学习与体育，兴趣爱好的关系。他是学校长跑队一员，三年来为学校争取诸多荣誉。在课余，他积极参加业余羽毛球俱乐部活动，并以武术，电子琴，吉他为自己的兴趣爱好，丰富的业余生活也为他的高中生活增光添彩。 </w:t>
      </w:r>
      <w:r>
        <w:rPr>
          <w:rFonts w:eastAsia="仿宋_GB2312" w:ascii="仿宋_GB2312" w:hAnsi="仿宋_GB2312"/>
          <w:sz w:val="24"/>
        </w:rPr>
        <w:br/>
      </w:r>
      <w:r>
        <w:rPr>
          <w:rFonts w:eastAsia="仿宋_GB2312"/>
          <w:sz w:val="24"/>
        </w:rPr>
        <w:t xml:space="preserve">     </w:t>
      </w:r>
      <w:r>
        <w:rPr>
          <w:rFonts w:ascii="仿宋_GB2312" w:hAnsi="仿宋_GB2312" w:eastAsia="仿宋_GB2312"/>
          <w:sz w:val="24"/>
        </w:rPr>
        <w:t>他有信心成为一名优秀学生干部，此次若有幸获得殊荣，在今后的学习生活中，他会继续严格要求自我，在各方面不断完善自我，起好同学们的带头作用，为建设美好的祖国做出自己的贡献。</w:t>
      </w:r>
    </w:p>
    <w:p>
      <w:pPr>
        <w:pStyle w:val="Normal"/>
        <w:spacing w:lineRule="exact" w:line="380"/>
        <w:ind w:first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eastAsia="仿宋_GB2312" w:ascii="仿宋_GB2312" w:hAnsi="仿宋_GB2312"/>
          <w:sz w:val="24"/>
        </w:rPr>
        <w:t>2014-1-16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1:15:00Z</dcterms:created>
  <dc:creator>德育处</dc:creator>
  <dc:description/>
  <cp:keywords/>
  <dc:language>en-US</dc:language>
  <cp:lastModifiedBy>user</cp:lastModifiedBy>
  <dcterms:modified xsi:type="dcterms:W3CDTF">2014-01-22T01:45:00Z</dcterms:modified>
  <cp:revision>6</cp:revision>
  <dc:subject/>
  <dc:title/>
</cp:coreProperties>
</file>