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黑体;SimHei" w:eastAsia="黑体;SimHei"/>
          <w:sz w:val="44"/>
          <w:szCs w:val="44"/>
        </w:rPr>
        <w:t>把温暖带回家”福建共青团春节关爱行动爱心毛毯发放登记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4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共青团长泰县委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2340"/>
        <w:gridCol w:w="1800"/>
        <w:gridCol w:w="1620"/>
        <w:gridCol w:w="1620"/>
      </w:tblGrid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放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放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炎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一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6045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安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金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鹤亭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89678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春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泉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06950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智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泉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3015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雪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官山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659086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小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官山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5917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张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山社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后庵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2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宛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罗山社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水晶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22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艺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珠坂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8064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秀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珠坂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59632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莹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五中七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26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姚玉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五中七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3076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庄月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胜社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6974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建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胜社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9293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锦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关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67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城关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0401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安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文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登科社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39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小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登科社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28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涂文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珠浦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38356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丽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珠浦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055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秋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闽南理工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80072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丽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同益包装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97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惠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京元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55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清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京元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15950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琼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溪东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59686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文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溪东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9243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泽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安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0858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张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安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2416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崇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泉社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677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泉社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6329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鹏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99562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巷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秋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59650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连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3964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丽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075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福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759675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淑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80646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巷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东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东方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965201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伟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9667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仁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59684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锦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67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秀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97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婉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5965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少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59616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水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59650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慧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重远船舶机械工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6061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春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北极光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15065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丽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北极光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7573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坤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北极光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055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清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北极光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675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顺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北极光石材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117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雪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蔡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123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岩溪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天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铭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3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金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甘寨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3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森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珪前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5070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丽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珪前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3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春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珪后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3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岩溪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小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珪后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3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河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濑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0855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梅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锦鳞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6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巧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湖珠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48467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永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田头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80594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龙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霞美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9982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碧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顶山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60216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海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宫居委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759770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柯英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下宫居委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145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剑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二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63979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春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二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60607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碧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二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7595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二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9606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灯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二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83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金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盛板石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50267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枋洋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思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福兴板材加工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9662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东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强石业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59674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大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裕尧石制品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59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元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裕尧石制品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30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福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裕尧石制品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960171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枋洋镇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秀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裕尧石制品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59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亚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泰县裕尧石制品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5888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金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格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0697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坂里乡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蔡炉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格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80489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水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格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65686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冉  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格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59677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朝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层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70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志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层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960082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炳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层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70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艺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达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9293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志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达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9617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德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达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9690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聪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春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055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加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春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9661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凤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春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99060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慧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春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123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明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丹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99573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君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丹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271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叶申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丹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59674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锦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坂里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28816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坂里乡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汤凤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坂里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0677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丽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坂里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9667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艺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97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农农场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荣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28336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伯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78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坤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6947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锦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心小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9678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阿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60576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戴跃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57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许  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80648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赔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74678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柯贵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89698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雅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755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邓家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38357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丽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60818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思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9957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剑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塘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5968332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雪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077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鸿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95967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晓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9252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古农农场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楷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3067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舒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场中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760623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科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鹿电器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80647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开发区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建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鹿电器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50691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天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鹿电器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56084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毛良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鹿电器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5069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郭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鹿电器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549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邱建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63972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洪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50651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谢世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60594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绍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9662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昌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59633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0676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5065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毛明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80557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祥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6352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燕如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达信绿色照明股份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0477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杰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俪人鞋业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80647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周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俪人鞋业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50691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俪人鞋业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56084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开发区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丽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俪人鞋业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50691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俪人鞋业（福建）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549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质量问题，已破损，未发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建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0025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洪亚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25900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郑桂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89698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桂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7570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林素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508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晓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0596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连秋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60549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文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0676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力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漳州万晖洁具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06903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320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实际接收毛毯数：</w:t>
      </w:r>
      <w:r>
        <w:rPr>
          <w:rFonts w:eastAsia="仿宋_GB2312"/>
          <w:sz w:val="32"/>
          <w:szCs w:val="32"/>
        </w:rPr>
        <w:t>152</w:t>
      </w:r>
      <w:r>
        <w:rPr>
          <w:rFonts w:ascii="仿宋_GB2312" w:hAnsi="仿宋_GB2312" w:eastAsia="仿宋_GB2312"/>
          <w:sz w:val="32"/>
          <w:szCs w:val="32"/>
        </w:rPr>
        <w:t>条              填报人：杨德龙       联系方式：</w:t>
      </w:r>
      <w:r>
        <w:rPr>
          <w:rFonts w:eastAsia="仿宋_GB2312" w:ascii="仿宋_GB2312" w:hAnsi="仿宋_GB2312"/>
          <w:sz w:val="32"/>
          <w:szCs w:val="32"/>
        </w:rPr>
        <w:t>18605966698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长泰团县委</cp:lastModifiedBy>
  <dcterms:modified xsi:type="dcterms:W3CDTF">2013-03-12T08:00:00Z</dcterms:modified>
  <cp:revision>7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