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把温暖带回家”福建共青团春节关爱行动爱心毛毯发放登记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仿宋_GB2312" w:eastAsia="仿宋_GB2312"/>
          <w:sz w:val="30"/>
          <w:szCs w:val="30"/>
        </w:rPr>
        <w:t>填报单位（盖章）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共青团东山县委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2013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tbl>
      <w:tblPr>
        <w:tblW w:w="1417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方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发放数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许清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澳角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1591119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朱春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杏陈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8608118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刘福林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前楼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5592884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李秋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樟塘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8505299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刘荣宗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东山二中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9596360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陈建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西埔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6069938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姚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康美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50060970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孙志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陈城镇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58805318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林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福建海之星食品有限公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52596831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陈武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后崎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89596562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吴俊炜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港口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6050555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沈婉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湖仔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52600504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沈历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大帽山村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59606481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013.2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际接收毛毯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200        </w:t>
      </w:r>
      <w:r>
        <w:rPr>
          <w:rFonts w:ascii="仿宋_GB2312" w:hAnsi="仿宋_GB2312" w:cs="仿宋_GB2312" w:eastAsia="仿宋_GB2312"/>
          <w:sz w:val="32"/>
          <w:szCs w:val="32"/>
        </w:rPr>
        <w:t>条   填报人： 谢建喜     联系方式：</w:t>
      </w:r>
      <w:r>
        <w:rPr>
          <w:rFonts w:eastAsia="仿宋_GB2312" w:cs="仿宋_GB2312" w:ascii="仿宋_GB2312" w:hAnsi="仿宋_GB2312"/>
          <w:sz w:val="32"/>
          <w:szCs w:val="32"/>
        </w:rPr>
        <w:t>15059208768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X</cp:lastModifiedBy>
  <dcterms:modified xsi:type="dcterms:W3CDTF">2013-03-18T03:03:15Z</dcterms:modified>
  <cp:revision>2</cp:revision>
  <dc:subject/>
  <dc:title>“把温暖带回家”福建共青团春节关爱行动爱心毛毯发放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