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黑体" w:eastAsia="黑体"/>
          <w:sz w:val="44"/>
          <w:szCs w:val="44"/>
        </w:rPr>
        <w:t>把温暖带回家”福建共青团春节关爱行动爱心毛毯发放登记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填报单位（盖章）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共青团芗城区委员会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     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 xml:space="preserve">年  </w:t>
      </w:r>
      <w:r>
        <w:rPr>
          <w:rFonts w:eastAsia="仿宋_GB2312" w:cs="仿宋_GB2312" w:ascii="仿宋_GB2312" w:hAnsi="仿宋_GB2312"/>
          <w:sz w:val="30"/>
          <w:szCs w:val="30"/>
        </w:rPr>
        <w:t xml:space="preserve">3  </w:t>
      </w:r>
      <w:r>
        <w:rPr>
          <w:rFonts w:ascii="仿宋_GB2312" w:hAnsi="仿宋_GB2312" w:cs="仿宋_GB2312" w:eastAsia="仿宋_GB2312"/>
          <w:sz w:val="30"/>
          <w:szCs w:val="30"/>
        </w:rPr>
        <w:t xml:space="preserve">月  </w:t>
      </w:r>
      <w:r>
        <w:rPr>
          <w:rFonts w:eastAsia="仿宋_GB2312" w:cs="仿宋_GB2312" w:ascii="仿宋_GB2312" w:hAnsi="仿宋_GB2312"/>
          <w:sz w:val="30"/>
          <w:szCs w:val="30"/>
        </w:rPr>
        <w:t xml:space="preserve">12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9245</wp:posOffset>
                </wp:positionH>
                <wp:positionV relativeFrom="paragraph">
                  <wp:posOffset>19050</wp:posOffset>
                </wp:positionV>
                <wp:extent cx="81153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3576"/>
                              <w:gridCol w:w="2384"/>
                              <w:gridCol w:w="1908"/>
                              <w:gridCol w:w="1907"/>
                              <w:gridCol w:w="1431"/>
                            </w:tblGrid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发放时间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发放数量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沈佳霖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一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8850291888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柯鹭芬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一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28508670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戴锟泉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一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79906829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谢伟烽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79983816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余小彬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70930763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余雯静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90606064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韩  馨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三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85056339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杨淑云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三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59959604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田美琴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595961898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庄惠玉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五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105003829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沈婉婷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五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596064093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戴燕玉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五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960176297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陈庆军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51403348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沈春敏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595968143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杨淑峥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天宝中心小学（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3489636927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013.3.8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曾欣怡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三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陈旺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五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雷毅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盘俊枫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五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李佳琪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黄丽婷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陈丽花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曾韩香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三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朱舒悦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三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黄丽琴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叶舒彤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黄依苹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黄烩婷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北斗中心小学（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蒋莹虹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305536757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梁燕虾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65202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蒋艺娟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60240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黄小虾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312331838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黄明伟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588057928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黄书涵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65333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蔡玮轩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李志祥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3695933679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林康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652748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吴艺军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3709392587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林舒婷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林昕尧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635326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林渊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3328702869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林雪艳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395967865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蒋天赐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岱山村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2013.3.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  <w:t>毛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何月蕊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浦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15948199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杨佳鸿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浦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96008844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杨勇斌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浦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5968479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杨明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浦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07562017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杨杰平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浦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70937861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将卓越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浯沧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904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将小丽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浯沧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904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将晓强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浯沧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904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蒋珠爱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浯沧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904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蒋秋宝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浯沧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8904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林巧萍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福林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0129068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陈林凯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福林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26060846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陈晓婷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金沙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89201637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吕艳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吕艳霞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金沙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51655419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陈鑫婷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金沙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59117137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梁梓晨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58598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梁钰轩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58268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何钟彬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529960291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林佳怡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596063098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黄丽欣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96016871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林轩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60756482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林小叶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童洋洋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杨美玲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875961578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林艺雅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8069369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何锦超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585966879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林聪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5260617959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林幸泽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62591552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李婷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586077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徐少琦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漳州市浦南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85058048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、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旗斌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大寨中心小学一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辉煌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大寨中心小学四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千禧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大寨中心小学六年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余锦淇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仙都小学一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余月梅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仙都小学四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陈晓玲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埔里小学二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健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埔里小学三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小莉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过塘小学一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淑雅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过塘小学五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戴伟煌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洪坑小学三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戴宝米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洪坑小学一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涌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盘谷小学一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晓彬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盘谷小学四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镔超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月岭小学三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韩洁财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月岭小学五年级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王佳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王雅诗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王堉彬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陈康豪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陈云玉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詹宇欣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王灵阳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黄金美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陈舒杰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埔尾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孙晶汁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高坑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360697158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胡秀荣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寮里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665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胡静雯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寮里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665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黄美云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秋坑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003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黄杰铭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秋坑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003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郑巧云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32"/>
                                    </w:rPr>
                                    <w:t>洋尾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257210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陈碧丹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群裕小区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96012222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5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小曾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芝山中心小学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396002262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 w:before="0" w:after="0"/>
                                    <w:ind w:firstLine="60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4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595.3pt;mso-wrap-distance-left:9pt;mso-wrap-distance-right:9pt;mso-wrap-distance-top:0pt;mso-wrap-distance-bottom:0pt;margin-top:1.5pt;mso-position-vertical-relative:text;margin-left:124.35pt;mso-position-horizontal-relative:page">
                <v:fill opacity="0f"/>
                <v:textbox inset="0in,0in,0in,0in">
                  <w:txbxContent>
                    <w:tbl>
                      <w:tblPr>
                        <w:tblW w:w="12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3576"/>
                        <w:gridCol w:w="2384"/>
                        <w:gridCol w:w="1908"/>
                        <w:gridCol w:w="1907"/>
                        <w:gridCol w:w="1431"/>
                      </w:tblGrid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发放时间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发放数量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沈佳霖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一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8850291888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柯鹭芬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一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28508670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戴锟泉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一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79906829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谢伟烽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二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79983816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余小彬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二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70930763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余雯静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二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90606064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韩  馨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三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85056339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杨淑云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三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59959604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田美琴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四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595961898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庄惠玉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五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105003829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沈婉婷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五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596064093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戴燕玉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五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960176297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陈庆军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六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51403348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沈春敏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六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595968143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杨淑峥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天宝中心小学（六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3489636927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.3.8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曾欣怡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三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陈旺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五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雷毅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四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盘俊枫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五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李佳琪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六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黄丽婷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二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陈丽花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四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曾韩香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三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朱舒悦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三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黄丽琴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二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叶舒彤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二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黄依苹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四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黄烩婷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北斗中心小学（六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蒋莹虹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305536757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梁燕虾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65202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蒋艺娟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60240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黄小虾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312331838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黄明伟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588057928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黄书涵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65333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蔡玮轩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李志祥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3695933679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林康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652748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吴艺军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3709392587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林舒婷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林昕尧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635326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林渊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3328702869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林雪艳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395967865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蒋天赐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岱山村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2013.3.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  <w:t>毛毯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何月蕊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浦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15948199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杨佳鸿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浦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96008844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杨勇斌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浦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5968479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杨明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浦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07562017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杨杰平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浦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70937861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将卓越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浯沧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8904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将小丽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浯沧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8904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将晓强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浯沧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8904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蒋珠爱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浯沧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8904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蒋秋宝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浯沧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8904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林巧萍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福林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0129068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陈林凯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福林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6060846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陈晓婷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金沙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9201637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吕艳云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吕艳霞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金沙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51655419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陈鑫婷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金沙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159117137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梁梓晨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58598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梁钰轩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58268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何钟彬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529960291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林佳怡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596063098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黄丽欣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96016871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林轩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60756482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林小叶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童洋洋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杨美玲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875961578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林艺雅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8069369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何锦超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585966879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林聪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5260617959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林幸泽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62591552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李婷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586077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徐少琦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漳州市浦南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85058048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旗斌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大寨中心小学一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辉煌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大寨中心小学四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千禧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大寨中心小学六年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余锦淇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仙都小学一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余月梅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仙都小学四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陈晓玲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埔里小学二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健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埔里小学三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小莉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过塘小学一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淑雅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过塘小学五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戴伟煌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洪坑小学三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戴宝米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洪坑小学一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涌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盘谷小学一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晓彬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盘谷小学四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镔超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月岭小学三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韩洁财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月岭小学五年级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王佳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王雅诗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王堉彬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陈康豪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陈云玉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詹宇欣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王灵阳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黄金美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陈舒杰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埔尾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孙晶汁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高坑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360697158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胡秀荣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寮里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665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胡静雯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寮里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665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黄美云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秋坑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003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黄杰铭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秋坑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003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郑巧云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32"/>
                              </w:rPr>
                              <w:t>洋尾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257210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3.11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陈碧丹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群裕小区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96012222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小曾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芝山中心小学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396002262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 w:before="0" w:after="0"/>
                              <w:ind w:firstLine="6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4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际接收毛毯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42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条      填报人：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郭笑尘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联系方式：</w:t>
      </w:r>
      <w:r>
        <w:rPr>
          <w:rFonts w:eastAsia="仿宋_GB2312" w:cs="仿宋_GB2312" w:ascii="仿宋_GB2312" w:hAnsi="仿宋_GB2312"/>
          <w:sz w:val="32"/>
          <w:szCs w:val="32"/>
        </w:rPr>
        <w:t>2066008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微软用户</cp:lastModifiedBy>
  <dcterms:modified xsi:type="dcterms:W3CDTF">2013-03-18T03:03:04Z</dcterms:modified>
  <cp:revision>2</cp:revision>
  <dc:subject/>
  <dc:title>“把温暖带回家”福建共青团春节关爱行动爱心毛毯发放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