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爱的教育 童声唱响温暖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——</w:t>
      </w:r>
      <w:r>
        <w:rPr>
          <w:rFonts w:ascii="仿宋_GB2312" w:hAnsi="仿宋_GB2312" w:cs="黑体;SimHei" w:eastAsia="仿宋_GB2312"/>
          <w:b/>
          <w:sz w:val="28"/>
          <w:szCs w:val="28"/>
        </w:rPr>
        <w:t>重庆三峡学院外国语学院“走进城乡社区市民学校</w:t>
      </w:r>
      <w:r>
        <w:rPr>
          <w:rFonts w:eastAsia="仿宋_GB2312" w:cs="黑体;SimHei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黑体;SimHei" w:eastAsia="仿宋_GB2312"/>
          <w:b/>
          <w:sz w:val="28"/>
          <w:szCs w:val="28"/>
        </w:rPr>
        <w:t>教育帮扶”实践服务团开展“爱的教育”之音乐课堂活动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为给留守儿童带去更多的欢乐，重庆三峡学院外国语学院“走进城乡社区市民学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教育帮扶”实践服务团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下午在万州区甘宁镇永胜村村委开设了音乐课堂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服务团成员曲彬、唐女杰担任此次课堂的主讲人。曲彬首先以一首风靡全国的《爸爸去哪儿》吸引了小朋友们的注意力，小朋友们跟着旋律，大声地歌唱着。接着，唐女杰巧妙地将课程教学与趣味性的游戏穿插起来，引导小朋友们通过游戏去接触音乐，调动了小朋友们的积极性。小朋友们在认真学唱歌曲之后迎来了自己的“</w:t>
      </w:r>
      <w:r>
        <w:rPr>
          <w:rFonts w:cs="宋体;SimSun" w:ascii="宋体;SimSun" w:hAnsi="宋体;SimSun"/>
          <w:sz w:val="24"/>
        </w:rPr>
        <w:t>show time”</w:t>
      </w:r>
      <w:r>
        <w:rPr>
          <w:rFonts w:ascii="宋体;SimSun" w:hAnsi="宋体;SimSun" w:cs="宋体;SimSun"/>
          <w:sz w:val="24"/>
        </w:rPr>
        <w:t>，他们争先恐后地在服务团的大哥哥大姐姐面前表现自己。最后，服务团成员带着小朋友们随音乐律动走出教室，在操场上跳起了欢快的《兔子舞》，还一起玩丢手绢，学打太极，歌声与舞蹈陪伴小朋友们度过了一个快乐的午后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哥哥姐姐们教我们唱歌，好开心，回去我就唱给爷爷奶奶听！”音乐课结束之后，小朋友们意犹未尽地跟服务团成员们这样说。此次音乐课堂留守儿童从音乐中享受到乐趣，更为他们提供了一个展示自我的舞台。</w:t>
      </w:r>
    </w:p>
    <w:p>
      <w:pPr>
        <w:pStyle w:val="Normal"/>
        <w:spacing w:lineRule="exact" w:line="44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庆三峡学院外国语学院</w:t>
      </w:r>
    </w:p>
    <w:p>
      <w:pPr>
        <w:pStyle w:val="Normal"/>
        <w:spacing w:lineRule="exact" w:line="440"/>
        <w:jc w:val="right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走进城乡社区市民学校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教育帮扶”社会实践服务团</w:t>
      </w:r>
    </w:p>
    <w:p>
      <w:pPr>
        <w:pStyle w:val="Normal"/>
        <w:spacing w:lineRule="exact" w:line="4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4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讯员 沈静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05:12:00Z</dcterms:created>
  <dc:creator>admin</dc:creator>
  <dc:description/>
  <cp:keywords/>
  <dc:language>en-US</dc:language>
  <cp:lastModifiedBy>samsung</cp:lastModifiedBy>
  <dcterms:modified xsi:type="dcterms:W3CDTF">2014-07-06T10:04:00Z</dcterms:modified>
  <cp:revision>10</cp:revision>
  <dc:subject/>
  <dc:title>走进城乡社区市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