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学习习近平系列讲话精神心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重庆电子工程职业学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廖国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青年马克思主义培训工程，是针对于当代大学生开展党建设的培训课程，同时，也是对青年学生进行高层次人生的导航。我们青年大学生担负着建设社会主义现代化的历史重任，所以更应认真深刻的学习青马工程课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上节课书记所讲的主题是“中国梦”，主要归根于这几个问题，我们大学生该如何践行中国梦？如何确定我们的三观价值？当前大学生的必要任务是什么？这几个问题，让我们陷入深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中国梦，是中国共产党第十八次全国代表大会召开，习近平总书记所提出的重要指导思想和重要执政理念，习总书记把“中国梦”定义为“实现中华民族伟大复兴，就是中华民族近代以来最伟大梦想。“中国梦的核心是国家富强、民族振兴、人民幸福，实现途径是走中国特色的社会主义道路、坚持中国特色社会主义理论体系、弘扬民族精神、凝聚中国力量，实施手段是政治、经济、文化、社会、生态文明五位一体建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们大学生如何践行中国梦？温家宝总理曾说过：“每一个青年的前途离不开国家的前途，没有国家的前途也就没有青年的前途。同时，国家的前途也离不开青年的前途，一个国家的希望寄托在青年身上。没有青年的牺牲和奋斗精神，就没有整个民族素质的提高，这个国家也是没有希望的。”首先，我们应树立远大的理想，应该坚持发奋学习，应该注重锻炼自己的品德，不断开拓我们的视野，始终坚持艰苦奋斗的优良作风，这是我们践行中国梦的第一步；其次，实现自身的全面发展，成为合格的建设者和接班人，成为对国家、社会有用的人，这是我们践行中国梦的第二步；自觉树立和坚持崇高的理想信念，将个人发展与国家需要紧密结合起来，心有国家，不畏艰难，锐意进取，为祖国和人民建功立业，在报效国家的过程中成就事业，这是我们践行中国梦的最后一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如何确定我们的三观价值？建设中国特色社会主义的共同理想是中华民族在实践中形成的、对未来社会和自身发展的向往和追求，是中华民族世界观、人生观、价值观现阶段在奋斗目标上的集中体现。我们在坚守中华民族的三观价值的时候，也应把自我的三观价值建立在此基础之上。第一，我们要多参加社会实践，不断扩大实践领域和范围，创造更多的实践课时和机会，从而充实我们的人生观。第二，大学生的价值观取向直接决定我们的国家和民族的未来走向，决定祖国的命运。我们肩负着祖国的未来，民族的希望，更应正确的确立好自我的价值观，提高自我价值判断和选择能力，将自我和社会、国家融为一体，把社会奉献内化为自我价值取向，升华自我价值观。第三，我们不仅要有自我的判断力，要有独立思考的能力，关注社会现象，国家大事，国际关系，要富有创新精神和开拓精神，还有对生活充满激情，热爱生命，由小见大，从而丰富自我世界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当前大学生的必要任务是什么？作为当代大学生，我们必须认识到自己的责任与义务，实现中国梦是当前大学生的必要任务，我们应当坚定社会主义信念，积极学习党的先进思想，继承和发扬优良传统，并紧扣时代的脉搏，把握时代旋律，做好党和民族事业的优秀接班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有了中国梦，我们就有了奋斗的方向，就有了行动的力量。历史告诉我们，每个人的前途命运都与国家和民族的前途命运紧密相连。胸怀中国梦，我们每个人的每一分努力，都将化为国家的前进之力，都是实现中国梦的推动之力，对于我们学生来说，中国梦是成才之梦、报国之梦、创新之梦、世界之梦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dcterms:modified xsi:type="dcterms:W3CDTF">2015-05-06T03:34:00Z</dcterms:modified>
  <cp:revision>2</cp:revision>
  <dc:subject/>
  <dc:title>青马工程学习心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