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ascii="宋体;SimSun" w:hAnsi="宋体;SimSun" w:cs="宋体;SimSun"/>
          <w:b/>
          <w:sz w:val="32"/>
          <w:szCs w:val="24"/>
        </w:rPr>
        <w:t>学习习总书记讲话精神有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庆电子工程职业学院  唐琪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碧落秋方静，腾空力尚微。清风如可托 ，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共白云飞。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的春天，在个纸鸢满天的季节，习近平总书记首次提出了“中国梦”，中国梦这一需要全国人民共同托举，放飞的纸鸢，承载着亿万人民的梦想和重托，缓缓升空，渐渐出现在世界人民的眼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在这个全民追梦的时代，中国梦，无人不知无人不晓。但到底何为中国梦，又有几人知晓呢？所谓的中国梦归根到底是人民的梦，它是历史的，现实的，也是未来的。它有着实现国家富强，民族振兴，人民幸福的基本内涵，实现中华民族的伟大复兴的伟大梦想。它追求的是经济腾飞，公平正义；追求的是富国强兵，真抓实干，弘扬文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实现中国梦，是全中国人民的梦想。所谓梦想，有人曾这般解释，梦是一种欲望，想是一种行动，而梦想便是梦与想的结晶。在梦想这件事上，有的人开口豪情万丈，却始终不见行动；有的人只顾埋头苦干，却忘了确立前进的方向；而有的人说完即动，一步一步，紧握手中的风筝线，最终让梦想的纸鸢越飞越高。作为这个年代最具青春活力的我们，又该如何为伟大的中国梦贡献一份力量呢？虽然，一个人的力量是如此的微小，但中国民族从来都是最具凝聚力的民族，十三亿的汇集足以让全世界瞩目！我们很幸运的出生在这个和平的年代，没有的战争，也没有压迫，我们说爱国便也不能再是上阵杀敌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流血牺牲了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那我们又能为我们的国家做些什么呢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在我看来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作为一个普通人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我们首先要做好自己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做好我们自己力所能及的事情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努力学好自己的专业知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毕业后做好自己的本职工作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不给社会添加负担</w:t>
      </w:r>
      <w:r>
        <w:rPr>
          <w:rFonts w:ascii="宋体;SimSun" w:hAnsi="宋体;SimSun" w:cs="宋体;SimSun"/>
          <w:sz w:val="24"/>
          <w:szCs w:val="24"/>
        </w:rPr>
        <w:t>；其次就是要有梦想，有目标，有方向，趁着还年轻勇敢的去搏击长空；最后还要自觉地践行社会主义核心价值体系的内核：社会主义核心价值观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游丝一断浑无力，莫像东风怨别离。可曾见过风筝断了线的时候，当风筝挣脱束缚的那一刻，便也是它生命终结之时。中国梦便犹如在高空飞舞的风筝，而走中国特色社会主义道路，坚持中国特色社会理论体系便是手中的风筝线，要想实现中国梦就必须要牢牢地抓住手中的线，不让它偏离，更别让它断残。只有一直不懈怠的坚持着，梦想才不至于跌落云端。作为大学生，我们是国家的希望，不懈怠的坚持我们又是否做到了呢？一些终于逃离了高三的苦海，如愿进入大学的学生，就这样在这个安乐窝兀自享受着，渐渐地不再起早床，不再认真听课，渐渐地学会了打游戏，熬夜，逛淘宝，却在谈及专业知识时一无所知。等等的这些都是需要我们去反思的。大学的时光是给我们去历练的，而不是去荒废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以，请抓紧自己手中的线，不要放开，不要急躁、不耻最后，即使慢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驰而不息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纵令落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纵令失败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但一定可以达到我们所向往的目标。相信只要我们一直坚持，准确把握尺度，定能让中国梦这架风筝在全国人民的托举下越飞越高，最终实现中华民族的伟大复兴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vivo X5S L</dc:creator>
  <dc:description/>
  <cp:keywords/>
  <dc:language>en-US</dc:language>
  <cp:lastModifiedBy>user</cp:lastModifiedBy>
  <dcterms:modified xsi:type="dcterms:W3CDTF">2015-05-06T03:41:00Z</dcterms:modified>
  <cp:revision>9</cp:revision>
  <dc:subject/>
  <dc:title/>
</cp:coreProperties>
</file>