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高职学生眼中的“梦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2"/>
          <w:szCs w:val="32"/>
        </w:rPr>
      </w:pPr>
      <w:r>
        <w:rPr>
          <w:rFonts w:ascii="宋体;SimSun" w:hAnsi="宋体;SimSun" w:cs="宋体;SimSun"/>
          <w:bCs/>
          <w:sz w:val="22"/>
          <w:szCs w:val="32"/>
        </w:rPr>
        <w:t>重庆电子工程职业学院机电学院  罗世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习近平总书记系列重要讲话精神；城乡市民学校建设；洗洗脸、照镜子、正衣冠；反腐倡廉等一系列具有中国特色社会主义的“新名词”，近年来被在电视、网络各大媒体出现频率已破表，作为高职生的笔者，用自身理解去描绘“新名词”蓝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字形容中国梦：神九飞天、嫦娥奔月。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句话来浓缩习近平总书记系列重要讲话精神：一个中心（实现中国梦）、两个基本点（全面深化改革、坚持群众路线）。结合自身领悟和高职院校特点，即实现小我梦，构筑重电梦，全面推进学生工作新常态，坚持城乡市民学校建设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重电人，学子芯——梦的奠基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高职生，在校努力学习课堂知识且通过考试、取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类证书（计算机、普通话、技能等级），积极参加学生会、社团等锻炼自我的学生组织，参加青志、挑战杯等社会科学、自然科学类比赛，寒暑假参加社会实践服务，收获属于自己的大学荣誉，再找到一份自己满意的职位，得到自我深造的机会，这便是较圆满的“大学旅程”，也是小我梦的腾飞。而重电梦就是上述中众多学子的小我梦汇集而成的校园梦，国家示范高职院校、各项赛事崭露头角皆是重电人的成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sz w:val="24"/>
          <w:szCs w:val="24"/>
        </w:rPr>
        <w:t>顶天立地”新常态——梦的里程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常态，即保持平常心态，创造新思想，更好地开展相关工作。“三走三拒绝”体育活动、“六讲五不”学管模式、“五个一”教育工程、“四个全面”战略布局、“四进四信”学生活动模式、中国优秀传统文化活动（汉字达人比赛），笔者认为这就是重电的新常态。而作为高职院校的重电，如何凝聚学子梦，结合共青团思想，笔者认为应注重“顶天立地”新常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顶天”就是校园要围绕中国梦、四个全面战略布局等共产党、共青团等中央机关新思想，即围绕中心，服务大局，党有号召，团有行动，二级学院思想文化齐冲锋。同时高层领导围绕高职教育的核心，完善高职人才培训体系和目标的确立，真正承担起国家示范高职院校的使命和责任，即切实重视“创业创先创优”三创工作和倡导校园学术文化，让图书馆的同学能够“不受异眼”的学习，二级学院专业文化齐放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立地”就是立足学校实际、学生现状，发挥示范优势，推进校园文化、学科文化传承与建设，从“软环境”为切入点，学生工作从传统化、单一化向“三化”建设，即多元化、多样化、多彩化转型，如校园之春系列活动、校庆系列文化活动、中国优秀传统文化系列活动、网络自媒体系列活动等。围绕办学目标树品牌、创精品、出特色，真正做到人才强校、文化兴校，开展符合学校自身实际的学生活动，如软件设计大赛、毕业生作品展、师生拔河跳绳赛、校园撕名牌活动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志愿奉献，传递服务——梦的航标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志愿者到社区去，志愿者从社区来。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奥运会，将志愿者这一词汇迅速进入群众眼线。笔者自高中以来积极投身志愿活动，参加献血宣传、敬老院、残障儿童等多项服务，深切感受社会中需要被关爱、帮助的群体太多，社区共青团市民学院建设将志愿活动进行了统一化、规范化。暑期社会实践活动之三下乡深入各区县开展活动，不仅让学生“下乡”感知不易，也让学生把自身技能知识渗透至各地，实现“双赢”局面；各学院青年志愿服务队伍在校外各大社区开展“进社区，暖民心”家电维修活动，在校内开展角色互换食堂服务活动。各项活动的创新开展，各类渠道的有效开拓，为提升学生素质、促进校园文化开辟“新航线”，这也是重电梦的凝聚表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梦的实现正如奠基石、里程碑、航标灯，需要层层递进，且永无止境，它就是一条潺潺的溪流，最终将汇入祖国海的汪洋，凝聚成大中国的梦。</w:t>
      </w:r>
    </w:p>
    <w:p>
      <w:pPr>
        <w:pStyle w:val="Normal"/>
        <w:spacing w:lineRule="exact" w:line="440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ascii="方正仿宋_GBK;宋体" w:hAnsi="方正仿宋_GBK;宋体" w:eastAsia="方正仿宋_GBK;宋体"/>
          <w:sz w:val="28"/>
          <w:szCs w:val="28"/>
        </w:rPr>
        <w:t>　　</w:t>
      </w:r>
    </w:p>
    <w:p>
      <w:pPr>
        <w:pStyle w:val="Normal"/>
        <w:rPr>
          <w:rFonts w:ascii="方正仿宋_GBK;宋体" w:hAnsi="方正仿宋_GBK;宋体" w:eastAsia="方正仿宋_GBK;宋体"/>
          <w:sz w:val="28"/>
          <w:szCs w:val="28"/>
        </w:rPr>
      </w:pPr>
      <w:r>
        <w:rPr>
          <w:rFonts w:eastAsia="方正仿宋_GBK;宋体" w:ascii="方正仿宋_GBK;宋体" w:hAnsi="方正仿宋_GBK;宋体"/>
          <w:sz w:val="28"/>
          <w:szCs w:val="28"/>
        </w:rPr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11:00Z</dcterms:created>
  <dc:creator/>
  <dc:description/>
  <cp:keywords/>
  <dc:language>en-US</dc:language>
  <cp:lastModifiedBy>user</cp:lastModifiedBy>
  <dcterms:modified xsi:type="dcterms:W3CDTF">2015-05-06T01:02:00Z</dcterms:modified>
  <cp:revision>4</cp:revision>
  <dc:subject/>
  <dc:title>小我，大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