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620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6205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297"/>
        <w:gridCol w:w="342"/>
        <w:gridCol w:w="342"/>
        <w:gridCol w:w="476"/>
        <w:gridCol w:w="2639"/>
        <w:gridCol w:w="1461"/>
        <w:gridCol w:w="2434"/>
      </w:tblGrid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夏千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412821994082701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502303765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安徽省界首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17836195@qq.com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17836195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万州区百安坝天星路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6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张国茂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2721831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883608920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方鹏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65659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023842068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何青明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741724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736311497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王英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5075484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023841736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王旭东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临床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7176127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23683919</w:t>
            </w:r>
          </w:p>
        </w:tc>
      </w:tr>
      <w:tr>
        <w:trPr>
          <w:trHeight w:val="30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一号床是我们寝室的跑步健将，每次运动会都少不了他矫健的身影，上次校运动会参加了男子五千米长跑并取得了好成绩，平时更会带领寝室锻炼身体。他从未间断过每日三千米的跑步目标，日复一日，坚持不懈，即使外面刮风下雨，也阻挡不了他坚定的信念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二号床是一名羽毛球爱好者，经常参加高校之间的羽毛球且比赛取得名次，是一名不折不扣的高手，他对羽毛球的喜爱无与伦比，平时课余时间大部分都在练习打羽毛球，连午休时间都要挤出来一部分练习挥拍动作，即使回到寝室，也会仔细观摩网上羽毛球比赛的视频，连手机里都下载了打羽毛球的游戏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三号床是我们寝室的文职人员，但他一直有一个梦想，就是长到一米八，为此他自己制定了一个锻炼计划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: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在寝室做弹跳运动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一定是小腿用力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体绷直向上弹跳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0—1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个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可以分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组完成。这是锻炼小腿肌肉的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长期坚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睡觉前可以做做立位体前曲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体水平坐在床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双腿绷直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将双手向前拉伸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这个动作相信大多数人都做过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这是锻炼身体的延展性的。还可以站在地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一只脚撑地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另一只脚放在书桌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将头向膝盖上靠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0—40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一天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—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次。这种专业性训练坚持下来后，身高会有一个明显的增长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四号床作为学校养生协会的会长，一个好的身材可以为自己大大的加分，于是为自己和五、六号床制定了一个科学的锻炼计划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: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个寝室都会有椅子或者凳子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坐在椅子上做仰卧起坐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首先屁股坐在椅子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然后将腰放平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腿部接触地面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双手护住头部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同时将头部和双腿向腹部收缩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最好是每次都将头部靠在膝盖上。一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组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组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—2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个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天可以比前一天多做一到两个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其实最重要还是要坚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一定是每天都要坚持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第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点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: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将双手撑在椅子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将身体撑起来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双腿平行与地面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次都尽量坚持的久一点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天最好是分时间段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—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同样的最好是每天坚持的时间都比前一天长一点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不管是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秒还是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秒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贵在坚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时间长了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,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得到的锻炼就多了。坚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—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个月。他们明显的感觉距离腹肌不远了！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好的身体是革命的本钱！积极的体育锻炼可以让我们更好的投入学习中去！每天锻炼一小时，为祖国奋斗五十年。我们一定会以更高的热情，更科学的方法，更加倍的努力去完善体能，提高体质，锻炼自己！宝剑锋从磨砺出，让我们寝室成为真正的“百炼之星”！</w:t>
            </w:r>
          </w:p>
        </w:tc>
      </w:tr>
      <w:tr>
        <w:trPr>
          <w:trHeight w:val="1631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坚持锻炼让同学们的体质得到了提高也磨练了同学们的意志，希望能一直保持这种好习惯。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08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066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0:00Z</dcterms:created>
  <dc:creator>User</dc:creator>
  <dc:description/>
  <cp:keywords/>
  <dc:language>en-US</dc:language>
  <cp:lastModifiedBy>深度优化纯净版</cp:lastModifiedBy>
  <dcterms:modified xsi:type="dcterms:W3CDTF">2006-12-30T08:20:00Z</dcterms:modified>
  <cp:revision>8</cp:revision>
  <dc:subject/>
  <dc:title/>
</cp:coreProperties>
</file>