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2</w:t>
      </w: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栋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211</w:t>
      </w: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的打印信息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名称：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2</w:t>
      </w: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栋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211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297"/>
        <w:gridCol w:w="342"/>
        <w:gridCol w:w="342"/>
        <w:gridCol w:w="476"/>
        <w:gridCol w:w="2639"/>
        <w:gridCol w:w="1461"/>
        <w:gridCol w:w="2434"/>
      </w:tblGrid>
      <w:tr>
        <w:trPr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负责人姓名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向俊姝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身份证号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5001011996072365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223778751</w:t>
            </w:r>
          </w:p>
        </w:tc>
      </w:tr>
      <w:tr>
        <w:trPr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共青团员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汉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籍贯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emai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765048506@qq.com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所在学校、院系、年级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三峡医药高等专科学校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级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765048506</w:t>
            </w:r>
          </w:p>
        </w:tc>
      </w:tr>
      <w:tr>
        <w:trPr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通信地址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三峡医药高等专科学校</w:t>
            </w:r>
          </w:p>
        </w:tc>
      </w:tr>
      <w:tr>
        <w:trPr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成员情况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院系、年级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号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罗华佳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94737133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3637748940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魏东丽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13484203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023435166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明星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4-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05016889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3206244198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付琴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65527292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3452286925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周红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6-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43226780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290255039</w:t>
            </w:r>
          </w:p>
        </w:tc>
      </w:tr>
      <w:tr>
        <w:trPr>
          <w:trHeight w:val="3000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事迹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情况介绍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我们是重庆三峡医药高等专科学校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栋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11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女生寝室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大学是我人生的转折点，是我们人生价值初步得到体现的地方，无论过去拥有过多少星辉和花朵，都已经成为了昨天。脚下的路更充满挑战，我们也一直在探索，在尝试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进入大学后，我们寝室依然表现出了对体育的热切追求，积极参加学校、学院组织的各种体育活动，并获得了不错的成绩。在十月，我们代表中医系参加了重庆三峡医药高等专科学校“阳光体育”运动会，发挥优异，一路过关斩将，我最终获得了系部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0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米第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名的好成绩，我的两个室友也在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80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米比赛中取得了不错的成绩。我为自己是其中一员感到无比的骄傲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平时我们寝室也会组织一些关于运动方面的活动。我们会在体育场上搞接力赛提高我们的团队精神，还会在运动场上狂奔，你追我赶，很快乐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每天我们寝室都会起床早炼，早上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6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点半起床准备好，然后到运动场慢跑大概一个小时，再回寝室吃早饭然后去上课。晚上我们也会到操场上去跑跑，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7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点钟左右到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9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点半运动场上都是我们的天地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坚持就是胜利，我希望我们寝室每天能抽出更多的时间去运动。</w:t>
            </w:r>
          </w:p>
        </w:tc>
      </w:tr>
      <w:tr>
        <w:trPr>
          <w:trHeight w:val="3000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点评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eastAsia="Helvetica" w:cs="Helvetica" w:ascii="Helvetica" w:hAnsi="Helvetica"/>
                <w:color w:val="333333"/>
                <w:kern w:val="0"/>
                <w:szCs w:val="21"/>
              </w:rPr>
              <w:t xml:space="preserve">     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运动会的好成绩与平时的锻炼分不开，望将天天锻炼的好习惯坚持下去！</w:t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意见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省委意见</w:t>
            </w:r>
          </w:p>
        </w:tc>
      </w:tr>
      <w:tr>
        <w:trPr>
          <w:trHeight w:val="1500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中央学校部意见</w:t>
            </w:r>
          </w:p>
        </w:tc>
      </w:tr>
      <w:tr>
        <w:trPr>
          <w:trHeight w:val="1658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50" w:after="150"/>
      <w:jc w:val="left"/>
      <w:outlineLvl w:val="3"/>
    </w:pPr>
    <w:rPr>
      <w:rFonts w:ascii="inherit;Times New Roman" w:hAnsi="inherit;Times New Roman" w:cs="宋体;SimSun"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49:00Z</dcterms:created>
  <dc:creator>User</dc:creator>
  <dc:description/>
  <cp:keywords/>
  <dc:language>en-US</dc:language>
  <cp:lastModifiedBy>User</cp:lastModifiedBy>
  <cp:lastPrinted>2014-11-25T16:54:00Z</cp:lastPrinted>
  <dcterms:modified xsi:type="dcterms:W3CDTF">2014-11-25T10:17:00Z</dcterms:modified>
  <cp:revision>6</cp:revision>
  <dc:subject/>
  <dc:title/>
</cp:coreProperties>
</file>