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娇芳飞虹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5608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娇芳飞虹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5608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93"/>
        <w:gridCol w:w="333"/>
        <w:gridCol w:w="333"/>
        <w:gridCol w:w="457"/>
        <w:gridCol w:w="2599"/>
        <w:gridCol w:w="1439"/>
        <w:gridCol w:w="2541"/>
      </w:tblGrid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常娇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002281994092205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223992454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梁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217492384@qq.com</w:t>
            </w:r>
          </w:p>
        </w:tc>
      </w:tr>
      <w:tr>
        <w:trPr>
          <w:cantSplit w:val="true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217492384</w:t>
            </w:r>
          </w:p>
        </w:tc>
      </w:tr>
      <w:tr>
        <w:trPr>
          <w:trHeight w:val="1167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市万州区重庆三峡医药高等专科学校</w:t>
            </w:r>
          </w:p>
        </w:tc>
      </w:tr>
      <w:tr>
        <w:trPr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赵虹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2794697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290203510</w:t>
            </w:r>
          </w:p>
        </w:tc>
      </w:tr>
      <w:tr>
        <w:trPr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唐金芳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959978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315088380</w:t>
            </w:r>
          </w:p>
        </w:tc>
      </w:tr>
      <w:tr>
        <w:trPr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李情飞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7900920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183193087</w:t>
            </w:r>
          </w:p>
        </w:tc>
      </w:tr>
      <w:tr>
        <w:trPr>
          <w:trHeight w:val="3000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寝室位于重庆三峡医药高等专科学校宿舍楼五栋六零八，我们的寝室名是娇芳飞虹，是根据我们的年龄由大到小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排的，老大阿娇，性格开朗，活泼好动，是一名受大家喜爱的寝室长；老二阿芳，娇小可爱，爱学习，是图书馆里的常客；老三阿飞，虽然话少，但句句是真理；老小阿虹，神经大条，爱笑，爱闹。但我们有一个共同的爱好就是运动，爱运动，强健体魄，为以后的生活更加美好，我们四个性格不同的人汇聚在一起，组成了一个温暖的大家庭，希望在今后的日子里能快乐相伴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的运动方案是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.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开学前期，我们每天早上六点二十起床，到操场热身完毕后，绕操场跑两到三圈，再绕学校慢走一圈，慢走途中做一些高抬腿，快走等运动。保证每天锻炼一小时以上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.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在十月下旬，我校提倡“三走”活动和健美操活动，由于前期已经有跑步锻炼，所以选择健美操运动。于每天下午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至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: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进行锻炼，保证一天一小时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.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由于周六周日个人活动安排不同，不能一起运动锻炼，但寝室每个人都选定适当的时间进行一小时运动。运动内容有打羽毛球，乒乓球，轮滑，转呼啦圈等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为了保证寝室每人每天锻炼一小时，大家互相监督，鼓励。以此来达到锻炼目的，也保证每天有更好的精神面对上课，也为以后良好的身体素质打下基础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请大家记住我们五栋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08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！</w:t>
            </w:r>
          </w:p>
        </w:tc>
      </w:tr>
      <w:tr>
        <w:trPr>
          <w:trHeight w:val="3000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锻炼不仅让同学们身体素质提高，也加强了寝室同学间的合作与交流，希望同学们能将这种好习惯延续下去。</w:t>
            </w:r>
          </w:p>
        </w:tc>
      </w:tr>
      <w:tr>
        <w:trPr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00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500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5:00Z</dcterms:created>
  <dc:creator>User</dc:creator>
  <dc:description/>
  <cp:keywords/>
  <dc:language>en-US</dc:language>
  <cp:lastModifiedBy>深度优化纯净版</cp:lastModifiedBy>
  <dcterms:modified xsi:type="dcterms:W3CDTF">2006-12-30T08:14:00Z</dcterms:modified>
  <cp:revision>6</cp:revision>
  <dc:subject/>
  <dc:title/>
</cp:coreProperties>
</file>