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33333"/>
          <w:kern w:val="0"/>
          <w:szCs w:val="21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2415</w:t>
      </w: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的打印信息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inherit;Times New Roman" w:hAnsi="inherit;Times New Roman" w:cs="Helvetica"/>
          <w:color w:val="333333"/>
          <w:kern w:val="0"/>
          <w:sz w:val="27"/>
          <w:szCs w:val="27"/>
        </w:rPr>
      </w:pPr>
      <w:r>
        <w:rPr>
          <w:rFonts w:ascii="inherit;Times New Roman" w:hAnsi="inherit;Times New Roman" w:cs="Helvetica"/>
          <w:color w:val="333333"/>
          <w:kern w:val="0"/>
          <w:sz w:val="27"/>
          <w:szCs w:val="27"/>
        </w:rPr>
        <w:t>寝室名称：</w:t>
      </w:r>
      <w:r>
        <w:rPr>
          <w:rFonts w:cs="Helvetica" w:ascii="inherit;Times New Roman" w:hAnsi="inherit;Times New Roman"/>
          <w:color w:val="333333"/>
          <w:kern w:val="0"/>
          <w:sz w:val="27"/>
          <w:szCs w:val="27"/>
        </w:rPr>
        <w:t>2415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293"/>
        <w:gridCol w:w="331"/>
        <w:gridCol w:w="331"/>
        <w:gridCol w:w="453"/>
        <w:gridCol w:w="2618"/>
        <w:gridCol w:w="1436"/>
        <w:gridCol w:w="2535"/>
      </w:tblGrid>
      <w:tr>
        <w:trPr>
          <w:cantSplit w:val="true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负责人姓名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易美玲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女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身份证号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50023119941010246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823808192</w:t>
            </w:r>
          </w:p>
        </w:tc>
      </w:tr>
      <w:tr>
        <w:trPr>
          <w:cantSplit w:val="true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共青团员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民族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汉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籍贯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市垫江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email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125034502@qq.com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所在学校、院系、年级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三峡医药高等专科学校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级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125034502</w:t>
            </w:r>
          </w:p>
        </w:tc>
      </w:tr>
      <w:tr>
        <w:trPr>
          <w:trHeight w:val="1323" w:hRule="atLeast"/>
          <w:cantSplit w:val="true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通信地址</w:t>
            </w:r>
          </w:p>
        </w:tc>
        <w:tc>
          <w:tcPr>
            <w:tcW w:w="7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重庆市万州区三峡医药高等专科学校</w:t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成员情况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院系、年级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QQ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手机号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宗之湄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90767983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8996696772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许宇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5428213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3364090707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王小双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3-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26089696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523028071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游谊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5-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43263943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3068379136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起燕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中医系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994-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36082668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15523023921</w:t>
            </w:r>
          </w:p>
        </w:tc>
      </w:tr>
      <w:tr>
        <w:trPr>
          <w:trHeight w:val="3000" w:hRule="atLeast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事迹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情况介绍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我们都来自天南地北，由初时的拘束到现在的无话不说。在后来的渐渐接触当中，我们都发现了彼此的优点。一号床易美玲文学方面较好，曾经得过区里的两个二等奖；二号床宗之湄歌唱能力较好且兴趣广泛，参加过学校的文艺之星比赛以及班上的联谊表演；三号床许宇成绩优异，一直是班上的前三名；四号床王小双勤工俭学，一直在校外兼职，为父母分担经济负担；五号床游谊运动健将，参加学校组织的运动会和篮球比赛都拿到了相应的名次；六号床起燕热爱舞蹈，在班上的联谊会上展现了精湛的舞蹈功底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寝室有三个室友报了专升本培训，星期二、星期四、星期五晚上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8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：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3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下课之后都会到操场、后山跑步，跑到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9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：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结束；因为寝室买了泡沫垫，另外的三个室友每天晚上都会在寝室做瑜伽，从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7:00~8:3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，坚持做完瑜伽的整套动作；有时候大家也会一起跳‘郑多燕减肥操’，跳半个小时左右；上届学姐送我们的羽毛球拍，星期天下午大家没事的时候都会约在一起打羽毛球，一般是下午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2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：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t>00~5:00</w:t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，打完之后就一起去吃饭。</w:t>
            </w: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我们不是亲人，却胜似亲人。有过吵闹，有过欢笑，最后都化为了我们人生道路上难以忘却的记忆！</w:t>
            </w:r>
          </w:p>
        </w:tc>
      </w:tr>
      <w:tr>
        <w:trPr>
          <w:trHeight w:val="3000" w:hRule="atLeast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  <w:br/>
              <w:br/>
              <w:br/>
              <w:br/>
            </w: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点评</w:t>
            </w:r>
            <w:r>
              <w:rPr>
                <w:rFonts w:ascii="Helvetica" w:hAnsi="Helvetica" w:cs="Helvetica" w:eastAsia="Helvetic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7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坚持锻炼让同学们的体质得到了提高，也磨砺了同学们的意志，希望能一直保持这种好习惯。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校团委意见</w:t>
            </w:r>
          </w:p>
        </w:tc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省委意见</w:t>
            </w:r>
          </w:p>
        </w:tc>
      </w:tr>
      <w:tr>
        <w:trPr>
          <w:trHeight w:val="1500" w:hRule="atLeast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7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ascii="Helvetica" w:hAnsi="Helvetica" w:cs="Helvetica"/>
                <w:color w:val="333333"/>
                <w:kern w:val="0"/>
                <w:szCs w:val="21"/>
              </w:rPr>
              <w:t>团中央学校部意见</w:t>
            </w:r>
          </w:p>
        </w:tc>
      </w:tr>
      <w:tr>
        <w:trPr>
          <w:trHeight w:val="1337" w:hRule="atLeast"/>
          <w:cantSplit w:val="true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7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Helvetica"/>
                <w:color w:val="333333"/>
                <w:kern w:val="0"/>
                <w:szCs w:val="21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50" w:after="150"/>
      <w:jc w:val="left"/>
      <w:outlineLvl w:val="3"/>
    </w:pPr>
    <w:rPr>
      <w:rFonts w:ascii="inherit;Times New Roman" w:hAnsi="inherit;Times New Roman" w:cs="宋体;SimSun"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9:00Z</dcterms:created>
  <dc:creator>User</dc:creator>
  <dc:description/>
  <cp:keywords/>
  <dc:language>en-US</dc:language>
  <cp:lastModifiedBy>深度优化纯净版</cp:lastModifiedBy>
  <dcterms:modified xsi:type="dcterms:W3CDTF">2006-12-30T08:03:00Z</dcterms:modified>
  <cp:revision>5</cp:revision>
  <dc:subject/>
  <dc:title/>
</cp:coreProperties>
</file>