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阳光森林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5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栋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305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阳光森林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5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栋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305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26"/>
        <w:gridCol w:w="330"/>
        <w:gridCol w:w="408"/>
        <w:gridCol w:w="486"/>
        <w:gridCol w:w="2417"/>
        <w:gridCol w:w="1348"/>
        <w:gridCol w:w="2381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毛荷蓉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0024019941109606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983520388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土家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石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56999394@qq.com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56999394</w:t>
            </w:r>
          </w:p>
        </w:tc>
      </w:tr>
      <w:tr>
        <w:trPr>
          <w:trHeight w:val="8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trHeight w:val="134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张粲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825914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581210653</w:t>
            </w:r>
          </w:p>
        </w:tc>
      </w:tr>
      <w:tr>
        <w:trPr>
          <w:trHeight w:val="104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黄艳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0904906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223788958</w:t>
            </w:r>
          </w:p>
        </w:tc>
      </w:tr>
      <w:tr>
        <w:trPr>
          <w:trHeight w:val="104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王凤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6-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8189369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736387398</w:t>
            </w:r>
          </w:p>
        </w:tc>
      </w:tr>
      <w:tr>
        <w:trPr>
          <w:trHeight w:val="300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宿舍是由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人组成的和谐大家庭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壮丽江河源于溪流，伟岸山脉起于沙丘，我们有缘而遇，共同载着我们的梦想，在大学天空中，自由翱翔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愿：“不要碌碌无为，不想回想往事而懊悔；不要怎么辉煌，只想无怨无悔；只要把握现在，不想虚度年华而悔恨！”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是团结，友好，和睦，共勉，共赢的和谐之家，为着共同的目标而努力奋斗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口号：壮志雄心在我胸，渺苍茫大地，试问谁比高？独看我笑今朝……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的运动方案如下：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t>1.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周一至周五晨跑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分钟，晚睡前散步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分钟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t>2.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周二下午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7:0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到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: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打网球，周四下午跟全班同学一起打太极，周三偶尔会一起去打桌球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t>3.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由于周六和周末每个人时间安排不一样。所以我们大都是两两组合去打乒乓，羽毛球，或者篮球。保证每天运动一个小时以上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而且我们在这些活动中找到了很多快乐，收获了很多，我们的感情也越来越好了。</w:t>
            </w:r>
          </w:p>
        </w:tc>
      </w:tr>
      <w:tr>
        <w:trPr>
          <w:trHeight w:val="300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eastAsia="Helvetica" w:cs="Helvetica" w:ascii="Helvetica" w:hAnsi="Helvetica"/>
                <w:color w:val="333333"/>
                <w:kern w:val="0"/>
                <w:szCs w:val="21"/>
              </w:rPr>
              <w:t xml:space="preserve">                   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望再接再厉！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6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34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6:00Z</dcterms:created>
  <dc:creator>User</dc:creator>
  <dc:description/>
  <cp:keywords/>
  <dc:language>en-US</dc:language>
  <cp:lastModifiedBy>深度优化纯净版</cp:lastModifiedBy>
  <dcterms:modified xsi:type="dcterms:W3CDTF">2006-12-30T08:08:00Z</dcterms:modified>
  <cp:revision>9</cp:revision>
  <dc:subject/>
  <dc:title/>
</cp:coreProperties>
</file>