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156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结项说明书</w:t>
      </w:r>
    </w:p>
    <w:tbl>
      <w:tblPr>
        <w:tblW w:w="815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65"/>
        <w:gridCol w:w="1984"/>
        <w:gridCol w:w="1827"/>
        <w:gridCol w:w="2038"/>
      </w:tblGrid>
      <w:tr>
        <w:trPr>
          <w:trHeight w:val="787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名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上海市 洋泾中学</w:t>
            </w:r>
          </w:p>
        </w:tc>
      </w:tr>
      <w:tr>
        <w:trPr>
          <w:trHeight w:val="68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少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8301627</w:t>
            </w:r>
          </w:p>
        </w:tc>
      </w:tr>
      <w:tr>
        <w:trPr>
          <w:trHeight w:val="68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30"/>
              </w:rPr>
              <w:t>结项报告执笔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姚 晶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8301627</w:t>
            </w:r>
          </w:p>
        </w:tc>
      </w:tr>
      <w:tr>
        <w:trPr/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试点方向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从思想引领、组织建设、成长服务、工作机制中选择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长服务</w:t>
            </w:r>
          </w:p>
        </w:tc>
      </w:tr>
      <w:tr>
        <w:trPr>
          <w:trHeight w:val="73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试点内容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职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生涯发展规划辅导</w:t>
            </w:r>
          </w:p>
        </w:tc>
      </w:tr>
      <w:tr>
        <w:trPr>
          <w:trHeight w:val="33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试点工作成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字以内，重点体现项目的创新点、主要做法、取得实际成效等内容）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介绍了上海市洋泾中学高中生涯教育开设情况，包括生涯规划课程的开设及校内其他生涯主题活动的开展情况，反思了目前在高中阶段进行生涯教育的重要性和遇到的挑战，对如何进一步发展基础教育阶段的生涯教育作出了一定的思考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过几年来的努力，目前基本呈现以下常态性工作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形成高中生涯发展协同指导系统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确定年级发展目标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开设生涯规划课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四）生涯测试、咨询和辅导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五）综合活动中体现生涯教育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六）培养师资队伍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41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省级团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部意见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7:00Z</dcterms:created>
  <dc:creator>雨林木风</dc:creator>
  <dc:description/>
  <cp:keywords/>
  <dc:language>en-US</dc:language>
  <cp:lastModifiedBy>雨林木风</cp:lastModifiedBy>
  <dcterms:modified xsi:type="dcterms:W3CDTF">2015-01-09T08:42:00Z</dcterms:modified>
  <cp:revision>8</cp:revision>
  <dc:subject/>
  <dc:title>结项说明书</dc:title>
</cp:coreProperties>
</file>