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535305</wp:posOffset>
            </wp:positionV>
            <wp:extent cx="1257300" cy="356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96240</wp:posOffset>
            </wp:positionV>
            <wp:extent cx="812800" cy="1049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-487045</wp:posOffset>
                </wp:positionV>
                <wp:extent cx="3657600" cy="158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color w:val="808080"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4"/>
                                <w:szCs w:val="18"/>
                              </w:rPr>
                              <w:t>颜甜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0" w:hanging="0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bCs/>
                                <w:color w:val="8080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bCs/>
                                <w:color w:val="80808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性别： 女             出生年月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9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民族： 汉             政治面貌： 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手机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8817959559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家庭电话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80637700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000000"/>
                                  <w:sz w:val="24"/>
                                  <w:u w:val="none"/>
                                </w:rPr>
                                <w:t>18817959559@163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联系地址：上海市嘉定区城中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号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4.8pt;mso-wrap-distance-left:9.05pt;mso-wrap-distance-right:9.05pt;mso-wrap-distance-top:0pt;mso-wrap-distance-bottom:0pt;margin-top:-38.35pt;mso-position-vertical-relative:text;margin-left: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Cs/>
                          <w:color w:val="808080"/>
                          <w:sz w:val="44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44"/>
                          <w:szCs w:val="18"/>
                        </w:rPr>
                        <w:t>颜甜甜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0" w:hanging="0"/>
                        <w:rPr>
                          <w:rFonts w:ascii="宋体;SimSun" w:hAnsi="宋体;SimSun" w:eastAsia="黑体;SimHei" w:cs="宋体;SimSun"/>
                          <w:b/>
                          <w:b/>
                          <w:bCs/>
                          <w:color w:val="808080"/>
                          <w:sz w:val="24"/>
                          <w:szCs w:val="21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bCs/>
                          <w:color w:val="80808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0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性别： 女             出生年月：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99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0" w:hanging="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民族： 汉             政治面貌： 中共党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手机：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18817959559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家庭电话：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3806377003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：</w:t>
                      </w:r>
                      <w:hyperlink r:id="rId5">
                        <w:r>
                          <w:rPr>
                            <w:rStyle w:val="InternetLink"/>
                            <w:rFonts w:cs="宋体;SimSun" w:ascii="宋体;SimSun" w:hAnsi="宋体;SimSun"/>
                            <w:color w:val="000000"/>
                            <w:sz w:val="24"/>
                            <w:u w:val="none"/>
                          </w:rPr>
                          <w:t>18817959559@163.com</w:t>
                        </w:r>
                      </w:hyperlink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0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联系地址：上海市嘉定区城中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号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left="-1079" w:right="-1052" w:hanging="0"/>
        <w:rPr>
          <w:rFonts w:ascii="宋体;SimSun" w:hAnsi="宋体;SimSun" w:cs="宋体;SimSun"/>
          <w:color w:val="808080"/>
          <w:szCs w:val="21"/>
        </w:rPr>
      </w:pPr>
      <w:r>
        <w:rPr>
          <w:rFonts w:ascii="宋体;SimSun" w:hAnsi="宋体;SimSun" w:cs="宋体;SimSun"/>
          <w:color w:val="808080"/>
          <w:szCs w:val="21"/>
        </w:rPr>
        <w:t>﹌﹌﹌﹌﹌﹌﹌﹌﹌﹌﹌﹌﹌﹌﹌﹌﹌﹌﹌﹌﹌﹌﹌﹌﹌﹌﹌﹌﹌﹌﹌﹌﹌﹌﹌﹌﹌﹌﹌﹌﹌﹌﹌﹌﹌﹌﹌﹌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0</wp:posOffset>
                </wp:positionH>
                <wp:positionV relativeFrom="paragraph">
                  <wp:posOffset>99060</wp:posOffset>
                </wp:positionV>
                <wp:extent cx="6985000" cy="891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2010.9——2014.6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上海大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动画专业（影视制作方向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职务：学生党支部副书记、班级副班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社会实践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hadow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——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上海升易信息技术有限公司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实习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主要在公司里做一些截图、图片排版、 字卡设计、海报设计等工作。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——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月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嘉定阳光彩虹社区事务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  志愿者服务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康复家教服务让我对残疾人士有更深了解，希望社会中更多的人去关注他们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月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担任《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年数码艺术学院学工案例分析汇编》文案编辑工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在整理材料过程中，增强了我做事更加踏实、认真的态度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——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 xml:space="preserve">上海华印传播有限公司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工作中主要负责故事脚本的写作，了解了影片的拍摄流程。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校园活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60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2011.9——2013.3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数码艺术学院慈善义工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负责校园义卖活动、及儿童福利院、敬老院献爱心等</w:t>
                            </w:r>
                          </w:p>
                          <w:p>
                            <w:pPr>
                              <w:pStyle w:val="Normal"/>
                              <w:ind w:right="600" w:hanging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2011.5——2012.10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上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sta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优秀生训练营    财务经理  负责团队运营的预算及与其他部门的沟通</w:t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2012.8——2012.9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级迎新级导生工作</w:t>
                            </w:r>
                            <w:r>
                              <w:rPr>
                                <w:szCs w:val="21"/>
                              </w:rPr>
                              <w:t>，带领新生熟悉校园环境、适应校园生活，并在学习和生活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中关注新生，</w:t>
                            </w:r>
                            <w:r>
                              <w:rPr>
                                <w:szCs w:val="21"/>
                              </w:rPr>
                              <w:t>帮助他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 xml:space="preserve">月        </w:t>
                            </w:r>
                            <w:r>
                              <w:rPr>
                                <w:szCs w:val="21"/>
                              </w:rPr>
                              <w:t>参加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嘉定镇街道举办的第二十二个“全国助残日”活动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2.9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——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</w:rPr>
                              <w:t xml:space="preserve">至今     </w:t>
                            </w:r>
                            <w:r>
                              <w:rPr/>
                              <w:t>学生党支部副书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负责项目活动策划，组织支部生活会议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撰写活动新闻稿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获奖经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hadow/>
                                <w:color w:val="000000"/>
                                <w:sz w:val="24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600" w:firstLine="31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  荣获“上海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级学生军训优秀学员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  荣获上海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—20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年国家励志奖学金</w:t>
                            </w:r>
                          </w:p>
                          <w:p>
                            <w:pPr>
                              <w:pStyle w:val="Normal"/>
                              <w:ind w:right="60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  荣获上海大学数码艺术学院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—20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“优秀学生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月  荣获上海大学数码艺术学院就业与实习招聘会“志愿者标兵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  荣获上海大学沪疆汉语角“优秀志愿者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荣获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度上海大学自强不息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月  荣获上海大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年度“优秀班干部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计算机能力及知识结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PMingLiU;穝灿砰" w:cs="PMingLiU;穝灿砰" w:ascii="PMingLiU;穝灿砰" w:hAnsi="PMingLiU;穝灿砰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通用英语、大学英语四级能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 xml:space="preserve">   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公软件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adobe After Effects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Flash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等软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课：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故事创作、摄影、视频剪辑、后期特效综合设计、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素描、色彩、编辑设计、</w:t>
                            </w:r>
                          </w:p>
                          <w:p>
                            <w:pPr>
                              <w:pStyle w:val="Normal"/>
                              <w:ind w:left="1050" w:hanging="630"/>
                              <w:rPr/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电脑图形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）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网页设计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Dream weave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Flash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</w:rPr>
                              <w:t>Fireworks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黑体;SimHei" w:hAnsi="黑体;SimHei" w:eastAsia="黑体;SimHei" w:cs="宋体;SimSun"/>
                                <w:shadow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hadow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ind w:left="1205" w:hanging="120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szCs w:val="21"/>
                              </w:rPr>
                              <w:t>有较强的组织能力、</w:t>
                            </w:r>
                            <w:r>
                              <w:rPr>
                                <w:szCs w:val="21"/>
                              </w:rPr>
                              <w:t>宣传能力、</w:t>
                            </w:r>
                            <w:r>
                              <w:rPr>
                                <w:szCs w:val="21"/>
                              </w:rPr>
                              <w:t>活动策划能力和公关</w:t>
                            </w:r>
                            <w:r>
                              <w:rPr>
                                <w:szCs w:val="21"/>
                              </w:rPr>
                              <w:t>社交</w:t>
                            </w:r>
                            <w:r>
                              <w:rPr>
                                <w:szCs w:val="21"/>
                              </w:rPr>
                              <w:t>能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szCs w:val="21"/>
                              </w:rPr>
                              <w:t>有较强的文字处理、资料整理能力，熟悉掌握办公室文秘工作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szCs w:val="21"/>
                              </w:rPr>
                              <w:t>有较强的语言表达能力，</w:t>
                            </w:r>
                            <w:r>
                              <w:rPr>
                                <w:szCs w:val="21"/>
                              </w:rPr>
                              <w:t>有比较深厚的文学功底和底蕴才气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szCs w:val="21"/>
                              </w:rPr>
                              <w:t>有较强的团队精神，有良好的人际关系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在同学中有较高的威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有较强的自强精神，不怕吃苦，敢于吃苦积极参加各种活动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702pt;mso-wrap-distance-left:9.05pt;mso-wrap-distance-right:9.05pt;mso-wrap-distance-top:0pt;mso-wrap-distance-bottom:0pt;margin-top:7.8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9CCFF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color w:val="000000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315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2010.9——2014.6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上海大学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动画专业（影视制作方向）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职务：学生党支部副书记、班级副班长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hadow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hadow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社会实践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hadow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hadow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5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——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上海升易信息技术有限公司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实习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5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主要在公司里做一些截图、图片排版、 字卡设计、海报设计等工作。  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5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——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月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Cs w:val="21"/>
                        </w:rPr>
                        <w:t>嘉定阳光彩虹社区事务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     志愿者服务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       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康复家教服务让我对残疾人士有更深了解，希望社会中更多的人去关注他们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月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1"/>
                        </w:rPr>
                        <w:t>担任《</w:t>
                      </w:r>
                      <w:r>
                        <w:rPr>
                          <w:b/>
                          <w:bCs/>
                          <w:szCs w:val="21"/>
                        </w:rPr>
                        <w:t>2011</w:t>
                      </w:r>
                      <w:r>
                        <w:rPr>
                          <w:b/>
                          <w:bCs/>
                          <w:szCs w:val="21"/>
                        </w:rPr>
                        <w:t>年数码艺术学院学工案例分析汇编》文案编辑工作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" w:hAnsi="仿宋_GB2312" w:eastAsia="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在整理材料过程中，增强了我做事更加踏实、认真的态度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——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 xml:space="preserve">上海华印传播有限公司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  实习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工作中主要负责故事脚本的写作，了解了影片的拍摄流程。</w:t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校园活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  <w:shadow/>
                          <w:color w:val="000000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hadow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600" w:hanging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2011.9——2013.3</w:t>
                      </w:r>
                      <w:r>
                        <w:rPr/>
                        <w:t xml:space="preserve">   </w:t>
                      </w:r>
                      <w:r>
                        <w:rPr/>
                        <w:t>数码艺术学院慈善义工队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负责校园义卖活动、及儿童福利院、敬老院献爱心等</w:t>
                      </w:r>
                    </w:p>
                    <w:p>
                      <w:pPr>
                        <w:pStyle w:val="Normal"/>
                        <w:ind w:right="600" w:hanging="0"/>
                        <w:jc w:val="left"/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2011.5——2012.10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上大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sta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优秀生训练营    财务经理  负责团队运营的预算及与其他部门的沟通</w:t>
                      </w:r>
                    </w:p>
                    <w:p>
                      <w:pPr>
                        <w:pStyle w:val="Normal"/>
                        <w:ind w:left="2520" w:hanging="252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2012.8——2012.9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级迎新级导生工作</w:t>
                      </w:r>
                      <w:r>
                        <w:rPr>
                          <w:szCs w:val="21"/>
                        </w:rPr>
                        <w:t>，带领新生熟悉校园环境、适应校园生活，并在学习和生活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中关注新生，</w:t>
                      </w:r>
                      <w:r>
                        <w:rPr>
                          <w:szCs w:val="21"/>
                        </w:rPr>
                        <w:t>帮助他们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 xml:space="preserve">月        </w:t>
                      </w:r>
                      <w:r>
                        <w:rPr>
                          <w:szCs w:val="21"/>
                        </w:rPr>
                        <w:t>参加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 xml:space="preserve">嘉定镇街道举办的第二十二个“全国助残日”活动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2.9</w:t>
                      </w:r>
                      <w:r>
                        <w:rPr>
                          <w:rFonts w:cs="Arial" w:ascii="宋体;SimSun" w:hAnsi="宋体;SimSun"/>
                          <w:color w:val="000000"/>
                          <w:kern w:val="0"/>
                          <w:szCs w:val="21"/>
                        </w:rPr>
                        <w:t>——</w:t>
                      </w:r>
                      <w:r>
                        <w:rPr>
                          <w:rFonts w:ascii="宋体;SimSun" w:hAnsi="宋体;SimSun" w:cs="Arial"/>
                          <w:color w:val="000000"/>
                          <w:kern w:val="0"/>
                          <w:szCs w:val="21"/>
                        </w:rPr>
                        <w:t xml:space="preserve">至今     </w:t>
                      </w:r>
                      <w:r>
                        <w:rPr/>
                        <w:t>学生党支部副书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负责项目活动策划，组织支部生活会议，</w:t>
                      </w:r>
                      <w:r>
                        <w:rPr>
                          <w:rFonts w:ascii="宋体;SimSun" w:hAnsi="宋体;SimSun" w:cs="Arial"/>
                          <w:color w:val="000000"/>
                          <w:kern w:val="0"/>
                          <w:szCs w:val="21"/>
                          <w:lang w:val="zh-CN"/>
                        </w:rPr>
                        <w:t>撰写活动新闻稿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获奖经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hadow/>
                          <w:color w:val="000000"/>
                          <w:sz w:val="24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right="600" w:firstLine="31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◆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年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6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  荣获“上海大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级学生军训优秀学员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  荣获上海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0—20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年国家励志奖学金</w:t>
                      </w:r>
                    </w:p>
                    <w:p>
                      <w:pPr>
                        <w:pStyle w:val="Normal"/>
                        <w:ind w:right="600" w:hanging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  荣获上海大学数码艺术学院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10—20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“优秀学生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年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5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月  荣获上海大学数码艺术学院就业与实习招聘会“志愿者标兵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  荣获上海大学沪疆汉语角“优秀志愿者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color w:val="000000"/>
                          <w:szCs w:val="21"/>
                        </w:rPr>
                        <w:t>11</w:t>
                      </w:r>
                      <w:r>
                        <w:rPr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荣获</w:t>
                      </w:r>
                      <w:r>
                        <w:rPr>
                          <w:color w:val="000000"/>
                          <w:szCs w:val="21"/>
                        </w:rPr>
                        <w:t>2011</w:t>
                      </w:r>
                      <w:r>
                        <w:rPr>
                          <w:color w:val="000000"/>
                          <w:szCs w:val="21"/>
                        </w:rPr>
                        <w:t>至</w:t>
                      </w:r>
                      <w:r>
                        <w:rPr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color w:val="000000"/>
                          <w:szCs w:val="21"/>
                        </w:rPr>
                        <w:t>年度上海大学自强不息奖学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月  荣获上海大学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年度“优秀班干部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计算机能力及知识结构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宋体;SimSun"/>
                          <w:shadow/>
                          <w:color w:val="000000"/>
                          <w:sz w:val="24"/>
                        </w:rPr>
                      </w:pPr>
                      <w:r>
                        <w:rPr>
                          <w:rFonts w:eastAsia="PMingLiU;穝灿砰" w:cs="PMingLiU;穝灿砰" w:ascii="PMingLiU;穝灿砰" w:hAnsi="PMingLiU;穝灿砰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通用英语、大学英语四级能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2"/>
                        </w:rPr>
                        <w:t xml:space="preserve">   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2"/>
                        </w:rPr>
                        <w:t>熟练运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office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公软件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Photoshop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Illustrator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AutoCAD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adobe After Effects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Flash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等软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◆</w:t>
                      </w:r>
                      <w:r>
                        <w:rPr>
                          <w:b/>
                          <w:szCs w:val="21"/>
                        </w:rPr>
                        <w:t>主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修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课：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故事创作、摄影、视频剪辑、后期特效综合设计、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素描、色彩、编辑设计、</w:t>
                      </w:r>
                    </w:p>
                    <w:p>
                      <w:pPr>
                        <w:pStyle w:val="Normal"/>
                        <w:ind w:left="1050" w:hanging="630"/>
                        <w:rPr/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电脑图形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（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Photoshop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Illustrator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）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网页设计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（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Dream weave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r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Flash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、</w:t>
                      </w:r>
                      <w:r>
                        <w:rPr>
                          <w:rFonts w:cs="ˎ̥;Times New Roman" w:ascii="ˎ̥;Times New Roman" w:hAnsi="ˎ̥;Times New Roman"/>
                          <w:szCs w:val="21"/>
                        </w:rPr>
                        <w:t>Fireworks</w:t>
                      </w: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rPr>
                          <w:rFonts w:ascii="黑体;SimHei" w:hAnsi="黑体;SimHei" w:eastAsia="黑体;SimHei" w:cs="宋体;SimSun"/>
                          <w:shadow/>
                          <w:sz w:val="24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hadow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ind w:left="1205" w:hanging="120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szCs w:val="21"/>
                        </w:rPr>
                        <w:t>有较强的组织能力、</w:t>
                      </w:r>
                      <w:r>
                        <w:rPr>
                          <w:szCs w:val="21"/>
                        </w:rPr>
                        <w:t>宣传能力、</w:t>
                      </w:r>
                      <w:r>
                        <w:rPr>
                          <w:szCs w:val="21"/>
                        </w:rPr>
                        <w:t>活动策划能力和公关</w:t>
                      </w:r>
                      <w:r>
                        <w:rPr>
                          <w:szCs w:val="21"/>
                        </w:rPr>
                        <w:t>社交</w:t>
                      </w:r>
                      <w:r>
                        <w:rPr>
                          <w:szCs w:val="21"/>
                        </w:rPr>
                        <w:t>能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szCs w:val="21"/>
                        </w:rPr>
                        <w:t>有较强的文字处理、资料整理能力，熟悉掌握办公室文秘工作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szCs w:val="21"/>
                        </w:rPr>
                        <w:t>有较强的语言表达能力，</w:t>
                      </w:r>
                      <w:r>
                        <w:rPr>
                          <w:szCs w:val="21"/>
                        </w:rPr>
                        <w:t>有比较深厚的文学功底和底蕴才气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szCs w:val="21"/>
                        </w:rPr>
                        <w:t>有较强的团队精神，有良好的人际关系</w:t>
                      </w:r>
                      <w:r>
                        <w:rPr>
                          <w:szCs w:val="21"/>
                        </w:rPr>
                        <w:t>，</w:t>
                      </w:r>
                      <w:r>
                        <w:rPr>
                          <w:szCs w:val="21"/>
                        </w:rPr>
                        <w:t>在同学中有较高的威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   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有较强的自强精神，不怕吃苦，敢于吃苦积极参加各种活动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p>
      <w:pPr>
        <w:pStyle w:val="Normal"/>
        <w:rPr>
          <w:rFonts w:ascii="宋体;SimSun" w:hAnsi="宋体;SimSun" w:cs="宋体;SimSun"/>
          <w:color w:val="808080"/>
          <w:szCs w:val="21"/>
        </w:rPr>
      </w:pPr>
      <w:r>
        <w:rPr>
          <w:rFonts w:cs="宋体;SimSun" w:ascii="宋体;SimSun" w:hAnsi="宋体;SimSun"/>
          <w:color w:val="808080"/>
          <w:szCs w:val="21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PMingLiU">
    <w:altName w:val="穝灿砰"/>
    <w:charset w:val="88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18817959559@163.com" TargetMode="External"/><Relationship Id="rId5" Type="http://schemas.openxmlformats.org/officeDocument/2006/relationships/hyperlink" Target="mailto:18817959559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6:00Z</dcterms:created>
  <dc:creator>sheng</dc:creator>
  <dc:description/>
  <cp:keywords/>
  <dc:language>en-US</dc:language>
  <cp:lastModifiedBy>微软用户</cp:lastModifiedBy>
  <dcterms:modified xsi:type="dcterms:W3CDTF">2013-06-26T06:13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