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宋体" w:hAnsi="华文中宋;宋体" w:eastAsia="华文中宋;宋体" w:cs="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20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13</w:t>
      </w:r>
      <w:r>
        <w:rPr>
          <w:rFonts w:ascii="华文中宋;宋体" w:hAnsi="华文中宋;宋体" w:cs="宋体" w:eastAsia="华文中宋;宋体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宋体" w:hAnsi="华文中宋;宋体" w:eastAsia="华文中宋;宋体" w:cs="宋体"/>
          <w:b/>
          <w:b/>
          <w:bCs/>
          <w:sz w:val="21"/>
          <w:szCs w:val="21"/>
        </w:rPr>
      </w:pPr>
      <w:r>
        <w:rPr>
          <w:rFonts w:eastAsia="华文中宋;宋体" w:cs="宋体" w:ascii="华文中宋;宋体" w:hAnsi="华文中宋;宋体"/>
          <w:b/>
          <w:bCs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410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李莹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92.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群众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沪太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78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弄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20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3564116734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上海大学，社会学院，社会学系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院调研部干事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普陀区长风接到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韦淑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6613711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3917455086</w:t>
            </w:r>
          </w:p>
        </w:tc>
      </w:tr>
      <w:tr>
        <w:trPr>
          <w:trHeight w:val="98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看书，打羽毛球，肚皮舞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本人性格开朗，做事积极认真。在大学期间获得上海大学二等奖学金；积极参加社会志愿活动，做个卢湾区世博志愿者站志愿者，上海保龄球黄金联赛志愿者；大一时担任过班级宣传委员，文学院学生会调研部干事，爱因斯特社团干事。</w:t>
            </w:r>
          </w:p>
        </w:tc>
      </w:tr>
      <w:tr>
        <w:trPr>
          <w:trHeight w:val="13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30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dc:language>en-US</dc:language>
  <cp:lastModifiedBy>江赉</cp:lastModifiedBy>
  <dcterms:modified xsi:type="dcterms:W3CDTF">2013-06-30T11:02:05Z</dcterms:modified>
  <cp:revision>2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