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肖娜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1.1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大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</w:rPr>
              <w:t>18801912967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社会学院社会学系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社会学院第一学生党支部书记、院学生会副主席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闸北区房管局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韦淑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7455086</w:t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无</w:t>
            </w:r>
          </w:p>
        </w:tc>
      </w:tr>
      <w:tr>
        <w:trPr>
          <w:trHeight w:val="21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至今 上海大学社会学院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 内蒙古包头市第四中学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 内蒙古一机二中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38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6-28T09:30:00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