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6"/>
          <w:u w:val="none"/>
          <w:lang w:eastAsia="zh-CN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全国民办高校（独立学院）共青团工作联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lang w:eastAsia="zh-CN"/>
              </w:rPr>
              <w:t>重庆邮电大学移通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校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lang w:eastAsia="zh-CN"/>
              </w:rPr>
              <w:t xml:space="preserve">重庆市合川区假日大道一号  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lang w:eastAsia="zh-CN"/>
              </w:rPr>
              <w:t>40152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lang w:eastAsia="zh-CN"/>
              </w:rPr>
              <w:t>023-42871125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lang w:eastAsia="zh-CN"/>
              </w:rPr>
              <w:t>cqyttw@163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书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lang w:eastAsia="zh-CN"/>
              </w:rPr>
              <w:t>李文豹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lang w:eastAsia="zh-CN"/>
              </w:rPr>
              <w:t>023-42871125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lang w:eastAsia="zh-CN"/>
              </w:rPr>
              <w:t>18983182618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仿宋_GB2312" w:cs="仿宋_GB2312" w:ascii="仿宋_GB2312" w:hAnsi="仿宋_GB2312"/>
                  <w:color w:val="0000FF"/>
                  <w:kern w:val="2"/>
                  <w:sz w:val="28"/>
                  <w:u w:val="single"/>
                  <w:lang w:eastAsia="zh-CN"/>
                </w:rPr>
                <w:t>395943431@qq.com</w:t>
              </w:r>
            </w:hyperlink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lang w:eastAsia="zh-CN"/>
              </w:rPr>
              <w:t xml:space="preserve">  QQ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lang w:eastAsia="zh-CN"/>
              </w:rPr>
              <w:t>395943431</w:t>
            </w:r>
            <w:r>
              <w:rPr>
                <w:b w:val="false"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省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团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推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年    月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  <w:lang w:val="en-US" w:eastAsia="zh-CN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594343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enovo</cp:lastModifiedBy>
  <dcterms:modified xsi:type="dcterms:W3CDTF">2014-06-23T01:22:43Z</dcterms:modified>
  <cp:revision>0</cp:revision>
  <dc:subject/>
  <dc:title>全国民办高校（独立学院）共青团工作联盟_x000b_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